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b/>
          <w:b/>
          <w:bCs/>
          <w:color w:val="auto"/>
          <w:sz w:val="20"/>
          <w:szCs w:val="20"/>
        </w:rPr>
      </w:pPr>
      <w:r>
        <w:rPr>
          <w:rFonts w:cs="Times New Roman" w:ascii="Times New Roman" w:hAnsi="Times New Roman"/>
          <w:color w:val="auto"/>
        </w:rPr>
        <w:drawing>
          <wp:inline distT="0" distB="0" distL="0" distR="0">
            <wp:extent cx="3584575"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84575" cy="2889250"/>
                    </a:xfrm>
                    <a:prstGeom prst="rect">
                      <a:avLst/>
                    </a:prstGeom>
                  </pic:spPr>
                </pic:pic>
              </a:graphicData>
            </a:graphic>
          </wp:inline>
        </w:drawing>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ЮЖНО-УРАЛЬСКОЕ КНИЖНОЕ ИЗДАТЕЛЬСТВО</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ЧЕЛЯБИНСК</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197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Живинка</w:t>
      </w:r>
      <w:r>
        <w:rPr>
          <w:rFonts w:cs="Times New Roman" w:ascii="Times New Roman" w:hAnsi="Times New Roman"/>
          <w:color w:val="auto"/>
          <w:sz w:val="20"/>
          <w:szCs w:val="20"/>
        </w:rPr>
        <w:t xml:space="preserve"> в деле. Сказы и сказки. Челябинск, Южно-Уральское кн. изд-во, 1976. 205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сказы и сказки уральских писателей о мастере и мастерств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Южно-Уральское книжное издательство, 1976 г.</w:t>
      </w:r>
      <w:r>
        <w:br w:type="page"/>
      </w:r>
    </w:p>
    <w:p>
      <w:pPr>
        <w:pStyle w:val="Level1"/>
        <w:rPr>
          <w:rFonts w:ascii="Times New Roman" w:hAnsi="Times New Roman" w:cs="Times New Roman"/>
          <w:color w:val="auto"/>
        </w:rPr>
      </w:pPr>
      <w:r>
        <w:rPr>
          <w:rFonts w:cs="Times New Roman" w:ascii="Times New Roman" w:hAnsi="Times New Roman"/>
          <w:color w:val="auto"/>
        </w:rPr>
        <w:t>Бажов П. П.</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 Южно-Уральское книжное издательство, 1973.</w:t>
      </w:r>
    </w:p>
    <w:p>
      <w:pPr>
        <w:pStyle w:val="Level2"/>
        <w:rPr>
          <w:rFonts w:ascii="Times New Roman" w:hAnsi="Times New Roman" w:cs="Times New Roman"/>
          <w:color w:val="auto"/>
        </w:rPr>
      </w:pPr>
      <w:r>
        <w:rPr>
          <w:rFonts w:cs="Times New Roman" w:ascii="Times New Roman" w:hAnsi="Times New Roman"/>
          <w:color w:val="auto"/>
        </w:rPr>
        <w:t>Каменный цветок</w:t>
      </w:r>
    </w:p>
    <w:p>
      <w:pPr>
        <w:pStyle w:val="Normal"/>
        <w:ind w:left="0" w:right="0" w:firstLine="432"/>
        <w:jc w:val="both"/>
        <w:rPr/>
      </w:pPr>
      <w:r>
        <w:rPr>
          <w:rFonts w:cs="Times New Roman" w:ascii="Times New Roman" w:hAnsi="Times New Roman"/>
          <w:color w:val="auto"/>
          <w:sz w:val="20"/>
          <w:szCs w:val="20"/>
          <w:lang w:val="ru-RU"/>
        </w:rPr>
        <w:t>Н</w:t>
      </w:r>
      <w:r>
        <w:rPr>
          <w:rFonts w:cs="Times New Roman" w:ascii="Times New Roman" w:hAnsi="Times New Roman"/>
          <w:color w:val="auto"/>
          <w:sz w:val="20"/>
          <w:szCs w:val="20"/>
        </w:rPr>
        <w:t>е одни мраморски на славе были по каменному-то делу. Тоже и в наших заводах, сказывают, это мастерство имели. Та только различка, что наши больше с малахитом вожгались, как его было довольно, и сорт — выше нет. Вот из этого малахиту и выделывали подходяще. Такие, слышь-ко, штучки, что диву дашься: как ему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 ту пору мастер Прокопьич. По этим делам первый. Лучше его никто не мог. В пожилых годах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арин и велел приказчику поставить к этому Прокопьичу парнишек на вы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ай-де переймут все тон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окопьич, — то ли ему жаль было расставаться со своим мастерством, то ли еще что, — учил шибко худо. Все у него с рывка да с тычка. Насадит парнишке по всей голове шишек, уши чуть не оборвет, да и говорит приказ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ж это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Глаз у него неспособный, рука не несет. Толку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у, видно, заказано было ублаготворить Прокопь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ж, так не гож… Другого дадим… — И нарядит другого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прослышали про эту науку… Спозаранку ревут, как бы к Прокопьичу не попасть. Отцам-матерям тоже не сладко родного дитенка на зряшную муку отдавать, — выгораживать Стали своих-то, кто как мог. И то сказать, нездорово это мастерство, с малахитом-то. Отрава чистая. Вот и оберегаютс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все ж таки помнит баринов наказ — ставит Прокопьичу учеников. Тот по своему порядку помытарит парнишку, да и сдаст обратно приказ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ж этот… Приказчик взъедаться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ой поры это будет? Не гож да не гож, когда же гож будет? Уч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знай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Хоть десять годов учить буду, а толку из этого парнишки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еб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ь и вовсе не ставь, — об этом не ск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перебрали приказчик с Прокопьичем много ребятишек, а толк один: на голове шишки, а в голове — как бы убежать. Нарочно которые портили, чтобы Прокопьич их пр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то и дошло дело до Данилки Недокормыша. Сиротка круглый был этот парнишечко. Годов, поди, тогда двенадцати, а то и более. На ногах высоконький, а худой-расхудой, в чем душа держится. Ну, а с лица чистенький. Волосенки кудрявеньки, глазенки голубеньки. Его и взяли сперва в казачки при господском доме: табакерку, платок подать, сбегать куда и протча. Только у этого сиротки дарованья к такому делу не оказалось. Другие парнишки на таких-то местах вьюнами вьются. Чуть что — навытяжку: что прикажете? А этот Данилко забьется куда в уголок, уставится глазами на картину какую, а то на украшенье, да и стоит. Его кричат, а он и ухом не ведет. Били, конечно, поначалу-то, потом рукой мах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женный какой-то! Тихоход! Из такого хорошего слуги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скую работу либо в гору все ж таки не отдали — шибко жидко место, на неделю не хватит. Поставил его приказчик в подпаски. И тут Данилко не вовсе гож пришелся. Парнишечко ровно старательный, а все у него оплошка выходит. Все будто думает о чем-то. Уставится глазами на травинку, а коровы-то — вон где! Старый пастух ласковый попался, жалел сиротку, и тот временем 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из тебя, Данилко, выйдет? Погубишь ты себя, да и мою старую спину под бой подведешь. Куда это годится? О чем хоть думка-то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едко, не знаю… Так… ни о чем… Засмотрелся маленько. Букашка по листочку ползла. Сама сизенька, а из-под крылышек у ней желтенько выглядывает, а листок широконький… По краям зубчики, вроде, оборочки выгнуты. Тут потемнее показывает, а середка зеленая-презеленая, ровно ее сейчас выкрасили… А букашка-то и пол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дурак ли ты, Данилко? Твое ли дело букашек разбирать? Ползет она — и ползи, а твое дело за коровами глядеть. Смотри у меня, выбрось эту дурь из головы, не то приказчик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Данилушке далось. На рожке он играть научился — куда старику! Чисто на музыке какой. Вечером, как коров пригонят, девки-бабы про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й, Данилушко,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ачнет наигрывать. И песни все незнакомые. Не то лес шумит, не то ручей журчит, пташки на всякие голоса перекликаются, а хорошо выходит. Шибко за те песенки стали женщины привечать Данилушку. Кто по-ниточек починит, кто холста на онучи отрежет, рубашонку новую сошьет. Про кусок и разговору нет, — каждая норовит дать побольше да послаще. Старику пастуху тоже Данилушковы песни по душе пришлись. Только и тут маленько неладно выходило. Начнет Данилушко наигрывать и все забудет, ровно и коров нет. На этой игре и пристигла его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видно, заигрался, а старик задремал по малости. Сколько-то коровенок у них отбилось. Как стали на выгон собирать, глядят — той нет, другой нет. Искать кинулись, да где тебе. Пасли около Ельничной… Самое тут волчье место, глухое… Одну только коровенку 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али стадо домой. Так и так — обсказали. Ну, из завода тоже побежали-поехали на розыски, да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а тогда известно какая была. За всякую вину спину кажи. На грех еще одна-то корова из приказчичьего двора была. Тут и вовсе спуску не жди. Растянули сперва старика, потом и до Данилушки дошло, а он худенький да тощенький. Господский палач оговорился д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ой-то, — говорит, — с одного разу сомлеет, а то и вовсе душу вы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все ж таки — не пожалел, а Данилушко молчит. Палач его вдругорядь — молчит, втретьи — молчит. Палач тут и расстервенился, давай полысать со всего плеча, а сам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молчуна, доведу… Дашь голос…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дрожит весь, слезы каплют, а молчит. Закусил губенку-то и укрепился. Так и сомлел, а словечка от него не слыхали. Приказчик, — он тут же, конечно, был, —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терпеливый выискался! Теперь знаю, куда его поставить, коли живой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жался-таки Данилушко. Бабушка Вихориха его на ноги поставила. Была, сказывают, старушка такая. Заместо лекаря по нашим заводам на большой славе была. Силу в травах знала: которая от зубов, которая от надсады, которая от ломоты… Ну, все как есть. Сама те травы собирала в самое время, когда какая трава полную силу имела. Из таких трав да корешков настойки готовила, отвары варила да с мазями 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Данилушке у этой бабушки Вихорихи пожилось. Старушка, слышь-ко, ласковая да словоохотливая, а трав, да корешков, да цветков у ней насушено да навешано по всей избе. Данилушко к травам-то любопытен — как эту зовут? где растет? какой цветок? Старушка ему и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Данилушко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абушка, всякий цветок в наших местах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статься, — говорит, — не буду, а все будто знаю, какие открыты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 спрашивает, — еще неоткрытые б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чает, — и такие. Папору вот слыхал? Она будто цветет на Иванов день. Тот цветок колдовской. Клады им открывают. Для человека вредный. На разрыв-траве цветок — бегучий огонек. Поймай его — и все тебе затворы открыты. Воровской это цветок. А то еще каменный цветок есть. В малахитовой горе будто растет. На змеиный праздник полную силу имеет. Несчастный тот человек, который каменный цветок ув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абушка, несчас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итенок, я и сама не знаю. Так мне 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у Вихорихи, может, и подольше бы пожил, да приказчиковы вестовщики углядели, что парнишко-то мало-мало ходить стал, и сейчас к приказчику. Приказчик Данилушку призвал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ко теперь к Прокопьичу — малахитному делу обучаться. Самая по тебе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сделаешь? Пошел Данилушко, а самого еще ветром качает. Прокопьич поглядел на него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акого недоставало. Здоровым парнишкам здешняя учеба не по силе, а с такого что взыщешь — еле живой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Прокопьич к приказ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ого. Еще ненароком убьешь — отвеч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казчик — куда тебе, слушать не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о тебе — учи, не рассуждай! Он — этот парнишка — крепкий. Не гляди, что жидень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о ваше, — говорит Прокопьич, — было бы сказано. Буду учить, только бы к ответу не потя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ь некому. Одинокий этот парнишка, что хочешь с ним делай, — отвечает при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рокопьич домой, а Данилушко около станочка стоит, досочку малахитовую оглядывает. На этой досочке зарез сделан — кромку отбить. Вот Данилушко на это место уставился и головенкой покачивает. Прокопьичу любопытно стало, что этот новенький парнишка тут разглядывает. Спросил строго, как по его правилу в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что? Кто тебя просил поделку в руки брать? Что тут догля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и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дедушко, не с этой стороны кромку отбивать надо. Вишь, узор тут, а его и с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закричал,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то ты такой? Мастер? У рук не бывало, а судишь? Что ты понимать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и понимаю, что эту штуку испортили, — отвечает Данилу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спортил? а? Это ты, сопляк, мне — первому мастеру!.. Да я тебе такую порчу покажу… жив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умел так-то, покричал, а Данилушку пальцем не задел. Прокопьич-то, вишь, сам над этой досочкой думал — с которой стороны кромку срезать. Данилушко своим разговором в самую точку попал. Прокричался Прокопьич и говорит вовсе уж доб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ты, мастер явленный, покажи, как по-твоем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и стал показывать да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какой узор вышел. А того бы лучше — пустить досочку поуже, по чистому полю кромку отбить, только бы сверху плетешок малый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знай покрик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ак же! Много ты понимаешь. Накопил — не просыпь! — А про себя думает: «Верно парнишка говорит. Из такого, пожалуй, толк будет. Только учить-то его как? Стукни разок — он и ноги пр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так да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чей, экий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и рассказа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кать, сирота. Матери не помню, а про отца и вовсе не знаю, кто был. Кличут Данилкой Недокормышем, а как отчество и прозванье отцовское — про то не знаю. Рассказал, как он в дворне был и за что его прогнали, как потом лето с коровьим стадом ходил, как под бой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пожа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адко, гляжу, тебе, парень, житьишко-то задалось, а тут еще ко мне попал. У нас мастерство стр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удто рассердился, заво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хватит! Вишь, разговорчивый какой! Языком-то — не руками — всяк бы работал. Целый вечер лясы да балясы! Ученичок тоже! Погляжу вот завтра, какой у тебя толк. Садись ужинать, да и сп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одиночкой жил. Жена-то у него давно умерла. Старушка Митрофановна из соседей снаходу у него хозяйство вела. Утрами ходила постряпать, сварить чего, в избе прибрать, а вечером Прокопьич сам управлял, что е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ли, Прокопьич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вон тут на скаме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разулся, котомку свою под голову, понитком закрылся, поежился маленько, — вишь холодно в избе-то было по осеннему времени, — все-таки вскорости уснул. Прокопьич тоже лег, а уснуть не мог: все у него разговор о малахитовом узоре из головы нейдет. Ворочался-ворочался, встал, зажег свечку, да и к станку — давай ту малахитову досочку так и сяк примерять. Одну кромку закроет, другую… прибавит поле, убавит. Так поставит, другой стороной повернет, и все выходит, что парнишка лучше узор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едокормышек! — дивится Прокопьич. — Еще ничем-ничего, а старому мастеру указал. Ну и глазок! Ну и гл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потихоньку в чулан, притащил оттуда подушку да большой овчинный тулуп. Подсунул подушку Данилушке под голову, тулупом на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ко, глаз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и не проснулся, повернулся только на другой бочок, растянулся под тулупом-то — тепло ему стало, — и давай насвистывать носом полегоньку. У Прокопьича своих ребят не было, этот Данилушко и припал ему к сердцу. Стоит мастер, любуется, а Данилушко знай посвистывает, спит себе спокойненько. У Прокопьича забота — как бы этого парнишку хорошенько на ноги поставить, чтобы не такой тощий да нездоровый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его ли здоровьишком нашему мастерству учиться. Пыль, отрава, — живо зачахнет. Отдохнуть бы ему сперва, подправиться, потом учить стану. Толк, вид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и говорит Данил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ервоначалу по хозяйству помогать будешь. Такой у меня порядок заведен. Понял? Для первого разу сходи за калиной. Ее иньями прихватило, — в самый раз она теперь на пироги. Да, гляди, не ходи далеко-то. Сколь наберешь — то и ладно. Хлеба возьми полишку, — естся в лесу-то, — да еще к Митрофановне зайди. Говорил ей, чтобы тебе пару яичек испекла да молока в туесочек плеснул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пять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й-ка мне щегленка поголосистее да чечетку побойчее. Гляди, чтобы к вечеру был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анилушко поймал и принес, Прокопьич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 не вовсе. Лов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шло. На каждый день Прокопьич Данилушке работу дает, а все забава. Как снег выпал, велел ему с соседом за дровами ездить — пособишь-де. Ну, а какая подмога! Вперед на санях сидит, лошадью правит, а назад за возом пешком идет. Промнется так-то, поест дома да спит покрепче. Шубу ему Прокопьич справил, шапку теплую, рукавицы, пимы на заказ скатали. Прокопьич, видишь, имел достаток. Хоть крепостной был, а по оброку ходил, зарабатывал маленько. К Данилушке-то он крепко прилип. Прямо сказать, за сына держал. Ну, и не жалел для него, а к делу своему не подпускал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рошем-то житье Данилушко живо поправляться стал и к Прокопьичу тоже прильнул. Ну, как! — понял Прокопьичеву заботу, в первый раз только так-то пришлось пожить. Прошла зима. Данилушке и вовсе вольготно стало. То он на пруд, то в лес. Только и к мастерству Данилушко присматривался. Прибежит домой, и сейчас же у них разговор. То, другое Прокопьичу расскажет да и спрашивает — это что да это как? Прокопьич объяснит, на деле покажет. Данилушко примечает. Когда и сам примется: «Ну-ко, я…» Прокопьич глядит, поправит, когда надо, укажет, к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то раз приказчик и углядел Данилушку на пруду. Спрашивает своих-то вестов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й парнишка? Который день его на пруду вижу… По будням с удочкой балуется, а уже не маленький… Кто-то его от работы 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и вестовщики, говорят приказчику, а он не ве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 говорит, — тащите парнишку ко мне, сам дозн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Данилушку. Приказчик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и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ченье, дескать, у мастера по малахит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тогда хвать его з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ы, стервец, учишься! — Да за ухо и повел к Прокопь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идит — неладно дело, давай выгораживать Данил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ам его послал окуньков половить. Сильно о свеженьких-то окуньках скучаю. По нездоровью моему другой еды принимать не могу. Вот и велел парнишке по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не поверил. Смекнул тоже, что Данилушко вовсе другой стал: поправился, рубашонка на нем добрая, штанишки тоже и на ногах сапожнешки. Вот и давай проверку Данилушк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покажи, чему тебя мастер выучил?</w:t>
      </w:r>
    </w:p>
    <w:p>
      <w:pPr>
        <w:pStyle w:val="Normal"/>
        <w:ind w:left="0" w:right="0" w:firstLine="432"/>
        <w:jc w:val="both"/>
        <w:rPr/>
      </w:pPr>
      <w:r>
        <w:rPr>
          <w:rFonts w:cs="Times New Roman" w:ascii="Times New Roman" w:hAnsi="Times New Roman"/>
          <w:color w:val="auto"/>
          <w:sz w:val="20"/>
          <w:szCs w:val="20"/>
        </w:rPr>
        <w:t>Данилушко запончи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надел, подошел к станку и давай рассказывать да показывать. Что приказчик спросит — у него на все ответ готов. Как околтать</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камень, как распилить, фасочку снять</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чем когда склеить, как полер навест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как на медь присадить, как на дерево. Одним словом, 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пытал приказчик да и говорит Прокопь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идно, гож тебе приш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сь, — отвечает Прокопь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не жалуешься, а баловство разводишь! Тебе его отдали мастерству учиться, а он у пруда с удочкой! Смотри! Таких тебе свежих окуньков отпущу — до смерти не забудешь, да и парнишке невесел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озился так-то, ушел, а Прокопьич див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хоть ты, Данилушко, все это понял? Ровно я тебя еще и вовсе не 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 говорит Данилушко, — показывал да рассказывал, а я примечал. — У Прокопьича даже слезы закапали, — до того ему это по сердцу при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очек, — говорит, — милый, Данилушко… Что еще знаю, все тебе открою… Не п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 той поры Данилушке не стало вольготного житья. Приказчик на другой день послал за ним и работу на урок стал давать. Сперва, конечно, попроще что: бляшки, какие женщины носят, шкатулочки. Потом с точкой пошло: подсвечники да украшенья разные. Там и до резьбы доехали. Листочки да лепесточки, узорчики да цветочки. У них ведь — малахитчиков — дело мешкотное. Пустяковая ровно штука, а сколько он над ней сидит! Так Данилушко и вырос за этой работой.</w:t>
      </w:r>
    </w:p>
    <w:p>
      <w:pPr>
        <w:pStyle w:val="Normal"/>
        <w:ind w:left="0" w:right="0" w:firstLine="432"/>
        <w:jc w:val="both"/>
        <w:rPr/>
      </w:pPr>
      <w:r>
        <w:rPr>
          <w:rFonts w:cs="Times New Roman" w:ascii="Times New Roman" w:hAnsi="Times New Roman"/>
          <w:color w:val="auto"/>
          <w:sz w:val="20"/>
          <w:szCs w:val="20"/>
        </w:rPr>
        <w:t>А как выточил зарукавье</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змейку из цельного камня, так его и вовсе мастером приказчик признал. Барину об этом от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ак, объявился у нас новый мастер по малахитному делу — Данилко Недокормыш. Работает хорошо, только по молодости еще тих. Прикажете на уроках его оставить али, как и Прокопьича, на оброк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Данилушко вовсе не тихо, а на диво ловко да скоро. Это уж Прокопьич тут сноровку поимел. Задаст приказчик Данилушке какой урок на пять дней, а Прокопьич пойдет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силу это. На такую работу полмесяца надо. Учится ведь парень. Поторопится — только камень без пользы из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иказчик поспорит сколько, а дней, глядишь, прибавит. Данилушко и работал без натуги. Поучился даже потихоньку от приказчика читать, писать. Так, самую малость, а все ж таки разумел грамоте. Прокопьич ему в этом тоже сноровлял. Когда и сам наладится приказчиковы уроки за Данилушку делать, только Данилушко этого не допу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дяденька! Твое ли дело за меня у станка сидеть! Смотри-ка, у тебя борода позеленела от малахиту, здоровьем скудаться стал, а мне ч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и впрямь к той поре выправился. Хоть по старинке его Недокормышем звали, а он вон какой! Высокий да румяный, кудрявый да веселый. Однем словом, сухота девичья. Прокопьич уже стал с ним про невест заговаривать, а Данилушко, знай, головой потрях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т от нас! Вот мастером настоящим стану, тогда и разгов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на приказчиково известие от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от Прокопьичев выученик Данилко сделает еще точеную чашу на ножке для моего дому. Тогда погляжу — на оброк отпустить али на уроках держать. Только ты гляди, чтобы Прокопьич тому Данилке не пособлял. Не доглядишь — с тебя взыс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получил это письмо, призвал Данилушку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меня, работать будешь. Станок тебе наладят, камню привезут, как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узнал, запечалился: как так? что за штука? Пошел к приказчику, да разве он скажет… Закричал только: «Не твое дело!» Ну, вот пошел Данилушко работать на ново место, а Прокопьич ему на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не торопись, Данилушко! Не оказыва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сперва остерегался. Примеривал да прикидывал больше, да тоскливо ему показалось. Делай не делай, а срок отбывай — сиди у приказчика с утра до ночи. Ну, Данилушко от скуки и сорвался на полную силу. Чаша-то у него живой рукой и вышла из дела. Приказчик поглядел, будто так и надо,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акую же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сделал другую, потом третью. Вот когда он третью-то кончил, приказчик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увернешься! Поймал я вас с Прокопьичем. Барин тебе, по моему письму, срок для одной чаши дал, а ты три выточил. Знаю твою силу. Не обманешь больше, а тому старому псу покажу, как потворствовать! Другим за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б этом и барину написал и чаши все три предоставил. Только барин, — то ли на него умный стих нашел, то ли он на приказчика за что сердит был, — все как есть наоборот по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ок Данилушке назначил пустяковый, не велел парня от Прокопьича брать — может-де вдвоем скорее придумают что новенькое. При письме чертеж послал. Там тоже чаша нарисована со всякими штуками. По ободку кайма резная, на поясе лента каменная со сквозным узором, на подножке листочки. Однем словом, придумано. А на чертеже барин подписал: «Пусть хоть пять лет просидит, а чтобы такая в точности сдела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тут приказчику от своего слова отступить. Объявил, что барин написал, отпустил Данилушку к Прокопьичу и чертеж отдал.</w:t>
      </w:r>
    </w:p>
    <w:p>
      <w:pPr>
        <w:pStyle w:val="Normal"/>
        <w:ind w:left="0" w:right="0" w:firstLine="432"/>
        <w:jc w:val="both"/>
        <w:rPr/>
      </w:pPr>
      <w:r>
        <w:rPr>
          <w:rFonts w:cs="Times New Roman" w:ascii="Times New Roman" w:hAnsi="Times New Roman"/>
          <w:color w:val="auto"/>
          <w:sz w:val="20"/>
          <w:szCs w:val="20"/>
        </w:rPr>
        <w:t>Повеселели Данилушко с Прокопьичем, и работа у них бойчее пошла. Данилушк</w:t>
      </w:r>
      <w:r>
        <w:rPr>
          <w:rFonts w:cs="Times New Roman" w:ascii="Times New Roman" w:hAnsi="Times New Roman"/>
          <w:color w:val="auto"/>
          <w:sz w:val="20"/>
          <w:szCs w:val="20"/>
          <w:lang w:val="ru-RU"/>
        </w:rPr>
        <w:t>о</w:t>
      </w:r>
      <w:r>
        <w:rPr>
          <w:rFonts w:cs="Times New Roman" w:ascii="Times New Roman" w:hAnsi="Times New Roman"/>
          <w:color w:val="auto"/>
          <w:sz w:val="20"/>
          <w:szCs w:val="20"/>
        </w:rPr>
        <w:t xml:space="preserve"> вскоре за ту новую чашу принялся. Хитрости в ней многое множество. Чуть неладно ударил, — пропала работа, снова начинай. Ну, глаз у Данилушки верный, рука смелая, силы хватит — хорошо идет дело. Одно ему не по нраву — трудности много, а красоты ровно и вовсе нет. Говорил Прокопьичу, а он тольк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Придумали — значит, им надо. Мало ли я всяких штук выточил да вырезал, а куда они — толко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вал с приказчиком поговорить, так куда тебе. Ногами затопал, руками зама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чумел? За чертеж большие деньги плачены. Художник, может, по столице первый его делал, а ты пересуживать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дно, вспомнил, что барин ему заказывал, — не выдумают ли вдвоем чего новенького, —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делай эту чашу по барскому чертежу, а если другую от себя выдумаешь — твое дело. Мешать не стану. Камня у нас, поди-ко, хватит. Какой надо — такой и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от Данилушке думка и запала. Не нами сказано — чужое охаять мудрости немного надо, а свое придумать — не одну ночку с боку на бок повертишься. Вот. Данилушко сидит над этой чашей по чертежу-то, а сам про другое думает. Переводит в голове, какой цветок, какой листок к малахитову камню лучше подойдет. Задумчивый стал, невеселый. Прокопьич заметил,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нилушко, здоров ли? Полегче бы с этой чашей. Куда торопиться? Сходил бы в разгулку куда, а то все сидишь да с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 говорит Данилушко, — в лес хоть сходить. Не увижу ли, что 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и стал чуть не каждый день в лес бегать. Время как раз покосное, ягодное. Травы все в цвету. Данилушко остановится где на покосе либо на полянке в лесу и стоит, смотрит. А то опять ходит по покосам да разглядывает траву-то, как ищет что. Людей в ту пору в лесу и на покосах много. Спрашивают Данилушку — не потерял ли чего? Он улыбнется этак невесело да и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ть не потерял, а найт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торые и запо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 с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ридет домой и сразу к станку, да до утра и сидит, а с солнышком опять в лес да на покосы. Листки да цветки всякие домой притаскивать стал, а все больше из объеди: чемерицу да омег, дурман да багульник, да резуны всякие. С лица спал, глаза беспокойные стали, в руках смелость потерял. Прокопьич вовсе забеспокоился, а Данилушк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ша мне покою не дает. Охота так ее сделать, чтобы камень полную силу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давай от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а тебе далась? Сыты ведь, чего еще? Пущай бары тешатся, как им любо. Нас бы только не задевали. Придумают какой узор — сделаем, а навстречу-то им зачем лезть? Лишний хомут надевать —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нилушко на своем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барина, — говорит, — стараюсь. Не могу из головы выбросить ту чашу. Вижу, поди-ко, какой у нас камень, а мы что с ним делаем? Точим, да режем, да полер наводим и вовсе ни к чему. Вот мне и припало желание так сделать, чтобы полную силу камня самому поглядеть и людям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и отошел Данилушко, сел опять за ту чашу, по барскому-то чертежу. Работает, а сам посме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нта каменная с дырками, каемочка р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друг забросил эту работу. Другое начал. Без передышки у станка стоит. Прокопьич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урман-цветку свою чашу дел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отговаривать принялся. Данилушко сперва и слушать не хотел, потом, дня через три-четыре, как у него какая-то оплошка вышла, и говорит Прокопь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перва барскую чашу кончу, потом за свою примусь. Только ты уж тогда меня не отговаривай… Не могу ее из головы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ешать не стану, — а сам думает: «Уходится парень, забудет. Женить его надо. Вот что! Лишняя дурь из головы вылетит, как семьей обза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лся Данилушко чашей. Работы в ней много — в один год не укладешь. Работает усердно, про дурман-цветок не поминает. Прокопьич и стал про женитьбу за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ть бы Катя Летемина — чем не невеста? Хорошая девушка… Похая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копьич от ума говорил. Он, вишь, давно заприметил, что Данилушко на эту девушку сильно поглядывал. Ну, и она не отворачивалась. Вот Прокопьич, будто ненароком, и заводил разговор. А Данилушко свое твер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от с чашкой управлюсь. Надоела мне она. Того и гляди — молотком стукну, а он про женитьбу. Уговорились мы с Катей. Подождет о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делал Данилушко чашу по барскому чертежу. Приказчику, конечно, не сказали, а дома у себя гулянку маленькую придумали сделать. Катя — невеста-то — с родителями пришла, еще которые… из мастеров же малахитных больше. Катя дивится на ч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говорит, — только ты ухитрился узор такой вырезать и камня нигде не обломил! До чего все гладко да чисто обто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тоже одобр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ккурат-де по чертежу. Придраться не к чему. Чисто сработано. Лучше не сделать, да и скоро. Так-то работать станешь — пожалуй, нам тяжело за тобой 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слушал-слушал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и горе, что похаять нечем. Гладко да ровно, узор чистый, резьба по чертежу, а красота где? Вон цветок… самый что ни есть плохонький, а глядишь на него — сердце радуется. Ну, а эта чаша кого обрадует? На что она? Кто поглядит, всяк, как вон Катенька, подивится, какой-де у мастера глаз да рука, как у него терпенья хватило нигде камень не обло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плошал, — смеются мастера, — там подклеил да полером прикрыл, и концов не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А где, спрашиваю, красота камня? Тут прожилка прошла, а ты на ней дырки сверлишь да цветочки режешь. На что они тут? Порча ведь это камня. А камень-то какой! Первый камень! Понимаете,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ться стал. Выпил, видно,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и говорят Данилушке, что ему Прокопьич не раз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ь — камень и есть. Что с ним сделаешь? Наше дело такое — точить да 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л тут старичок один. Он еще Прокопьича и тех — других-то мастеров — учил. Все его дедушкой звали. Вовсе ветхий старичоночко, а тоже этот разговор понял, да и говорит Данил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лый сын, по этой половице не ходи! Из головы выбрось! А то попадешь к Хозяйке в горные мас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астера, деду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е… в горе живут, никто их не видит… Что Хозяйке понадобится, то они сделают. Случилось мне раз видеть. Вот работа! От нашей, от здешней, на от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любопытно стало. Спрашивают, какую поделку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мейку, — говорит, — ту же, какую вы на зарукавье то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Какая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здешних, говорю, на отличку. Любой мастер увидит, сразу узнает — не здешняя работа. У наших змейка, сколь чисто ни выточат, каменная, а тут как есть живая. Хребтик черненький, глазки… Того и гляди — клюнет. Им ведь что! Они цветок каменный видали, красоту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как услышал про каменный цветок, давай спрашивать старика. Тот по совест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илый сын. Слыхал, что есть такой цветок. Видеть его нашему брату нельзя. Кто поглядит, тому белый свет не мил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на эт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тенька, невеста-то его, так и затрепых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Данилушко! Неуж тебе белый свет наскучил? — да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и другие мастера сметили дело, давай старого мастера на смех поды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живаться из ума, дедушко, стал. Сказки сказываешь. Парня зря с пути сб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згорячился, по столу сту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цветок! Парень правду говорит: камень мы не разумеем. В том цветке красота п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с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лебнул, дедушко, л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ме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гости, а у Данилушки тот разговор из головы не выходит. Опять стал в лес бегать да около своего дурмана-цветка ходить, про свадьбу и не поминает. Прокопьич уже понуждать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вушку позоришь? Который год она в невестах ходить будет? Того жди — пересмеивать ее станут. Мало смотни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шко одно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ы маленько! Вот только придумаю да камень подходящий под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адился на медный рудник — на Гумешки-то. Когда в шахту спустится, по забоям обойдет, когда наверху камни перебирает. Раз как-то поворотил камень, оглядел его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 промолвил, кто-т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м месте поищи… у Змеиной 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Данилушко — никого нет. Кто бы это? Шутят, что ли… Будто и спрятаться негде. Поогляделся еще, пошел домой, а вслед ему о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Данило-мастер? У Змеиной горк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Данилушко — женщина какая-то чуть видна, как туман голубенький. Потом ничего не стало.</w:t>
      </w:r>
    </w:p>
    <w:p>
      <w:pPr>
        <w:pStyle w:val="Normal"/>
        <w:ind w:left="0" w:right="0" w:firstLine="432"/>
        <w:jc w:val="both"/>
        <w:rPr/>
      </w:pPr>
      <w:r>
        <w:rPr>
          <w:rFonts w:cs="Times New Roman" w:ascii="Times New Roman" w:hAnsi="Times New Roman"/>
          <w:color w:val="auto"/>
          <w:sz w:val="20"/>
          <w:szCs w:val="20"/>
        </w:rPr>
        <w:t xml:space="preserve">«Что, — думает, — за шутка? Неуж </w:t>
      </w:r>
      <w:r>
        <w:rPr>
          <w:rFonts w:cs="Times New Roman" w:ascii="Times New Roman" w:hAnsi="Times New Roman"/>
          <w:i/>
          <w:iCs/>
          <w:color w:val="auto"/>
          <w:sz w:val="20"/>
          <w:szCs w:val="20"/>
        </w:rPr>
        <w:t>сама</w:t>
      </w:r>
      <w:r>
        <w:rPr>
          <w:rFonts w:cs="Times New Roman" w:ascii="Times New Roman" w:hAnsi="Times New Roman"/>
          <w:color w:val="auto"/>
          <w:sz w:val="20"/>
          <w:szCs w:val="20"/>
        </w:rPr>
        <w:t>? А что, если сходить на Змеину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иную горку Данилушко хорошо знал. Тут же она была, недалеко от Гумешек. Теперь ее нет, давно всю срыли, а раньше камень поверх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другой день и пошел туда Данилушко. Горка хоть небольшая, а крутенькая. С одной стороны и вовсе как срезано. Глядельце тут первосортное. Все пласты видно, луч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Данилушко к этому глядельцу, а тут малахитина выворочена. Большой камень — на руках не унести, и будто обделан вроде кустика. Стал оглядывать Данилушко эту находку. Все, как ему надо: цвет снизу погуще, прожилки на тех самых местах, где требуется… Ну, все как есть… Обрадовался Данилушко, скорей за лошадью побежал, привез камень домой, говорит Прокопь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камень какой! Ровно нарочно для моей работы. Теперь живо сделаю. Тогда и жениться. Верно, заждалась меня Катенька. Да и мне это нелегко. Вот только эта работа меня и держит. Скорее бы ее 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ринялся Данилушко за тот камень. Ни дня, ни ночи не знает. А Прокопьич помалкивает. Может, угомонится парень, как охотку стешит. Работа ходко идет. Низ камня отделал. Как есть, слышь-ко, куст дурмана. Листья широкие кучкой, зубчики, прожилки — все пришлось лучше нельзя. Прокопьич и то говорит — живой цветок-то, хоть рукой пощупать. Ну, как до верху дошел — тут заколодило. Стебелек выточил, боковые листики тонехоньки — как только держится! Чашку, как у дурман-цветка, а не то… Не живой стал и красоту потерял. Данилушко тут и сна лишился. Сидит над этой своей чашей, придумывает, как бы поправить, лучше сделать. Прокопьич и другие мастера, кои заходили поглядеть, дивятся, — чего еще парню надо? Чашка вышла — никто такой не делывал, а ему неладно. Умуется парень, лечить его надо. Катенька слышит, что люди говорят, — поплакивать стала. Это Данилушку и образум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 больше не буду. Видно, не подняться мне выше-то, не поймать силу камня. — И давай сам торопить со свадьбой. Ну, а что торопить, коли у невесты давным-давно все готово. Назначили день. Повеселел Данилушко. Про чашу-то приказчику сказал. Тот прибежал, глядит — вот штука какая! Хотел сейчас эту чашу барину отправить, да Данилушк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аленько, додел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сеннее было. Как раз около Змеиного праздника свадьба пришлась. К слову, кто-то и помянул про это — вот-де скоро змеи все в одно место соберутся. Данилушко эти слова на приметку взял. Вспомнил опять разговоры о малахитовом цветке. Так его и потянуло: «Не сходить ли последний раз к Змеиной горке? Не узнаю ли там чего?» — и про камень припомнил: «Ведь как положенный был! И голос на руднике-то… про Змеиную же горку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шел Данилушко. Земля тогда уже подмерзать стала, снежок припорашивал. Подошел Данилушко по крутику, где камень брал, глядит, а на том месте выбоина большая, будто камень ломали. Данилушко о том не подумал, кто это камень ломал, зашел в выбоину. «Посижу, — думает, — отдохну за ветром. Потеплее тут». Глядит — у одной стены камень-серовик, вроде стула. Данилушко тут и сел, задумался, в землю глядит, и все цветок тот каменный из головы нейдет. «Вот бы поглядеть!». Только вдруг тепло стало, ровно лето воротилось. Данилушко поднял голову, а напротив, у другой-то стены, сидит Медной горы Хозяйка. По красоте-то да по платью малахитову Данилушко сразу ее признал. Только и 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мне это кажется, а на деле никого нет». Сидит — молчит, глядит на то место, где Хозяйка, и будто ничего не видит. Она тоже молчит, вроде как призадумалась. Потом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анило-мастер, не вышла твоя дурман-ч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шла, —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ешай голову-то! Другое попытай. Камень тебе будет, по твоим мысл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 не могу больше. Измаялся весь, не выходит. Покажи каменный цв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то, — говорит, — просто, да потом жалеть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стишь из г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отпущу! Дорога открыта, да только ко мне же вороч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сделай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его уговар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попытаешь сам добиться! — Про Прокопьича тоже помянула: — Он-де тебя пожалел, теперь твой черед его пожалеть. — Про невесту напомнила: — Души в тебе девка не чает, а ты на сторону гля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 кричит Данилушко, — а только без цветка мне жизни нет. По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ак, — говорит, — пойдем, Данило-мастер, в мо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и поднялась. Тут и зашумело что-то, как осыпь земляная. Глядит Данилушко, а стен никаких нет. Деревья стоят высоченные, только не такие, как в наших лесах, а каменные. Которые мраморные, которые из змеевика-камня… Ну, всякие… Только живые, с сучьями, с листочками. От ветру-то покачиваются и голк дают, как галечками кто подбрасывает. Понизу трава, тоже каменная. Лазоревая, красная… разная… Солнышка не видно, а светло, как перед закатом. Промеж деревьев змейки золотенькие трепыхаются, как пляшут. От них и све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двела та девица Данилушку к большой полянке. Земля тут, как простая глина, а по ней кусты черные, как бархат. На этих кустах большие зеленые колокольцы малахитовы и в каждом сурьмяная звездочка. Огневые пчелки над теми цветками сверкают, а звездочки тонехонько позванивают, ровно по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нило-мастер, поглядел? — спрашивает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шь, — отвечает Данилушко, — камня, чтобы так-то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ы сам придумал, дала бы тебе такой камень, а теперь не могу. — Сказала и рукой махнула. Опять зашумело, и Данилушко на том же камне, в ямине-то этой оказался. Ветер так и свистит. Ну, известно,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анилушко домой, а в тот день как раз у невесты вечеринка была. Сначала Данилушко веселым себя показывал — песни пел, плясал, а потом и затуманился. Невеста даже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Ровно на похорона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разломило. В глазах черное с зеленым да красным. Света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вечеринка и кончилась. По обряду невеста с подружками провожать жениха пошла. А много ли дороги, коли через дом либо через два жили. Вот Катеньк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девушки, кругом. По нашей улице до конца дойдем, а по Еланской воро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думает: «Пообдует Данилушку ветром, — не лучше ли ему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ружкам что… Рады-радехо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 кричат, — проводить надо. Шибко он близко живет — провожальную песню ему по-доброму вовсе не п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то тихая была, и снежок падал. Самое для разгулки время. Вот они и пошли. Жених с невестой попереду, а подружки невестины с холостяжником, который на вечеринке был, поотстали маленько. Завели девки эту песню провожальную. А она протяжно да жалобно поется, чисто по покойнику. Катенька видит — вовсе ни к чему это: «И без того Данилушко у меня невеселый, а они еще причитанье петь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ется отвести Данилушку на другие думки. Он разговорился было, да только скоро опять запечалился. Подружки Катенькины тем временем провожальную кончили, за веселые принялись. Смех у них да беготня, а Данилушко идет, голову повесил. Сколь Катенька ни старается, не может развеселить. Так и до дому дошли. Подружки с холостяжником стали расходиться — кому куда, а Данилушко уж без обряду невесту свою проводил и домо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давно спал. Данилушко потихоньку зажег огонь, выволок свои чаши на середину избы и стоит, оглядывает их. В это время Прокопьича кашлем бить стало. Так и надрывается. Он, вишь, к тем годам вовсе нездоровый стал. Кашлем-то этим Данилушку как ножом по сердцу резнуло. Всю прежнюю жизнь припомнил. Крепко жаль ему старика стало. А Прокопьич прокашлялся,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 чашам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гляжу, не пора ли с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говорит, — пора. Зря только место занимают. Лучше все равн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говорили еще маленько, потом Прокопьич опять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нилушко лег, только сна ему нет и нет. Поворочался-поворочался, опять поднялся, зажег огонь, поглядел на чаши, подошел к Прокопьичу. Постоял тут над стариком-то, по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ял балодку да как ахнет по дурман-цветку, — только схрупало. А ту чашу, — по барскому-то чертежу, не пошевелил! Плюнул только в середку и выбежал. Так с той норы Данилушку и найт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говорил, что он ума решился, в лесу загинул, а кто опять сказывал — Хозяйка взяла его в горны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ле по-другому вышло. Про то дальше сказ будет.</w:t>
      </w:r>
    </w:p>
    <w:p>
      <w:pPr>
        <w:pStyle w:val="Level2"/>
        <w:rPr>
          <w:rFonts w:ascii="Times New Roman" w:hAnsi="Times New Roman" w:cs="Times New Roman"/>
          <w:color w:val="auto"/>
        </w:rPr>
      </w:pPr>
      <w:r>
        <w:rPr>
          <w:rFonts w:cs="Times New Roman" w:ascii="Times New Roman" w:hAnsi="Times New Roman"/>
          <w:color w:val="auto"/>
        </w:rPr>
        <w:t>Горн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 Данилова-то невеста — незамужницей осталась. Года два либо три прошло, как Данило потерялся, — она и вовсе из невестинской поры вышла. За двадцать-то годов, по-нашему, по-заводскому, перестарок считается. Парни таких редко сватают, вдовцы больше. Ну, а эта Катя, видно, пригожая была, к ней все женихи лезут, а у ней только и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у обе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говар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Обещалась, да не вышла. Теперь об этом и поминать не к чему. Давно человек из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 своем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у обе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толк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в живых. В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уперлась на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его мертвым не видал, а для меня он и подавн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т — не в себе девка, — отстали. Иные на смех еще подымать стали: прозвали ее мертвяковой невестой. Ей это прильнуло. Катя Мертвякова да Катя Мертвякова, ровно другого прозвань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ой-то мор на людей случился, и у Кати старики-то оба умерли. Родство у нее большое. Три брата женатых да сестер замужних сколько-то. Рассорка промеж ними и вышла — кому на отцовском месте оставаться. Катя видит — бестолковщина пошл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ка я в Данилушкову избу жить. Вовсе Прокопьич старый стал. Хоть за ним по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сестры уговаривать,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т это, сестра. Прокопьич хоть старый человек, а мало ли что про тебя сказать 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 отвечает, — что? Не я сплетницей стану. Прокопьич, поди-ко, мне не чужой. Приемный отец моему Данилу. Тятенькой его з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шла. Оно и то сказать: семейные не крепко вязались. Про себя думали: лишний из семьи — шуму меньше. А Прокопьич что? Ему по душе при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ит, — Катенька, что про меня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тали они поживать. Прокопьич за станком сидит, а Катя по хозяйству бегает — в огороде там, сварить-постряпать и протча. Хозяйство невелико, конечно, на двоих-то… Катя — девушка проворная, долго ли ей!.. Управится и садится за какое рукоделье: сшить-связать, мало ли. Сперва у них гладенько катилось, только Прокопьичу все хуже да хуже. День сидит, два лежит. Изробился, старый стал. Катя и заподумывала, как они дальше-то жить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дельем женским не прокормишься, а другого ремесл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говорит Прокопь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Ты бы хоть научил меня чему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у даже смешно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это! Девичье ли дело за малахитом сидеть! Отродясь такого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на все ж таки присматриваться к Прокопьичеву ремеслу стала. Помогала ему, где можно. Распилить там, пошлифовать. Прокопьич и стал ей то-другое показывать. Не то, чтобы настояще. Бляшку обточить, ручки к вилкам-ножам сделать и протча, что в ходу было. Пустяшно, конечно, дело, копеечно, а все разоставок при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ьич недолго зажился. Тут братья-сестры уж понуждать Катю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заневолю надо замуж выходить. Как ты одна 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х обре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а печаль. Никакого мне вашего жениха не надо. Придет Данилушко. Выучится в горе и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сестры руками на нее маш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ме ли ты, Катерина? Эдакое и говорить грех! Давно умер человек, а она его ждет! Гляди, еще блазнить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отвечает, —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одные спраш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хоть жить-то ста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 отвечает, — тоже не заботьтесь. Продержу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сестры так поняли, что от Прокопьича деньжонки остались, и опять за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шла дура! Коли деньги есть, мужика беспременно в доме надо. Не ровен час, — поохотится кто за деньгами. Свернут тебе башку, как куренку. Только и свету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отвечает, — на мою долю положено, столько и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сестры долго еще шумели. Кто кричит, кто уговаривает, кто плачет, а Катя заколодила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ержусь одна. Никакого вашего жениха не надо. Давно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рдились, конечно, ро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к нам и глаз не пока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чает, — братцы милые, сестрицы любезные! Помнить буду. Сами-то не забудьте — мимо похаж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ся, значит. Ну, родня и дверями х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ась Катя одна-одинешенька. Поплакала, конечно, сперва, потом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Не под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ла слезы и по хозяйству занялась. Мыть да скоблить — чистоту наводить. Управилась — и сразу к станку села. Тут тоже свой порядок наводить стала. Что ей не нужно, то подальше, а что постоянно требуется, то под руку. Навела так-то порядок и хотела за работу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ю сама хоть одну бляшку обт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лась, а камня подходящего нет. Обломки Данилушковой дурман-чашки остались, да Катя берегла их. В особом узле они были завязаны. И Прокопьича камня, конечно, много было. Только Прокопьич до смерти на больших работах сидел. Ну, и камень все крупный. Обломышки да кусочки все подобрались — порасходовались на мелкую поделку. Вот Катя и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идно, сходить на руднишных отвалах поискать. Не попадет ли подходящий ка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анилы да и от Прокопьича она слыхала, что они у Змеиной горки брали. Вот туда и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умешках, конечно, всегда народ: кто руду разбирает, кто возит, Глядят на Катю-то — куда она с корзинкой пошла. Кате это нелюбо, что на нее зря глаза пялят. Она и не стала на отвалах с этой стороны искать, обошла горку-то. А там еще лес рос. Вот Катя по этому лесу и забралась на самую Змеиную горку, да тут и села. Горько ей стало — Данилушку вспомнила. Сидит на камне, а слезы так и бегут. Людей нет, лес кругом, — она и не сторожится. Так слезы на землю и каплют. Поплакала, глядит — у самой ноги малахит-камень обозначился, только весь в земле сидит. Чем его возьмешь, коли ни кайлы, ни лома? Катя все-таки пошевелила его рукой. Показалось, что камень некрепко сидит. Вот она и давай прутиком каким-то землю отгребать от камня. Отгребла, сколько можно, стала вышатывать. Камень и подался. Как хрупнуло снизу — ровно сучок обломился. Камешок небольшой, вроде плитки. Толщиной пальца в три, шириной в ладонь, а длиной не больше двух четвертей. Катя даже по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по моим мыслям. Распилю его, так сколько бляшек выйдет. И потери самый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а камень домой и сразу занялась распиливать. Работа не быстрая, а Кате еще надо по домашности управляться. Глядишь, весь день в работе, и скучать некогда. Только как за станок садиться, все про Данилушку вспом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ел бы он, какой тут новый мастер объявился. На его-то да на Прокопьичевом месте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сь, конечно, охальники. Как без этого… Ночью под какой-то праздник засиделась Катя за работой, а трое парней и перелезли к ней в ограду. Попугать хотели али еще что — их дело, только все выпивши. Катя ширкает пилой-то и не слышит, что у ней в сенках люди. Услышала, когда уж в избу ломиться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яй, мертвякова невеста! Принимай жив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перва уговаривала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м это ничего. Ломятся в дверь, того и гляди — сорвут. Тут Катя скинула крючок, расхлобысиула двери и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нето. Кого первого лоб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глядят, а она с топ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 говорят, — без шу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отвечает, — шутки! Кто за порог, того и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хоть пьяные, а видят — дело нешуточное. Девка возрастная, оплечье крутое, глаз решительный, и топор, видать, в руках бывал. Не посмели ведь войти-то. Пошумели-пошумели, убрались да еще сами же про это рассказали. Парней и стали дразнить, что они трое от одной девки убежали. Им это не полюбилось, конечно, они и сплели, будто Катя не одна была, а за ней мертвяк сто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й страшный, что заневолю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м поверили — не поверили, а по народу с той поры п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исто в этом доме. Недаром она одна-одинешеньк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ати это донеслось, да она печалиться не стала. Еще подумала: «Пущай плетут. Мне так-то и лучше, если побаиваться станут. Другой раз, глядишь, не по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и на то дивятся, что Катя за станком сидит. На смех ее под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ужичье ремесло принялась! Что у не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те солонее пришлось. Она и сама подумывала: «Выйдет ли у меня у одной-то?» Ну, все ж таки с собой совладала: «Базарский товар! Много ли надо? Лишь бы гладко было… Неуж и того не ос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лила Катя камешок. Видит — узор, на редкость пришелся, и как намечено, в котором месте поперек отпилить. Подивилась Катя: как ловко все пришлось. Поделила по-готовому, обтачивать стала. Дело не особо хитрое, а без привычки тоже не сделаешь. Помаялась сперва, потом научилась. Хоть куда бляшки вышли, а потери и вовсе нет. Только и в брос, что на сточк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ала Катя бляшек, еще раз подивилась, какой выходной камешок оказался, и стала смекать, куда сбыть поделку. Прокопьич такую мелочь в город, случалось, возил и там все в одну лавку сдавал. Катя много раз про эту лавку слыхала. Вот она и придумала сходит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шу там, будут ли напередки мою поделку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ворила избушку и пошла пешочком. В Полевой и не заметили, что она в город убралась. Узнала Катя, где тот хозяин, который у Прокопьича поделку принимал, и заявилась прямо в лавку. Глядит — полно тут всякого камня, а малахитовых бляшек целый шкап за стеклом. Народу в лавке много. Кто покупает, кто поделку сдает. Хозяин строгий да важн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перва и поступить боялась, потом насмелилась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и малахитовых бля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альцем на шкап у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сколько у меня добр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которые работу сдавали, припеваю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оне на эту поделку мастеров развелось. Только камень переводят. Того не понимают, что для бляшки узор хороший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то мастер из полевских. Он и говорит хозяину потихонь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умок эта девка. Видели ее соседи за станком-то. Вот, поди, настря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тог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покажи, с чем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 подала ему бляшку. Поглядел хозяин, потом на Катю уставился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у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конечно, это обидно показалось. По-другому она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вое право, не знаючи человека, эдак про него говорить? Гляди вот, если не слепой! У кого можно столько бляшек на один узор украсть. Ну-ко, скажи! — и высыпала на прилавок всю по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и мастера видят — верно, на один узор. И узор редкостный. Будто из середины-то дерево выступает, а на ветке птица сидит и снизу тоже птица. Явственно видно и сделано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тели слышали этот разговор, потянулись тоже поглядеть, только хозяин сразу все бляшки прикрыл. Нашел зад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но кучей-то. Сейчас я их под стекло разложу. Тогда и выбирайте, что кому любо. — А сам Кате говорит: — Иди вон в ту дверь. Сейчас деньги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Катя, и хозяин за ней. Затворил дверку,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с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лыхала от Прокопьича цены. Так и сказала, а хозяин давай хох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ты! Такую-то цену я одному полевскому мастеру Прокопьичу платил да еще его приемышу Данилу. Да ведь то мастера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отвечает, — от них и слыхала. Из той же семьи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 удивился хозяин. — Так это, видно, у тебя Данилова работа ост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 м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ь, может, от него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мень сама до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идать, не верит, а только рядиться не стал. Рассчитался по-честному да еще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случится такое сделать, неси. Безотказно принимать буду и цену положу настоя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Катя, радуется, — сколько денег получила! А хозяин те бляшки под стекло выставил. Покупатели на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не ошибся, — в десять раз против купленного назначил, да и на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узора еще не бывало. Полевского мастера Данилы работа. Лучше ег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Катя домой, а сама все ди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штука какая! Лучше всех мои бляшки оказались! Хорош камешек попался. Случай, видно, счастливый подошел. — Потом и хватилась: — А не Данилушко ли это мне весточку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 так, скрутилась и побежала на Змеиную г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малахитчик, который хотел Катю перед городским купцом оконфузить, тоже домой воротился. Завидно ему, — что у Кати такой редкостный узор получился. Он и при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глядеть, где она камень берет. Не новое ли какое место ей Прокопьич либо Данило у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что Катя куда-то побежала, он и пошел за ней. Видит — Гумешки она обошла стороной и куда-то за Змеиную горку пошла. Мастер туда же, а сам думает: «Там лес. По лесу-то к самой ямке прокрад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лес. Катя вовсе близко и нисколько не сторожится, не оглядывается, не прислушивается. Мастер радуется, что ему так легонько достанется новое место. Вдруг в сторонке что-то зашумело, да так, что мастер даже испугался. Остановился. Что такое? Пока он так-то разбирался, Кати и не стало. Бегал он, бегал по лесу. Еле выбрался к Северскому пруду — версты, поди, за две от Гу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ном дела не знала, что за ней подглядывают. Забралась на горку, к тому самому месту, где первый камешок брала. Ямка будто побольше стала, а сбоку опять такой же камешок видно. Пошатала его Катя, он и отстал. Опять, как сучок, хрупнул. Взяла Катя камешок и заплакала-запричитала. Ну, как девки-бабы по покойнику ревут, всякие слова собир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ты меня, мил сердечный друг, покинул, — и протча т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велась, будто полегче стало, стоит — задумалась, в руднишную сторону глядит. Место тут вроде полянки. Кругом лес густой да высокий, в руднишную сторону помельче пошел. Время на закате. По низу от лесу на полянке темнеть стало, а в то место — к руднику солнышко пришлось. Так и горит это место, и все камешки на нем бле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 это любопытно показалось. Хотела поближе подойти. Шагнула, а под ногой и схрупало. Отдернула она ногу, глядит — земли-то под ногами нет. Стоит она на каком-то высоком дереве, на самой вершине. Со всех сторон такие же вершины подошли. В прогалы меж деревьями внизу видно травы да цветы, и вовсе они на здешние не п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бы на Катином месте перепугалась, крик-визг подняла, а она вовсе о другом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а, гора, раскрылась! Хоть бы на Данилушку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умала и видит через прогалы — идет кто-то внизу, на Данилушку походит и руки вверх тянет, будто сказать что хочет. Катя свету не взвидела, так и кинулась к нему… с дерева-то! Ну, а пала тут же на землю, где стояла. Образумилась да и говорит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что блазнить мне стало. Надо поскорее домой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надо, а сама сидит да сидит, все ждет, не вскроется ли еще гора, не покажется ли опять Данилушко, Так до потемок и просидела. Тогда и домой пошла, а сама думает: «Повидала все-таки Дани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астер, который за Катей подглядывал, домой к этому времени выбежал. Поглядел — избушка у Кати заперта. Он и притаился, — посмотрю, что она притащила. Видит — идет Катя, он и встал поперек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это 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меиную, —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то? Что та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у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так и шарахнулся, а на другой день по заводу шепотки попол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рехнулась мертвякова невеста. По ночам на Змеиную ходит, покойника ждет. Как бы еще завод не подожгла, с малого-то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сестры прослышали, опять прибежали, давай строжить да уговаривать Катю. Только она и слушать не стала. Показала им деньги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умаете, откуда у меня? У хороших мастеров не берут, а мне за перводелку столько отвалили! 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слышали про ее-то удачу 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счастливый вышел. О чем тут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 отвечает, — случаев не бывало. Это мне Данило сам такой камень подложил и узор вы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смеются, сестры руками маш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рехнулась! Надо приказчику сказать. Как бы всамделе завод не подо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ли, конечно. Постыдились сестру-то выдавать. Только вышли да и с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 Катериной глядеть. Куда пойдет — сейчас же за ней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я проводила родню, двери заперла да принялась новый-то камешок распиливать. Пилит да заг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ой же издастся, значит, не поблазнило мне — видала я Дани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и торопится распилить. Поглядеть-то ей поскорее охота, как по-настоящему узор выйдет. Ночь уж давно, а Катя все за станком сидит. Одна сестра проснулась в эту пору, увидела огонь в избе, подбежала к окошку, смотрит сквозь щелку в ставне и ди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н не берет! Наказанье с 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илила Катя досочку — узор и обозначился. Еще лучше того-то. Птица с дерева книзу полетела, крылья расправила, а снизу навстречу другая летит. Пять раз этот узор на досочке. Из точки в точку намечено, как поперек распилить. Катя тут и думать не стала. Схватилась да и побежала куда-то. Сестра за ней. Дорогой-то постучалась к братьям — бегите, дескать, скорей. Выбежали братья, еще народ сбили. А уж светленько стало. Глядят — Катя мимо Гумешек бежит. Туда все и кинулись, а она, видно, и не чует, что народ за ней. Пробежала рудник, потише пошла в обход Змеиной горки. Народ тоже призадержался — посмотрим, дескать, что она дел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идет, как ей привычно, на горку. Взглянула, а лес кругом какой-то небывалый. Пощупала рукой дерево, а оно холодное да гладкое, как камень шлифованный. И трава понизу тоже каменная оказалась, и темно еще тут. Катя и думает: «Видно, я в гору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я да народ той порой переполош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а девалась? Сейчас близко была, а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ают, суетятся. Кто на горку, кто кругом горки. Перекликаются друг с дружкой: «Там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я ходит в каменном лесу и думает, как ей Данилу найти. Походила-походила да и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о,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у голк пошел. Сучья запостукивали: «Нет его! Нет его! Нет его!» Только Катя не ун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о,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у опять: «Нет его! Н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о,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озяйка горы перед Катей и показ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 спрашивает, — в мой лес забралась? Чего тебе? Камень, что ли, хороший ищешь? Любой бери да уходи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ут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не твоего мертвого камня! Подавай мне живого Данилушку. Где он у тебя запрятан? Какое твое право чужих женихов сма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мелая девка. Прямо на горло наступать стала. Это Хозяйке-то! А та ничего, стоит спокойн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скажу — подавай Данилу! У теб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расхохоталась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ра-девка, знаешь ли, с кем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пая, — кричит, — вижу. Только не боюсь тебя, разлучница! Нисколечко не боюсь! Сколь ни хитро у тебя, а ко мне Данило тянется. Сама видала. Что,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тог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слушаем, что он са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в лесу темненько было, а тут сразу ровно он ожил. Светло стало. Трава снизу разными огнями загорелась, деревья одно другого краше. В прогалы полянку видно, а на ней цветы каменные, и пчелки золотые, как искорки, над теми цветами. Ну, такая, слышь-ко, красота, что век бы не нагляделся. И видит Катя — бежит по этому лесу Данило. Прямо к ней. Катя навстречу кинулась: «Данилу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говорит Хозяйка и спрашивает: — Ну, Данило-мастер, выбирай — как быть? С ней пойдешь — все мое забудешь, здесь останешься — ее и людей забы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отвечает, — людей забыть, а ее каждую минуту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озяйка улыбнулась светленьк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взяла, Катерина! Бери своего мастера. За удалость да твердость твою вот тебе подарок. Пусть у Данилы все мое в памяти останется. Только вот это пусть накрепко забудет! — И полянка с диковинными цветами сразу потухла. — Теперь ступайте в ту сторону, — указала Хозяйка да еще упредила: — Ты, Данило, про гору людям не сказывай. Говори, что на выучку к дальнему мастеру ходил. А ты, Катерина, и думать забудь, что я у тебя жениха сманивала. Сам он пришел за тем, что теперь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лонилась тут Ка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а худом с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чает, — что каменной сделается! Для тебя говорю, чтоб остуды у вас не был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99180" cy="578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99180" cy="57848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Катя с Данилой по лесу, а он все темней да темней, а под ногами неровно — бугры да ямки. Огляделись, а они на руднике — на Гумешках. Время еще раннее, и людей на руднике нет. Они потихоньку и пробрались домой. А те, что за Катей побежали, все еще по лесу бродят да перекликаются: «Там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и-искали — не нашли. Прибежали домой, а Данило у окошка сидит. Испугались, конечно. Чураются, заклятья разные говорят. Потом видят — трубку Данило набивать стал. Ну и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ет же, — думают, — мертвяк трубку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ь стали один по одному. Глядят — и Катя в избе. У печки толкошится, а сама веселехонька. Давно ее такой не видали. Тут и вовсе осмелели, в избу вошли, спрашива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ебя, Данило, давно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ывань, — отвечает, — ходил. Прослышал про тамошнего мастера по каменному делу, будто лучше его нет по работе. Вот и заохотило поучиться маленько. Тятенька покойный отговаривал. Ну, а я посамовольничал — тайком ушел, Кате вон только с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 спрашивают, — чашу свою раз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С вечорки пришел… Может, выпил лишка… Не по мыслям пришлась, вот и ахнул. У всякого мастера такое, поди, случалось.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ратья-сестры к Кате приступать стали, почему не сказала про Колывань-то. Только от Кати тоже немного добились. Сразу отре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бы корова мычала, моя бы молчала. Мало я вам сказывала, что Данило живой. А вы что? Женихов мне подсовывали да с пути сбивали! Садитесь-ка лучше за стол. Испеклась у меня чирла-то</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дело и кончилось. Посидела родня, поговорили о том, другом, разошлась. Вечером пошел Данило к приказчику объявиться. Тот пошумел, конечно. Ну, все-таки улади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тали Данило с Катей в своей избушке жить. Хорошо, сказывают, жили, согласно. По работе-то Данилу все горным мастером звали. Против него никто не мог сделать. И достаток у них появился. Только нет-нет — и задумается Данило. Катя понимала, конечно, — о чем, да помалкивала.</w:t>
      </w:r>
    </w:p>
    <w:p>
      <w:pPr>
        <w:pStyle w:val="Level2"/>
        <w:rPr>
          <w:rFonts w:ascii="Times New Roman" w:hAnsi="Times New Roman" w:cs="Times New Roman"/>
          <w:color w:val="auto"/>
        </w:rPr>
      </w:pPr>
      <w:r>
        <w:rPr>
          <w:rFonts w:cs="Times New Roman" w:ascii="Times New Roman" w:hAnsi="Times New Roman"/>
          <w:color w:val="auto"/>
        </w:rPr>
        <w:t>Хрупкая ве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нилы с Катей, — это которая своего жениха у Хозяйки горы вызволила, — ребятишек многонько народилось. Восемь, слышь-ко, человек, и все парнишечки. Мать-то не раз ревливала: хоть бы одна девчонка на поглядку. А отец, знай, похохат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видно, наше с тобой полож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ки здоровеньки росли. Только одному не посчастливилось. То ли с крылечка, то ли еще откуда свалился и себя повредил: горбик у него расти стал. Баушки правили, понятно, да толку не вышло. Так горбатенькому и пришлось на белом свете ма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ребятишки, — я так замечал, — злые выходят при таком-то случае, а этот ничего — веселенький рос и на выдумки мастер. Он третьим в семье-то приходился, а все братья слушались его да 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тя, как думаешь? По-твоему, Митя, к 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матерью и те частенько покрик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юшка! Погляди-ко! Ладно, на твой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тяйко, не приметил, куда я воро́бы</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Митюньке далось, что отец смолоду ловко на рожке играл. Этот тоже пикульку смастерит, так она у него ровно сама песню вы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по своему, мастерству все-таки зарабатывал ладно. Ну, и Катя без дела не сиживала. Вот, значит, и поднимали семью, за куском в люди не ходили. И об одежонке ребячьей Катя заботилась. Чтоб всем справа была: пимешки там, шубейки и протча. Летом-то, понятно, и босиком ладно: своя кожа, не куплена. А Митюньке, как он всех жальчее, и сапожнешки были. Старшие братья этому не завидовали, а малые сами матер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нька, пора, поди, Мите новые сапоги заводить. Гляди — ему на ногу не лезут, а мне бы как раз при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видишь, ребячью хитрость имели, как бы поскорее Митины сапожнешки себе пристроить. Так у них все гладенько и катилось. Соседки издивовались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Катерины за робята! Никогда у них и драчишки меж собой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все Митюнька — главная причина. Он в семье-то ровно огонек в лесу: кого развеселит, кого обогреет, кого на думки на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емеслу своему Данило не допускал ребятишек д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 говорит, — подрастут сперва. Успеют еще малахитовой-то пыли наглотаться.</w:t>
      </w:r>
    </w:p>
    <w:p>
      <w:pPr>
        <w:pStyle w:val="Normal"/>
        <w:ind w:left="0" w:right="0" w:firstLine="432"/>
        <w:jc w:val="both"/>
        <w:rPr/>
      </w:pPr>
      <w:r>
        <w:rPr>
          <w:rFonts w:cs="Times New Roman" w:ascii="Times New Roman" w:hAnsi="Times New Roman"/>
          <w:color w:val="auto"/>
          <w:sz w:val="20"/>
          <w:szCs w:val="20"/>
        </w:rPr>
        <w:t>Катя тоже с мужем в полном согласье — рано еще за ремесло садить. Да еще придумали поучить ребятишек, чтоб, значит, читать-писать, цифру понимать. Школы по тогдашнему положению не было: и стали старшие-то братья бегать к какой-то мастерице. И Митюнька с ними. Те ребята понятливые, хвалила их мастерица, а этот вовсе на отличку. В те годы по-мудреному учили, а он с лёту берет. Не успеет мастерица показать — он обмозговал. Братья еще склады толмили</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a </w:t>
      </w:r>
      <w:r>
        <w:rPr>
          <w:rFonts w:cs="Times New Roman" w:ascii="Times New Roman" w:hAnsi="Times New Roman"/>
          <w:color w:val="auto"/>
          <w:sz w:val="20"/>
          <w:szCs w:val="20"/>
        </w:rPr>
        <w:t>он уж читал, знай слова лови. Мастерица не раз говар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ло у меня такого выуч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тец с матерью возьми да и погордись маленько: завели Митюньке сапожки поформеннее. Вот с этих самых сапожек у них полный переворот жизн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слышь-ко, барин на заводе жил. Пропикнул, видно, денежки в Сам-Петербурхе, вот и приехал на завод — не выскребу ли, дескать, еще сколь-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аком-то деле, понятно, как денег не найти, ежели с умом распорядиться. Одни приказные да приказчик сколь воровали. Только барин вовсе в эту сторону и глядеть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т это он по улице и углядел — у одной избы трое ребятишек играют, и все в сапогах. Барин им и маячит рукой-то — и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ньке хоть не приводилось до той поры барина видать, а признал небось. Лошади, вишь, отменные, кучер по форме, коляска под лаком и седок гора горой, жиром заплыл, еле ворочается, а перед брюхом палку держит с золотым набалдаш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нька оробел маленько, все-таки ухватил братишек за руки и подвел поближе к коляске, а барин хри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нька, как старший, объясняет спокойн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мнереза Данилы сыновья. Я вот Митрий, а это мои братики м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аж посинел от этого разговору, чуть не задохся, только пристан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ох! что делают! что делают! Ох, 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дно, провздыхался и заревел медв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А? — А сам палкой-то на ноги ребятам показывает. Малые, понятно, испужались, к воротам кинулись, а Митюнька стоит и никак в толк взять не может, о чем его бари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ладил свое, недоладом о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нька вовсе оробел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а тут как параличом хватило, захрипел во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р, хр-р! До чего дошло! До чего дошло! Хр-р, х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анило сам из избы выбежал, только барин не стал с ним разговаривать, ткнул кучера набалдашником в шею —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арин не твердого ума был. Смолоду за ним такое замечалось, к старости и вовсе не самостоятельный стал. Напустится на человека, а потом и сам объяснить не умеет, что ему надо. Ну, Данило с Катериной подумали — может, обойдется дело, забудет про ребятишек, пока домой доедет. Только не тут-то было: не забыл барин ребячьих сапожишек. Первым делом на приказчика на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глядишь? У барина башмаков купить не на что, а крепостные своих ребятишек в сапогах водят? Какой ты после этого при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ъяс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дескать, барской милостью Данило на оброк отпущен и сколько брать с него — тоже указано, а как платит он исправно, я и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кричит, — не думай, а гляди в оба. Вон у него что завелось! Где это видано? Вчетверо ему оброк наз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звал Данилу и сам объяснил ему новый оброк. Данило видит — вовсе несуразиц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оли барской уйти не могу, а только оброк такой тоже платить не в силу. Буду работать, как другие, по вашему барскому при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у, видать, это не по губе. Денег и без того нехватка, — не до каменной поделки. В пору и ту продать, коя от старых годов осталась. На другую какую работу камнереза поставить тоже не подходит. Ну, и давай рядиться. Сколько все-таки ни отбивался Данила, оброк ему вдвое барин назначил, а не хошь — в гору. Вот куда заг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е дело, худо Данилу с Катей пришлось. Всех прижало, а ребятам хуже всего: до возрасту за работу сели. Так и доучиться им не довелось. Митюнька — тот виноватее всех себя считал — сам так и лезет на работу. Помогать, дескать, отцу с матерью буду, а те опять сво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то он у нас нездоровый, а посади его за малахит — вовсе изведется. Потому — кругом в этом деле худо. Присадочный вар готовить — пыли не продохнешь, щебенку колотить — глаза береги, а олово крепкой водкой на полер разводить — парами задушит». Думали, думали и придумали отдать Митюньку по гранильному дел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 дескать, хваткий, пальцы гибкие и силы большой не надо — самая по нему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льщик, конечно, у них в родстве был. К нему и пристроили, а он рад-радехонек, потому знал — парнишечко смышленый и к работе не ле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льщик этот так себе, средненький был, второй, а то третьей цены камешок делал. Все-таки Митюнька перенял от него, что тот умел. Потом этот мастер и говорит Дан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воего парнишка в город отправить. Пущай там дойдет до настоящей точки. Шибко рука у него лов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 У Данилы в городе мало ли знакомства было по каменному-то делу. Нашел кого надо и пристроил Митюньку. Попал он тут к старому мастеру по каменной ягоде. Мода, видишь, была из камней ягоды делать. Виноград там, смородину, малину и протча. И на все установ имелся. Черну, скажем, смородину из агату делали, белу — из дурмашков, клубнику — из сургучной яшмы, княженику — из мелких шерловых шаричков клеили. Однем словом, всякой ягоде свой камень. Для корешков да листочков тоже свой порядок был: кое из офата, кое из малахита либо из орлеца и там еще из какого-нибудь камня.</w:t>
      </w:r>
    </w:p>
    <w:p>
      <w:pPr>
        <w:pStyle w:val="Normal"/>
        <w:ind w:left="0" w:right="0" w:firstLine="432"/>
        <w:jc w:val="both"/>
        <w:rPr/>
      </w:pPr>
      <w:r>
        <w:rPr>
          <w:rFonts w:cs="Times New Roman" w:ascii="Times New Roman" w:hAnsi="Times New Roman"/>
          <w:color w:val="auto"/>
          <w:sz w:val="20"/>
          <w:szCs w:val="20"/>
        </w:rPr>
        <w:t>Митюнька весь тот установ перенять перенял, а нет-нет и придумает по-своему. Мастер сперва ворчал, потом похваливать стал</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ак-то живее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следок прямо объ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я, парень, шибко большое твое дарование к этому делу. Впору мне, старику, у тебя учиться. Вовсе ты мастером стал, да еще с выд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молчал маленько да и на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гляди, ходу ей не давай! Выдумке-то! Как бы за нее руки не отбили. Бывали такие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нька, известно, молодой — безо внимания к этому. Еще посме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выдумка хорошая. Кто за нее руки отбива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стал Митюха мастером, а еще вовсе молодой: только-только ус пробиваться стал. По заказам он не скучал, всегда у него работы полно. Лавочники по каменному делу смекнули живо, что от этого парня большим барышом пахнет, — один перед другим заказы ему дают, успевай только. Митюха тут и при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ко я домой. Коли мою работу надо, так меня и дома найдут. Дорога недалекая и груз невелик — материал привезти да поделку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 Семейные обрадовались, понятно: Митя пришел. Он тоже повеселить всех желает, а самому не сладко. Дома-то чуть не цельная малахитовая мастерская стала. Отец и двое старших братьев за станками в малухе сидят, и младшие братья тут же: кто на распиловке, кто на шлифовке. У матери на руках долгожданная девчушка-годовушка трепещется, а радости в семье нет. Данило уже вовсе стариком глядит, старшие братья покашливают, да и на малых смотреть невесело. Бьются, бьются, а все в барский оброк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ха тут и заподумывал: все, дескать, из-за тех сапожнешек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 скорее свое дело налаживать. Оно хоть мелкое, а станков к нему не один, струментишко тоже требуется. Мелочь все, а место и е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роился в избе против окошка и припал к работе, а про себя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добиться, чтоб из здешнего камня ягоды точить? Тогда и младших братишек можно было бы к этому делу пристроить». Думает, думает, а пути не видит. В наших краях известно, хризолит да малахит больше попадаются. Хризолит тоже дешево не добудешь, да и не подходит он, а малахит только на листочки и то не вовсе водится: оправки либо подклейки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аз сидит за работой. Окошко перед станком по летнему времени открыто. В избе никого больше нет. Мать по своим делам куда-то ушла, малыши разбежались, отец со старшими в малухе сидят. Не слышно их. Известно, над малахитом-то песни не запоешь и на разговор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Митюха, обтачивает свои ягоды из купецкого материала, а сам все о том ж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кого бы вовсе дешевого здешнего камня такую же поделку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осунулась в окошко какая-то не то женская, не то девичья рука — с кольцом на пальце и в зарукавье — и ставит прямо на станок Митюньке большую плитку змеевика, а на ней, как на подносе, соковина доро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ся Митюха к окошку — нет никого, улица пустехонька, ровно никто и не прох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Шутки кто шутит али наважденье какое? Оглядел плитку да соковину и чуть не заскакал от радости, такого материала возами вози, а сделать из него, видать, можно, если со сноровкой выбрать да постараться. Чт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тут смекать, какая ягода больше подойдет, а сам на то место уставился, где рука-то была. И вот опять она появилась и кладет на станок репейный листок, а на нем три ягодных веточки: черемуховая, вишневая и спелого-спелого крыж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итюха не удержался, на улицу выбежал дознаться, кто это над ним шутки строит. Оглядел все — никого, как вымерло. Время — самая жарынь. Кому в эту пору на улиц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постоял, подошел к окошку, взял со станка листок с веточками и разглядывать стал. Ягоды настоящие, живые, только то диво — откуда вишня взялась. С черемухой просто, крыжовнику тоже в господском саду довольно, а эта откуда, коли в наших краях такая ягода не растет, а будто сейчас с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овался так на вишни, а все-таки крыжовник ему милее пришелся и к матерьялу ровно больше подходит. Только подумал — рука-то его по плечу и пог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дескать! Понимаеш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слепому ясно, чья это рука. Митюха в Полевой вырос, сколько-нибудь раз слыхал про Хозяйку горы. Вот он и подумал — хоть бы сама показалась. Ну, не вышло. Пожалела, видно, горбатенького парня растревожить своей красотой — не п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лся тут Митюха соком да змеевиком. Немало перебрал. Ну, выбрал и сделал со смекалкой. Попотел. Ягодки-то крыжовника сперва половинками обточил, потом внутре-то выемки наладил да еще, где надо, желобочки прошел, где опять узелочки оставил, склеил половинки да тогда их начисто и обточил. Живая ягодка-то вышла. Листочки тоже тонко из змеевки выточил, а на корешок ухитрился колючки тонехонькие пристроить. Однем словом, сортовая работа. В каждой ягодке ровно зернышки видно и листочки живые, даже маленько с изъянами: на одном дырки жучком будто проколоты, на другом опять ржавые пятнышки пришлись. Ну как есть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с сыновьями хоть по другому камню работали, а тоже в этом деле понимали. И мать по камню рабатывала. Все налюбоваться не могут на Митюхину работу. И то им диво, что из простого змеевика да дорожного соку такая штука вышла. Мите и самому любо. Ну, как — работа! Тонкость. Ежели кто понима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ку да змеевику Митя много потом делал. Семье-то шибко помог. Купцы, видишь, не обегали этой поделки, как за настоящий камень платили, и покупатель в первую голову Митюхину работу выхватывал, потому — на отличку. Митюха, значит, и гнал ягоду. И черемуху делал, и вишню, и спелый крыжовник, а первую веточку не продавал — себе оставил. Посыпался отдать девчонке одной, да все сумленье б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видишь, не отворачивались от Митюхина окошка. Он хоть горбатенький, а парень с разговором да выдумкой, и ремесло у него занятное, и не скупой: шаричков для бусок, бывало, горстью давал. Ну, девчонки нет-нет и подбегут, а у этой чаще всех заделье находилось перед окошком — зубами поблестеть, косой поиграть. Митюха и хотел отдать ей свою веточку, да все бо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а смех девчонку поднимут, а то и сама за обиду поч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барин, из-за которого поворот жизни случился, все еще на земле пыхтел да отдувался. В том году он дочь свою просватал за какого-то там князя ли купца и придано ей собирал. Полевской приказчик и вздумал подслужиться. Митину-то веточку он видал и тоже, видно, понял, какая это штука. Вот и послал своих охлестов с нак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давать не будет, отберите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что? Дело привычное. Отобрали у Мити веточку, принесли, а приказчик ее в бархатну коробушечку. Как барин приехал в Полевую, приказчик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сделайте милость, подарочек для невесты. Подходящая шт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поглядел, тоже похвалил сперва-то, потом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их камней сделано и сколько камни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и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и удивительно, что из самого простого материалу: из змеевику да шлаку. Тут барин сразу задох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Из шлаку? Мо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видит — неладно выходит, на мастера все поворо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шельмец, мне подсунул, да еще насказал четвергов с неделю, а то бы я разве 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знай, хри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а тащи! Тащи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локли, понятно, Митюху, и, понимаешь, узнал ведь его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т… в сапогах-то кото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лкой на Митюху 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ха сперва и понять не может, потом раскумекал и прям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чик у меня силом отобрал, пускай он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 барином какой разговор, все свое хри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хватил со стола веточку, хлоп ее на пол и давай-ко топтать. В пыль, понятно, раз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Митюху за живое взяло, затрясло даже. Оно и то сказать — кому полюбится, коли твою дорогую выдумку диким мясом разд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юха схватил баринову палку за тонкий конец да как хряснет набалдашником по лбу, так барин на пол и сел и глаза вы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иво — в комнате приказчик был и прислужников сколько хочешь, а все как окаменели, — Митюха вышел и куда-то девался. Так и найти не могли, а поделку его и потом люди видали. Кто понимающий, те узнавали ее. И еще заметочка вышла. Та девчонка, которая зубы-то мыла перед Митюхиным окошком, тоже потерялась, и тоже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скали эту девчонку. Видно, рассудили по своему-то, что ее найти легче, потому — далеко женщина от своих мест уходить не привычна. На родителей ее насту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азывай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ку все-таки не 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у с сыновьями прижимали, конечно, да, видно, оброку большого пожалели, — отступили. А барин еще сколько-то задыхался, все-таки вскорости его жиром задавило.</w:t>
      </w:r>
    </w:p>
    <w:p>
      <w:pPr>
        <w:pStyle w:val="Level2"/>
        <w:rPr>
          <w:rFonts w:ascii="Times New Roman" w:hAnsi="Times New Roman" w:cs="Times New Roman"/>
          <w:color w:val="auto"/>
        </w:rPr>
      </w:pPr>
      <w:r>
        <w:rPr>
          <w:rFonts w:cs="Times New Roman" w:ascii="Times New Roman" w:hAnsi="Times New Roman"/>
          <w:color w:val="auto"/>
        </w:rPr>
        <w:t>Живинка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мои старики сказывали. Годков-то, значит, порядком прошло. Ну, все-таки после крепост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те годы в нашем заводе Тимоха Малоручко. Прозванье такое ему на старости лет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ле руки у него в полной исправности были. Как говорится, дай бог всякому. При таких руках на медведя с ножом ходить можно. И в остальном изъяну не замечалось: плечо широкое, грудь крутая, ноги дюжие, шею оглоблей не сразу согнешь. Таких людей по старине, как праздничным делом стенка на стенку ходили, звали стукачами: где стукнет, там и пролом. Самолучшие бойцы от этого Тимохи сторонились, — как бы он в азарт не вошел. Хорошо, что он на эти шутки не зарный был. Недаром, видно, слово молвлено: который силен, тот драчлив н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боте Тимоха вовсе емкий был, много поднимал и смекалку имел большую. Только покажи, живо переймет и не хуже тебя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им местам ремесло, известно, 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руду добывает, кто ее до дела доводит. Золото моют, платинешку выковыривают, бутовой да горновой камень ломают, цветной выволакивают. Кто опять веселые галечки выискивает да в огранку пускает. Лесу валить да плавить приходится немалое число. Уголь тоже для заводского дела жгут, зверем промышляют, рыбой занимаются. Случалось и так, что в одной избе у печки ножик да вилки в узор разделывают, у окошка камень точат да шлифуют, а под полатями рогожи ткут. От хлебушка да скотинки тоже не отворачивались. Где гора дозволяла, там непременно либо покос, либо пашня. Однем словом, пестренькое дело, и ко всякому сноровка требуется, да еще и своя живинка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эту живинку и посейчас не все толком разумеют, а с Тимохой занятный случай в житье вышел. На примету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т Тимоха, — то ли от молодого ума, то ли червоточина какая в мозгах завелась, — придумал всякое здешнее мастерство своей рукой опробовать да еще похва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м до точки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ные и свои дружки-ровня стали от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это. Лучше одно знать до тонкости. Да и житья не хватит, чтобы всякое мастерство своей рукой из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на своем стоит, спорит да по-своему счи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овала — две зимы, на сплавщика — две весны, на старателя — два лета, на рудобоя — год, на фабричное дело — годов десяток. А там пойдут углежоги да пахари, охотники да рыбаки. Это вроде забавы одолеть. К пожилым годам камешками заняться можно, али модельщиком каким поступить, либо в шорники на пожарной пристроиться. Сиди в тепле да крути колеско, фуганочком пофуркивай, либо шильцом колупайся. Старики, понятно, с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стай, голенастый! Сперва тело из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е нейм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ое, — кричит, — дерево влезу и за вершинку по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еще хотели его урезонить: вершинка, дескать, мера ненадежная: была вершинкой, а станет серединкой, да и разные они бывают — одна ниже, другая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идят — не понимает парень. Отступились. Твое дело. Чур, на нас не пенять, что вовремя не от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тал Тимоха ремесла здешние своей рукой 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ядреный, к работе усерден — кто такому откажет. Хоть лес валить, хоть руду дробить — милости просим. И к тонкому делу допуск без отказу, потому — парень со смекалкой, и пальцы у него не деревянные, а с большим пон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Тимоха перепробовал заводского мастерства и нигде, понимаешь, не оплошал. Не хуже людей у него вы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тый уж был, ребятишек полон угол с женой накопили, а своему обычаю не попускался. Дойдет до мастера по одному делу и сейчас же поступит в выученики по другому. Убыточно это, а терпел, будто так и надо. По заводу к этому привыкли, при встречах подшуч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имофей Иванович, все еще в слесарях при механической ходишь али в шорники на пожарную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к этому без обиды. Отшуч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срок — ни одно ремесло наших рук не ми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вот годы Тимоха и объявил жене: хочу в углежоги податься. Жена чуть не в голос взв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ужик! Неуж ничего хуже придумать не мог? Всю избу прокоптишь! Рубах у тебя не достираешься. Да и какое это дело! Чему тут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а, конечно, без понятия говорила. По нонешним временам, при печах-то, с этим попроще стало, а раньше, как уголь в кучах томили, вовсе мудреное это дело было. Иной всю жизнь колотится, а до настоящего сорта уголь довести не может. Домашние поварч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тятенька всех на работе замордовал, передышки не дает, а все у него трухляк да мертвяк выходит. У соседей вон песенки попевают, а уголь звон звоном. Ни недогару, ни перегару у них нет и квелого самая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причитала Тимохина жена, уговорить не могла. В одном обнаде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поди-ко, замазанным ход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конечно, цену себе знал. И как случится ремесло менять, первым делом о том заботился, чтоб было у кого поучиться. Выбирал, значит,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гольному делу тогда на большой славе считался дедушко Нефед. Лучше всех уголь доводил. Так и назывался — нефедовский уголь. В сараях этот уголек отдельно ссыпали. На самую тонкую работу выдач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дедушке Нефеду Тимоха и заявился. Тот, конечно, про Тимохино чудачество слыхал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 в выученики могу, без утайки все показывать стану, только с уговором. От меня тогда уйдешь, как лучше моего уголь доводить навы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понадеялся на свою удачливост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ю в том креп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значит, порешили и вскорости в курен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Нефед — он, видишь, из таких был… обо всяком деле думал, как его лучше сделать. На что просто чурак на плахи расколоть, а у него и ту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Сила у меня стариковская, совсем на исходе, а колю не хуже твоего. Почему, думаешь,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отвечает: топор направлен и рука привыч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одном, — отвечает, — топоре да привычке тут дело, а я ловкие точечки выис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тоже стал эти ловкие точечки искать. Дедушка Нефед все объясняет по совести, да и то видит Тимоха — правда в Нефедовых словах есть да и самому забавно. Иной чурак так разлетится, что любо станет, а думка все же останется: может, еще бы лучше по другой точечке сту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имоха сперва на эти ловкие точечки и пой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али плахи в кучи устанавливать, дело вовсе хитрое пошло. Мало того, что всякое дерево по-своему ставить доводится, а и с одним деревом случаев не сосчитаешь. С мокрого места сосна — один наклон, с сухого — другой. Раньше рублена — так, позже — иначе. Потолще плахи — продухи такие, пожиже — другие, жердовому расколу особо. Вот и разбирайся. И в засыпке земле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Нефед все это объясняет по совести, — да и то вспоминает, у кого чему на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один научил к дымку принюхиваться. Они — охотники-то — на это дошлые. А польза сказалась. Как учую — кислым потянуло, сейчас тягу посильнее пущу. Оно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глая женщина надоумила. Остановилась как-то около кучи погреться д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боку жарч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 спрашиваю, —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бойди, — говорит, — кругом — сам по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ел я, чую — верно сказала. Ну, подсыпку сделал, поправил дело. С той поры этого бабьего совету никогда не забываю. Она, по бабьему положению, весь век у печки толкошится, привычку имеет жар разбирать. Рассказывает так-то, а сам нет-нет про живинку напом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им вот ходочкам в полных потемочках наша живинка-паленушка и поскакивает, а ты угадывай, чтоб она огневкой не перекинулась, либо пустодымкой не обернулась. Чуть не доглядел — либо перегар, либо недога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и все дорожки ловко улажены, уголь выйдет звон 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е все это любопытно. Видит — дело не простое, попотеть придется, а про живинку все-таки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ь у них с дедушкой Нефедом, конечно, первосортный выходил, а все же, как станут разбирать угольные кучи, одна в одну никогда не при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ак? — спрашивает дедушка Нефед, а Тимоха и сам это же думает: в каком месте оплошку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лся Тимоха и один всю работу доводить. Не раз случалось, что уголь у него и лучше Нефедова бывал, а все-таки это ремесло не бросил. Старик посме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рат, никуда не уйдешь: поймала тебя живинка, до смерти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и сам дивился — почему раньше такого с ним никогда не слу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 объясняет дедушка Нефед, — что ты книзу глядел — на то, значит, что сделано; а как кверху поглядел — как лучше делать надо, тут живинка тебя и подцепила. Она, понимаешь, во всяком деле есть, впереди мастерства бежит и человека за собой тянет. Так-т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му слову и вышло. Остался Тимоха углежогом, да еще и прозвище себе придумал. Он, видишь, любил молодых наставлять и все про себя рассказывал, как он хотел смолоду все ремесла одолеть, да в углежогах заст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говорит, — не могу в своем деле живинку поймать. Шустрая она у нас. Руки, понимаешь, м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ручищами-то своими разводит. Людям, понятно, смех. Вот Тимоху и прозвали Малоручком. В шутку, конечно, а так мужик вовсе на доброй славе по заводу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едушка Нефед умер, так Малоручков уголь в первых стал. Тоже его отдельно в сараях сыпали. Прямо сказать, мастер в своем дел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то внуки-правнуки посейчас в наших местах живут. Тоже которые живинку — всяк на своем деле — ищут, только на руки не жалуются. Понимают, поди-ко, что наукой можно человечьи руки нарастить выше облака.</w:t>
      </w:r>
    </w:p>
    <w:p>
      <w:pPr>
        <w:pStyle w:val="Level2"/>
        <w:rPr>
          <w:rFonts w:ascii="Times New Roman" w:hAnsi="Times New Roman" w:cs="Times New Roman"/>
          <w:color w:val="auto"/>
        </w:rPr>
      </w:pPr>
      <w:r>
        <w:rPr>
          <w:rFonts w:cs="Times New Roman" w:ascii="Times New Roman" w:hAnsi="Times New Roman"/>
          <w:color w:val="auto"/>
        </w:rPr>
        <w:t>Чугунная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наших каслинских мастеров по фигурному литью никто выстоять не мог. Сколько заводов кругом, а ни один вровень не п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заводчикам это не вовсе по нраву приходилось. Многие охотились своим литьем каслинцев обогнать, да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овы тагильские сильно косились. Ну как — первый, можно сказать, по здешним местам завод считался, а тут на-ко — по литью оплошка. Связываться все-таки не стали, отговорку приду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легонько каслинцев перешагнули, да заниматься не стоит: выгоды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валовыми лысьвенскими смешнее вышло. Те, понимаешь, врезались в это дело. У себя, на Кусье-Александровском заводе, сказывают, придумали тоже фигурным литьем заняться. Мастеров с разных мест понавезли, художников наняли. Не один год этак-то пыжились и денег, говорят, не жалели, а только видят — в ряд с каслинским это литье не поставишь. Махнули рукой да и говорят, как Демид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ни своими игрушками тешатся, у нас дело посурьезне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мастера меж собой пересмеив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Займитесь-ко чем посподручнее, а с нами не спорьте. Наше литье, поди-ко, по всему свету на отличку идет. Однем словом, касли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тут главная точка была, сказать не умею. Кто говорил — чугун здешний особенный, только, на мой глаз, чугун — чугуном, а руки — руками. Про это ни в каком деле забывать не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слях, видишь, это фигурное литье с давних годов укоренилось. Еще при бытности Зотовых, когда они тут над народом изгальничали, художники в Каслях живали. Народ, значит, и приоб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ведь фигурка, сколь хорошо ее ни слепит художник, сама в чугун не заскочит. Умелыми да ловкими руками ее переводить до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мовщик хоть и по готовому ведет, а его рука много значит. Чуть оплошал — уродец родится.</w:t>
      </w:r>
    </w:p>
    <w:p>
      <w:pPr>
        <w:pStyle w:val="Normal"/>
        <w:ind w:left="0" w:right="0" w:firstLine="432"/>
        <w:jc w:val="both"/>
        <w:rPr/>
      </w:pPr>
      <w:r>
        <w:rPr>
          <w:rFonts w:cs="Times New Roman" w:ascii="Times New Roman" w:hAnsi="Times New Roman"/>
          <w:color w:val="auto"/>
          <w:sz w:val="20"/>
          <w:szCs w:val="20"/>
        </w:rPr>
        <w:t>Дальше чеканка пойдет. Тоже не всякому глазу да руке впору. При отливке, известно, всегда какой ни на есть изъян случится. Ну, наплывчик выбежит, шадринки</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высыплет, вмятины тоже бывают, а чаще всего путцы под рукой путаются. Это пленочки так по-нашему зовутся. Чеканщику и приходится все эти изъяны подправить: наплывчики загладить, шадринки сбить, путцы срубить. Со стороны глядя, и то видишь — вовсе тонкое это дело, не всякой руке до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зировка да покраска проще кажутся, а изведай — узнаешь, что и тут всяких хитростей-тонкостей мног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все это к одному шло. Оно и выходит, что около каслинского фигурного литья кроме художников немало народу ходило. И набирался этот народ из того десятка, какой не от всякой сотни поставишь. Многие, конечно, по тем временам вовсе неграмотные были, а дарованье к этому делу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ки, по коим литье велось, не все заводские художники готовили. Больше того их со стороны привозили. Которое, как говорится, из столицы, которое — из-за границы, а то и просто с толчка. Ну, мало ли, — приглянется заводским барам какая вещичка, они и посылают ее в Касли с нак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ейте по этому образцу, к такому-то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ие мастера отольют, а сами про всякую отливку посуда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наче, француз придумал. У них, знаешь, всегда так: либо веселенький узорчик пустят, либо выдумку почудней. Вроде вон парня с крылышками на пятках. Кузьмич из красильной еще его торгованом Меркушкой</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з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ую работу, друг, тоже без ошибки узнать можно. Как лошадка поглаже да посытее, либо бык пудов этак на сорок, а то барыня погрузнее, в полном снаряде да еще с собакой, так и знай — без немецкой руки тут не обошлось. Потому — немец первым делом о сытости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 числе прочих литейщиков был в те годы Торокин Василий Федорыч. В пожилых считался. Дядей Васей в литейном ег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ядя Вася с малых лет на формовке работал и, видно, талан к этому делу имел. Даром что неграмотный, а лучше всех доводил. Самые тонкие работы ему д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то жизнь дядя Вася не одну тысячу отливок сделал, а сам ди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ывают тоже! Все какие-то Еркулесы да Лукавоны! А нет того, чтобы понятне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думкой стал захаживать по вечерам в мастерскую, где главный заводской художник учил молодых ребят рисунку и лепк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мовочное дело, известно, с лепкой-то по соседству живет: тоже приметливого глаза да ловких пальцев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 дядя Вася на занятия да и думает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ко, попробу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ловек возрастной, свои ребята уж большенькие стают — ему и стыдно в таких годах ученьем заниматься. Так он что придумал? Вкрадче от своих-то семейных этим делом занялся. Как уснут все, он и садится за работу. Одна жена знала. От нее, понятно, не ухоронишься. Углядела, что мужик засиживаться стал,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тец, полуноч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ерва отговар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дескать, больно тонкая пришлась, а пальцы одубели, вот и разминаю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се-таки доспрашивает, да его и самого тянет сказать про свою затею. Не зря, поди-ко, сказано: сперва подумай с подушкой, потом с женой. Ну, он и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Придумал свой образец для отливки с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сомне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ское, поди-ко, это дело. Они к тому ученые, а ты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 отвечает, — горе, что бары придумывают непонятное, а мне охота простое показать. Самое, значит, житейское. Скажем, бабку Анисью вылепить, как она прядет.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твечает, — не видела, коли чуть не каждый день к ним за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соседству с ними Бескресновы жили. У них в семье бабушка была, вовсе преклонных лет. Внучата у ней выросли, работы по дому сама хозяйка справляла, и у этой бабки досуг был. Только она — рабочая косточка — разве может без дела? Она и сидела день-деньской за пряжей, и все, понимаешь, на одном месте, у кадушки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ся эту бабку и заприметил. Нет-нет и зайдет к соседям будто за делом, а сам на бабку смотрит. Жене, видно, поглянулась мужнина зат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говорит, — старушка стоющая. Век прожила, худого о ней никто не скажет. Работящая, характером уветливая, на разговор нескупая. Только примут ли на за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отвечает, — полбеды, потому — глина некупленная и руки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тал дядя Вася лепить бабку Анисью со всем, сказать по-нонешнему, рабочим местом. Тут тебе и кадушка, и ковшичек сбоку привешен, и бабка сидит, сухонькими пальцами нитку подкручивает, а сама маленько на улыбе — вот-вот ласковое слов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ил, конечно, по памяти. Старуха об этом и не знала, а Васина жена сильно любопытствовала. Каждую ночь подойдет и свою заметочку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уже ровно надо ее подвязать. Не любит бабка распустехой ходить, да и не по-старушечьи этак-то платок 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вшик у них будет поменьше. Нарочно давеча по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рочее такое. Дядя Вася о котором поспорит, которое на приметку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ылепил фигурку. Тут на него раздумье нашло — показывать ли? Еще на смех поды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решился, пошел сразу к управляющему. На счастье дяди Васи, управляющий тогда из добрых пришелся, неплохую память о себе в заводе оставил. Поглядел он торокинскую работу, понял, видно,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аленько — придется мне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ошло сколько-то времени, пришел дядя Вася домой, подает жене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мать, деньги за модельку выдали! Да еще бумажку написали, чтоб вперед выдумывал, только никому кроме своего завода не пр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шла торокинская бабка по свету гулять. Сам же дядя Вася ее формовал и отливал. И, понимаешь, оказалась ходким товаром. Против других-то заводских поделок ее вовсе бойко разбирать стали. Дядя Вася перестал в работе таиться. Придет из литейной и при всех с глиной вожгается. Придумал на этот раз углевоза слепить, с коробом, с лошадью, все как на дел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ядю Васю глядя, другие заводские мастера осмелели — тоже принялись лепить да резать, кому что любо. Подставку, скажем, для карандашей вроде рабочего бахила, пепельницу на манер капустного листка. Кто опять придумал вырезать девушку с корзинкой груздей, кто свою собачонку Шарика лепит-старается. Однем словом, пошло-поехало, живым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ются все. Торокинскую бабку добром поми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всем нам дорожку по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долго так-то было. Вдруг полный поворот вышел. Вызвал управляющий дядю Васю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рокин… Считаю я тебя самолучшим мастером, потому от работы в заводе не отказываю. Только больше лепить не смей. Оконфузил ты меня своей модел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чих, которые по торокинской дорожке пошли — лепить да резать стали, — тех всех до одного с завода пр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нятно, как очумелые стали: за что, про что такая напасть? Кинулись к дяде Ва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О чем с тобой управляющий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ся не потаил, рассказал, как было. На другой день его опять к управляющему потянули. Не в себе вышел, в глаза не глядит, говорит сры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рокин, лишних слов не говори! Велено мне тебя в первую голову с завода вышвырнуть. Так и в бумаге написано. Только семью твою жалеючи, оставл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 отвечает дядя Вася, — могу и сам уйти. Прокормлюсь как-нибудь на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ему, видно, вовсе стыдно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говорит, — этого допустить, потому как сам тебя, можно сказать, в это дело втравил. Подожди, может, еще переменится. Только об этом разговоре никому не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то, видишь, сам в этом деле по-другому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е поближе к нему стояли, те сказывали — за большую себе обиду этот барский приказ принял, при других жал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старость, дня бы тут лишнего не п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управляющий этот — с характером мужик был, вовсе ершистый. Чуть не по нему,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ите, не тужите, обо мне не скучайте! Я по вам и подавно тосковать не стану, потому владельцев много, а настояще знающих по заводскому делу нехватка. Найду место, где дураков поменьше, толку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т так и вскорости на другое место уедет. По многим заводам хорошо знали его. Рабочие везде одобряли, да и владельцы хватались. Сманивали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нятно, знали — человек неспокойный, не любит, чтоб его под локоть толкали, зато умеет много лишних рублей находить на таких местах, где другие ровным счетом ничего н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ьцев заводских это и приман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слями-то этот управляющий на Омутинских заводах служил, у купцов Пастуховых. Разругался из-за купецкой прижимки в копейках. Думал — в Каслях попроще с этим будет, а вон что вышло: управляющий целым округом не может на свой глаз модельку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это по нраву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и обижался, а уж, верно, остарел, посмяк характером-то, побаиваться стал. Вот он и наказывал дяде Васе, чтоб тот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Васе как быть? Передал все-таки потихоньку эти слова товарищам. Те видят — не тут началось, не тут и кончится. Стали доискиваться, да и разузнали все до тон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ские заводы, видишь, за наследниками купцов Расторгуевых значились. А это уж так повелось — где богатое купецкое наследство, там непременно какой-нибудь немец пристроился. К Расторгуевскому подобрался фон-барон Меллер да еще Закомельский. Чуешь, какой коршун? После пятого году на все государство прославился палачом да веш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этот Меллер-Закомельский еще молодым жеребчиком ходил. Только что на Расторгуевой женился и вроде как главным хозяин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едь — наследников-то расторгуевских — не один десяток считался, а весили они по-разному. У кого частей мало, тот мало и значил. Меллер больше всех частей получил, — вот и вышел в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Меллера была в родне какая-то тетка Каролина. Она будто Меллера и воспитала. Вырастила, значит, дубину на рабочую спину. Тоже, сказывают, важная барыня — баронша. Приезжала она к нам на завод. Кто видел, говорили — сильно сытая, вроде стоячей перины, ежели сдаля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эта тетка Каролина считалась понимающей в фигурном литье. Как новую модель выбирать, так Меллер завсегда с этой теткой совет держал. Случалось, она и одна выбирала. В литейном подсмеи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но на немецкой тетки глаз — нашему брату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вот… Уехала эта немецкая тетка Каролина куда-то за границу. Долго там ползала. Кто говорит — лечилась, кто говорит — забавлялась на старости лет. Это ее дело. Только в ту пору как раз торокинская чугунная бабушка и выскочила, а за ней и другие такие штучки воробушками вылетать стали и ходко по рука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леру, видно, не до этого было, либо он на барыши позарился, только облегчение нашим мастерам и случилось. А как приехала немецкая тетка домой, так сразу перемена делу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ом да слюной чуть не изошлась, как увидела чугунную бабушку. На племянничка своего поднялась, корит его всяко в том смысле: скоро, дескать, до того дойдешь, что своего кучера либо дворника себе на стол поставишь. Позор на вес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лер, видно, умишком небогат был, за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извините, любезная тетушка, недоглядел. Сейчас дело по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ишет выговор управляющему со строгим предписаньем — всех нововыявленных заводских художников немедленно с завода долой, а модели их навсегда зап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плюнула немецкая тетка Каролинка со своим дорогим племянничком нашим каслинским мастерам прямо в самую душу. Ну, только чугунная бабушка за все от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раз Каролинка к важному начальнику, с которым ей говорить-то с поклоном надо. И видит — на столе у этого начальника, на самом видном месте, торокинская работ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ка, понятно, смолчала бы, да хозяин са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х заводов ли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говорит, — вещица. Живым от не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Каролинке поддак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а! Ошень превосходный р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раз случай за границей был. Чуть ли не в Париже. Увидела Каролинка торокинскую работу и давай всякую пустяковину моло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недогляду, дескать, эта отливка прошла. Ничем эта старушка не замеч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ке на это вежливенько 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вы, мадама, без понятия в этом деле. Тут живое мастерство ценится, а оно всякому понимающему сраз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Каролинке и это проглотить. Приехала домой, а там любезный племянничек пе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дорогая тетушка, меня конфузите да в убыток вводите. Отливки-то, которые по вашему выбору, вовсе никто не берет. Совладельцы даже обижаются, да и в газетах нехорошо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ает ей газетку, а там прописано про наше каслинское фигурное литье. Отливка, дескать, лучше нельзя, а модели выбраны — никуда. К тому подведено, что выбор доверен не тому, кому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бо, — говорит, — в Каслях на этом деле сидит какой чудак с чугунными мозгами, либо оно доверено старой барыне немецких к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идно, прямо метил в немецкую Каролинку. Может, заводские художники дот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лер-Закомельский сильно старался узнать, кто написал, да не добился. А Каролинку после того случаю пришлось все-таки отстранить от заводского дела. Другие владельцы настояли. Так она, эта Каролинка, с той поры прямо тряслась от злости, как случится где увидеть торокинс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ще что? Стала эта чугунная бабушка мерещиться Карол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станется в комнате одна, так в дверях и появится эта фигурка и сразу начинает расти. Жаром от нее несет, как от неостывшего литья, а она еще упреж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ты, перекисло тесто, поберегись, кабы не изж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ка в угол забьется, визг на весь дом подымет, а прибегут —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перепугу будто и убралась к чертовой бабушке немецкая тетушка. Памятник-то в нашем заводе от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ой, понятно, выдумки: крылья большие, а легкости нет. Старый Кузьмич перед бронзировкой поглядел на памятник, поразбирал мудреную надпись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яичко снес да и думает: то ли садиться, то ли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волюции в ту же чертову дыру замели Каролинкину родню — всех Меллеров-Закомельских, которые убежать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сотни годов прошло, как ушел из жизни с большой обидой неграмотный художник Василий Федорович Торокин, а работа его и тепер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странах на письменных столах и музейных полках сидит себе чугунная бабушка, сухонькими пальцами нитку подкручивает, а сама маленько на улыбе — вот-вот ласковое слово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о, погляди, дружок, на бабку Анисью. Давно жила. Косточки мои, поди, в пыль рассыпались, а нитка моя, может, и посейчас внукам-правнукам служит. Глядишь, кто и помянет добрым словом. Честно, дескать, жизнь прожила и по старости сложа руки не сидела. Али взять хоть Васю Торокина. С пеленок его знала, потому в родстве мы, да и по суседству. Мальчонком стал в литейную бегать. Добрый мастер вышел. С дорогим глазом, с золотой рукой. Изобидели его немцы, хотели его мастерство испоганить, а что вышло? Как живая, поди-ко, сижу, с тобой разговариваю, памятку о мастере даю — о Василье Федорыче Торо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милачок! Работа — она штука долговекая. Человек умрет, а дело его останется. Вот ты и смекай, как жить-то.</w:t>
      </w:r>
    </w:p>
    <w:p>
      <w:pPr>
        <w:pStyle w:val="SubTitle1"/>
        <w:rPr>
          <w:rFonts w:ascii="Times New Roman" w:hAnsi="Times New Roman" w:cs="Times New Roman"/>
          <w:color w:val="auto"/>
        </w:rPr>
      </w:pPr>
      <w:r>
        <w:rPr>
          <w:rFonts w:cs="Times New Roman" w:ascii="Times New Roman" w:hAnsi="Times New Roman"/>
          <w:color w:val="auto"/>
        </w:rPr>
        <w:t>___</w:t>
      </w:r>
    </w:p>
    <w:p>
      <w:pPr>
        <w:pStyle w:val="Normal"/>
        <w:ind w:left="0" w:right="0" w:firstLine="432"/>
        <w:jc w:val="both"/>
        <w:rPr/>
      </w:pPr>
      <w:r>
        <w:rPr>
          <w:rFonts w:cs="Times New Roman" w:ascii="Times New Roman" w:hAnsi="Times New Roman"/>
          <w:i/>
          <w:iCs/>
          <w:color w:val="auto"/>
          <w:sz w:val="20"/>
          <w:szCs w:val="20"/>
        </w:rPr>
        <w:t xml:space="preserve">Герой сказа, рабочий Каслинского завода Василий Федорович Торокин, художник-самоучка, жил в конце </w:t>
      </w:r>
      <w:r>
        <w:rPr>
          <w:rFonts w:cs="Times New Roman" w:ascii="Times New Roman" w:hAnsi="Times New Roman"/>
          <w:i/>
          <w:iCs/>
          <w:color w:val="auto"/>
          <w:sz w:val="20"/>
          <w:szCs w:val="20"/>
          <w:lang w:val="en-US"/>
        </w:rPr>
        <w:t xml:space="preserve">XIX </w:t>
      </w:r>
      <w:r>
        <w:rPr>
          <w:rFonts w:cs="Times New Roman" w:ascii="Times New Roman" w:hAnsi="Times New Roman"/>
          <w:i/>
          <w:iCs/>
          <w:color w:val="auto"/>
          <w:sz w:val="20"/>
          <w:szCs w:val="20"/>
        </w:rPr>
        <w:t xml:space="preserve">и начале </w:t>
      </w:r>
      <w:r>
        <w:rPr>
          <w:rFonts w:cs="Times New Roman" w:ascii="Times New Roman" w:hAnsi="Times New Roman"/>
          <w:i/>
          <w:iCs/>
          <w:color w:val="auto"/>
          <w:sz w:val="20"/>
          <w:szCs w:val="20"/>
          <w:lang w:val="en-US"/>
        </w:rPr>
        <w:t xml:space="preserve">XX </w:t>
      </w:r>
      <w:r>
        <w:rPr>
          <w:rFonts w:cs="Times New Roman" w:ascii="Times New Roman" w:hAnsi="Times New Roman"/>
          <w:i/>
          <w:iCs/>
          <w:color w:val="auto"/>
          <w:sz w:val="20"/>
          <w:szCs w:val="20"/>
        </w:rPr>
        <w:t>века. Создал ряд прекрасных скульптур из чугуна.</w:t>
      </w:r>
    </w:p>
    <w:p>
      <w:pPr>
        <w:pStyle w:val="Level2"/>
        <w:rPr>
          <w:rFonts w:ascii="Times New Roman" w:hAnsi="Times New Roman" w:cs="Times New Roman"/>
          <w:color w:val="auto"/>
        </w:rPr>
      </w:pPr>
      <w:r>
        <w:rPr>
          <w:rFonts w:cs="Times New Roman" w:ascii="Times New Roman" w:hAnsi="Times New Roman"/>
          <w:color w:val="auto"/>
        </w:rPr>
        <w:t>Иванко-Крыл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аших златоустовских сдавна сплетка пущена, будто они мастерству у немцев учились. Привезли, дескать, в завод сколько-то немцев. От них здешние заводские и переняли, как булатную сталь варить, как рисовку и насечку делать, как позолоту наводить. И в книжках будто бы так з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т разговор в половинку уха слушать надо, а в другую половинку то лови, что наши старики сказывают. Вот тогда и поймешь, как дело было, — кто у кого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правда, что наш завод под немецким правленьем бывал. Года два ли, три вовсе за немцем-хозяином числился. И потом, как обратно в казну отошел, немцы долго тут толкошились. Не дом, не два, а полных две улицы набилось. Так и звались: Большая Немецкая — эта которая меж горой Бутыловкой да Богданкой, и Малая Немецкая. Церковь у немцев своя была, школа тоже, и даже судились немцы своим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то надо сказать, что других жителей в заводе довольно было. Демидовкой не зря один конец назывался. Там демидовские мастера жили, а они, известно, булат с давних годов варить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башкир тоже забывать не след. Эти и вовсе задолго до наших в здешних местах пос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конечно, небогатый, а конь да булат у них такие случались, что век не забудешь. Иной раз такой узор старинного мастерства на ноже либо сабле покажут, что по ночам тот узор тебе долго 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ыходит — нашим без навозно́го немца было у кого поучиться. И сами, понятно, не без смекалки были, к чужому свое добавляли. По старым поделкам это въявь видно. Кто и мало в деле понимает, и тот по этим поделкам разберет, походит ли баран на беркута, немецкая, то есть, работа на здеш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от дедушко покойный про один случай сказывал. При крепостном еще положении было. Годов, поди, за сто. Немца в ту пору жировало на наших хлебах довольно, и в начальстве всё немцы ходили. Только уж пошел разговор — зря, дескать, такую ораву кормим, ничему немцы наших научить не могут, потому сами мало дело понимают. Может, и до высокого начальства такой разговор дошел. Немцы и забеспокоились. Привезли из своей земли какого-то Вурму или Мумру. Этот, дескать, покажет, как булат варить. Только ничего у Мумры не вышло. Денег проварил уйму, а булату и плиточки не получил. Немецкому начальству вовсе конфуз. Только вскорости опять слушок по заводу пустили: едет из немецкой земли самолучший мастер. Рисовку да позолоту покажет, про какие тут и слыхом не слыхали. Заводские после Мумры-то к этой немецкой хвастне безо внимания. Меж собой одно су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зык без костей. Мели, что хочешь, коли воля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рно — приехал немец. Из себя видный, и кличка ему Штоф. Наши, понятно, позубоскальничали мален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ф не чекушка. Вдвоем усидишь — и то песни запоешь. Выйдет, значит, дело у этого Шт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шуткой, а на деле оказалось — понимающий мужик. Глаз хоть навыкате, а верный, руке с инструментом полный хозяин и на работу не ленив. Прямо сказать, мастер. Одно не поглянулось: шибко здыморыльничал и на все здешнее фуйкал. Что ему ни покажут из заводской работы, у него одно слово: фуй, фуй. Его за это и прозвали Фуйко Шт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этот Фуйко по украшенью жалованного оружия. Как один, у него золотые кони на саблях выходили, и позолота без пятна. Ровно лежит, крепко. И рисовка чистая. Все честь честью выведено. Копытца стаканчиками, ушки пенечками, челку видно, глазок-точечка на месте поставлена, а в гриве да хвосте тоже силышки считай. Стоит золотой конек, а над ним золотая коронка. Тоже тонко вырисована. Все жички-цепочки разобрать можно. Одно не поймешь — к чему она тут над коньком при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ает Фуйко саблю и похва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немецкий ра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ему подду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а. Такой тонкий рапота руски понимайт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м мастерам, понятно, это в обиду. Заподумывали, кого бы к немцу подставить, чтобы не хуже сделал. Говорят начальству — так и так, надо к Штофу на выучку из здешних кого определить. Положение такое есть, а начальство руками машет, свое твер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ошень тонкий рапота. Руски понимайт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мастера на своем стоят, а сами думают, кого поставить. Всех хороших рисовальщиков и позолотчиков, конечно, наперечет знали, да ведь не всякий подходит. Иной уж в годах. Такого в подручные нельзя, коли он сам давно мастер. Надо кого помоложе, чтобы вроде ученика при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цех и пришел дедушко Бушуев. Он раньше по украшению же работал, да с немцами разаркался и свое дело завел. Поставил, как у нас водится, в избе чугунную боковушку кусинской работы и стал по заказу металл в синь да в серебро разделывать. Ну, и от позолоты не отказывался. И был у этого дедушки Бушуева подходящий паренек, не то племянник, не то внучонко — Иванко, той же фамилии — Бушуев. Смышленый по рисовке. Давно его в завод сманивали, да дедушко не отпу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щу, — кричит, — чтоб Иванко с немцами якшался! Руку испортят и глаз зам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 дедушко Бушуев на Фуйкину саблю, аж крякнул и похв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ло погодя, похва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у моего Ванятки рука смелее и глаз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за эти слова и схва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к нам на завод. Может, он всамделе немца обы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тарик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 старик неподатливый, самостоятельного характера. Правду сказать, вовсе поперешный. А все-таки думка об Иванке запала 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едушко ушел, мастера и переговариваются меж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пыт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опять отговар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е время терять. Парень из рук дедушки не вышел, а того ни крестом, ни пестом с дороги не с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пять придум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итрость какую в этом деле по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им невдогадку, что старик из цеха сумн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 русский человек! Разве ему охота ниже немца ходить? Никогда эт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два дня крепился. Молчал. Потом, ровно его прорвало, зао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ко, айда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кончит, — что надобно этого немецкого Фуйко обставить. Да так обогнать, чтоб и спор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шка, конечно, про этого вновь приезжего слышал. И то знал, что дедушко недавно в цех ходил, только Иванко об этом помалкивал, а старик расх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 говорит, — немца работой обгонишь, женись на Оксютке. Не препя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рня, видишь, на примете девушка была, а старик никак не согла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опустить к себе в дом эку босоту, бесприда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ку лестно показалось, что дедушко по-другому заговорил, — живо побежал на завод. Поговорил с мастерами, — так и так, дедушко согласен, а я и подавно. Сам желание имею с немцем в рисовке потягаться. Ну, мастера тогда и стали на немецкое начальство наседать, чтоб по положению к Фуйке русского ученика поставить — Иванка, значит. А он парень не вовсе рослый. Легкой статьи. В жениховской поре, а парнишком глядит. Как весенняя байга у башкир бывает, так на трехлетках его пускали. И коней он знал до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ое начальство сперва поартачилось, потом глядит — парнишко замухрышистый, согласилось: ничего, думает, у такого не выйдет. Так Иванко и попал к немцу в подручные. Присмотрелся к работе, а про себя думает — хорошо у немца конек выходит, только живым не пахнет. Надо так приспособиться, чтоб коня на полном бегу рисовать. Так думает, а из себя дурака строит, дивится, как у немца ловко каждая черточка приходится. Немец, знай, брюхо поглаживает да при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немецкий ра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ак сколько-то времени, Фуйко и говорит по началь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этот мальшик проба ставить, — а сам подмигивает: вот-де смеху-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сразу согласилось. Дали Иванку пробу, как полагалось. Выдали булатную саблю, назначили срок и велели рисовать коня и корону, где и как с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ванко и принялся за работу. Дело ему, по-настоящему сказать, знакомое. Одно беспокоит — надо в чистоте от немца не отстать и выдумкой перешагнуть. На том давно решил — буду рисовать коня на полном бегу. Только как тогда с короной? Думал-думал, и давай рисовать пару коней. Коньков покрыл лентой, а на ней коронку вырисовал. Тоже все жички-веточки разберешь, и маленько эта коронка назад напрочапилась, как башкир на лошади, когда на весь мах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 Иванко, чует — ловко рисовка к волновому булату пришлась. Живыми коньк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подумал Иванко и вспомнил, как накануне вечером Оксютка 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остарайся, Ваня! Крылышки, что ли, приделай коньку, чтоб он лучше Фуйкин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эт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была не была! Может, т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да и приделал тем конькам крылышки, и видит — точно, еще лучше к булатному узору рисовка легла. Эту рисовку закрепил и по дедушкиному секрету выз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року изготовил. Отполировал старательно, все чатинки загладил, глядеть любо. Объявил, — сдаю пробу. Ну, люди сходиться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душко Бушуев приплелся. Долго на саблю глядел. Рубал ей и по-казацки, и по-башкирски. На крепость тоже пробовал, а больше того на коньков золотых любовался. До слезы смотрел. Потом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ванушко, утешил старика!.. Полагался на тебя, а такой выдумки не чаял. В чиковку к узору твоя рисовка подошла. И то хорошо, что от эфесу ближе к рубальному месту коньков передв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мастера тоже хвалят. А немцы разве поймут такое? Как пришли, так шум под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люпость! Кто видел коня с крыльом! По-шему корона сбок лежаль? Это есть поношений на коронованный 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казать, затакали парня, чуть не в тюрьму его загоняют. Тут дедушко Бушуев разгоря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ы вы, — кричит, — бессмысленные! Взять вот эту саблю да порубать вам осиновые башки. Что вы в таком дел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конечно, свои же вытолкали, чтоб всамделе немцы до худого не д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кое начальство Ванятку прогнало. Визжит вдого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глюпый мальчишка завод не пускайть! Штраф платить будет! Шт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ко от этого визгу приуныл было, да дедушко подбод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жи, Иванко! Без немцев жили и дальше проживем. И штраф им выбросим. Пускай подавятся. Женись на своей Оксютке. Сказал — не препятствую, — и не препя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ко повеселел маленько, да и обмол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надоумила крылышки-то конькам при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о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 такая смышленая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молчал малость да и закричал на всю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продам, а свадьбу вашу справлю, чтоб весь завод знал. А насчет крылатых коньков не беспокойся. Не все немцы верховодить у нас в заводе будут. Найдутся люди с понятием. Найдутся! Еще, гляди, награду тебе дадут! Помяни 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нечно, посмеиваются над стариком, а по его слову и вышло. Вскорости после Иванковой свадьбы к нам в завод царский поезд приехал. Тройках, поди, на двадцати. С этим поездом один казацкий генерал случился. Еще из кутузовских. Немало он супостатов покрошил и немецкие, сказывают, города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енерал ехал в сибирскую сторону по своим делам, да царский поезд его нагнал. Ну, человек заслуженный. Царь и взял его для почету в свою свиту. Только глядит — у старика заслуг-то на груди не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лижних царских холуев, которые платок поднимают да кресло подставляют, — куда больше. Вот царь и придумал наградить этого генерала жалованной с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ак приехали в Златоуст, пошли все в украшенный цех. Царь и говорит генер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ую тебя саблей. Выбирай самолуч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нятно, спозаранку всю Фуйкину работу на самых видных местах разложили. А один наш мастер возьми и подсунь в то число Иванковых коньков. Генерал, как углядел эту саблю, сразу ее ухватил. Долго на коньков любовался, заточку осмотрел, все винтики опробовал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я на своем веку украшенного оружия видел, а такой рисовки не случалось. Видать, мастер с полетом. Крылатый человек. Хочу его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мцам делать нечего, пришлось за Иванком послать. Пришел тот, а генерал его благодарит. Выгреб сколько было денег в кармане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руг, больше не осталось: поиздержался в дороге. Давай хоть я тебя поцелую за твое мастерство. Оно к доброму казацкому удару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енерал так саблей жикнул, что царской свите холодно стало, а немцев пот про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вот поры Ивана Бушуева и стали по заводу Крылатым звать. Через год ли, больше, за ту саблю награду выслали, только немецкое начальство, понятно, ту награду зажилило. А Фуйко после того случая в свою сторону уехал. Он, видишь, не в пример прочим все-таки мастерство имел, ему и обидно показалось, что его работу ниже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ушуев, конечно, в завод воротился, когда немецких приставников да нахлебников всех выгнали, а одни настоящие мастера остались. Ну, это не один год тянулось, потому у немецкого начальства при царе рука была и своей хитрости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юткой дедушко Бушуев крепко доволен был. Всем соседям нахвал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ная бабочка издалась. Как пара коньков с Иванком в житье веселенько бегут. Ребят хорошо растят. В одном оплошка. Не принесла Оксютка мне такого правнучка, чтоб сразу крылышки знатко было. Ну, может, принесет еще, а может, у этих ребят крылья отрастут. Как думаете? Не может того быть, чтобы Крылатковы дети без крыльев были. Правда?</w:t>
      </w:r>
    </w:p>
    <w:p>
      <w:pPr>
        <w:pStyle w:val="SubTitle1"/>
        <w:rPr>
          <w:rFonts w:ascii="Times New Roman" w:hAnsi="Times New Roman" w:cs="Times New Roman"/>
          <w:color w:val="auto"/>
        </w:rPr>
      </w:pPr>
      <w:r>
        <w:rPr>
          <w:rFonts w:cs="Times New Roman" w:ascii="Times New Roman" w:hAnsi="Times New Roman"/>
          <w:color w:val="auto"/>
        </w:rPr>
        <w:t>___</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ерой сказа Иван Бушуев — лицо реальное. Художественные работы этого замечательного русского мастера хранятся в музее города Златоуста.</w:t>
      </w:r>
      <w:r>
        <w:br w:type="page"/>
      </w:r>
    </w:p>
    <w:p>
      <w:pPr>
        <w:pStyle w:val="Level1"/>
        <w:rPr>
          <w:rFonts w:ascii="Times New Roman" w:hAnsi="Times New Roman" w:cs="Times New Roman"/>
          <w:color w:val="auto"/>
        </w:rPr>
      </w:pPr>
      <w:r>
        <w:rPr>
          <w:rFonts w:cs="Times New Roman" w:ascii="Times New Roman" w:hAnsi="Times New Roman"/>
          <w:color w:val="auto"/>
        </w:rPr>
        <w:t>Власова С. К.</w:t>
      </w:r>
    </w:p>
    <w:p>
      <w:pPr>
        <w:pStyle w:val="Normal"/>
        <w:ind w:left="0" w:right="0" w:firstLine="432"/>
        <w:jc w:val="both"/>
        <w:rPr/>
      </w:pPr>
      <w:r>
        <w:rPr>
          <w:rFonts w:cs="Times New Roman" w:ascii="Times New Roman" w:hAnsi="Times New Roman"/>
          <w:b/>
          <w:bCs/>
          <w:color w:val="auto"/>
          <w:sz w:val="20"/>
          <w:szCs w:val="20"/>
        </w:rPr>
        <w:t>©</w:t>
      </w:r>
      <w:r>
        <w:rPr>
          <w:rFonts w:cs="Times New Roman" w:ascii="Times New Roman" w:hAnsi="Times New Roman"/>
          <w:b/>
          <w:bCs/>
          <w:color w:val="auto"/>
          <w:sz w:val="20"/>
          <w:szCs w:val="20"/>
          <w:lang w:val="en-US"/>
        </w:rPr>
        <w:t xml:space="preserve"> </w:t>
      </w:r>
      <w:r>
        <w:rPr>
          <w:rFonts w:cs="Times New Roman" w:ascii="Times New Roman" w:hAnsi="Times New Roman"/>
          <w:b/>
          <w:bCs/>
          <w:color w:val="auto"/>
          <w:sz w:val="20"/>
          <w:szCs w:val="20"/>
        </w:rPr>
        <w:t>Южно-Уральское книжное издательство, 1970.</w:t>
      </w:r>
    </w:p>
    <w:p>
      <w:pPr>
        <w:pStyle w:val="Level2"/>
        <w:rPr>
          <w:rFonts w:ascii="Times New Roman" w:hAnsi="Times New Roman" w:cs="Times New Roman"/>
          <w:color w:val="auto"/>
        </w:rPr>
      </w:pPr>
      <w:r>
        <w:rPr>
          <w:rFonts w:cs="Times New Roman" w:ascii="Times New Roman" w:hAnsi="Times New Roman"/>
          <w:color w:val="auto"/>
        </w:rPr>
        <w:t>Герцогиня А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в Кыштыме эта каша заварилась. Долго, долго кипела она, оттого, что не простая была, из пшена или гречухи, а на человеческих муках и бедах замешанная. Все в ней было: светлая любовь, верность, ненависть, зависть, бескорыстие одних, жадность других. Одним словом, было в ней все то, что кому жить помогает, а кому все сердце дотла сж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рилась эта каша не из-за простого люда, а из-за прихоти барской. И какие только ветры ни дули на эту кашу, но не смогли остудить. Значит, на большом жару человеческих страстей она зак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росла у отца с матерью дочь — красота ненаглядная. Акулей ее звали. На весь завод славилась. Родители у нее были вовсе не знатного рода. Да и откуда было взяться у нас знатным родам? При господах в те поры жили. Была эта девушка такой, о которых тогда говорили: про них сказки говорят и песни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таких, как Акуля, по заводам и по куреням таилось в те годы. Недаром издалека, через болота и леса, купцы сватов на Камень посылали. Другой не один год ждал, как подрастет да всей красотой земли такой самоцвет нальется. Прятали эти самоцветы по заводам те, кто похитрей был. В ту пору каждый свою выгоду соблюдал. Это, конечно, кто богатеньким был, а кто покупал эту красоту человеческую, опять же свою выгоду соблюдал, чтобы ему позавидовали: вот, мол, какую наш купец жену отхватил, покупочку сделал. Степенна, умна и собой хороша. Больш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расота красоте рознь бывает. Одна та, что снаружи блестит, а другая изнутри светится. Акуля же всем брала. И лицом белым и чистым, и доброй улыбкой, но больше всего взглядом приветливым. Бывало, как поглядит — словно все горести и невзгоды с человека снимет. Покойней его сердце за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значит покой в жизни человека. Не безделие, а душевный покой. Правда, и покой в понятиях людских разный бывает. Один его видит в работе, другой — в песне, третий — в пути, а четвертый — на печи. А еще про покой говорится, что у малого дитя самая счастливая пора, когда он на груди у матери спит. У девушки с парнем — когда они, впервые взявшись за руки, пойдут. А у старого деда нет счастливей поры, когда ничто не тревожит ег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тому и говорили в старину, что наивернейшее средство от недугов — покой. И все это говорилось потому, что недоступен он был людям в те годы. Жизнь тех, кто лес рубил, чугун плавил, заводы ставил, — не им принадлежала, а господам и их семейству. Как хотели, так и измывались они над работными людьми. Где уж тут быть покою! Хоть бы до полувека дотянуть и под плеть не угодить…</w:t>
      </w:r>
    </w:p>
    <w:p>
      <w:pPr>
        <w:pStyle w:val="Normal"/>
        <w:ind w:left="0" w:right="0" w:firstLine="432"/>
        <w:jc w:val="both"/>
        <w:rPr/>
      </w:pPr>
      <w:r>
        <w:rPr>
          <w:rFonts w:cs="Times New Roman" w:ascii="Times New Roman" w:hAnsi="Times New Roman"/>
          <w:color w:val="auto"/>
          <w:sz w:val="20"/>
          <w:szCs w:val="20"/>
        </w:rPr>
        <w:t xml:space="preserve">Ну вот значит. Жила Акуля с отцом и с матерью в самом Кыштыме. Отец работал в заводе, а мать, как полагалось, домашности вела. </w:t>
      </w:r>
      <w:r>
        <w:rPr>
          <w:rFonts w:cs="Times New Roman" w:ascii="Times New Roman" w:hAnsi="Times New Roman"/>
          <w:color w:val="auto"/>
          <w:sz w:val="20"/>
          <w:szCs w:val="20"/>
          <w:lang w:val="ru-RU"/>
        </w:rPr>
        <w:t>Ро</w:t>
      </w:r>
      <w:r>
        <w:rPr>
          <w:rFonts w:eastAsia="Times New Roman" w:cs="Times New Roman" w:ascii="Times New Roman" w:hAnsi="Times New Roman"/>
          <w:color w:val="auto"/>
          <w:sz w:val="20"/>
          <w:szCs w:val="20"/>
          <w:lang w:val="ru-RU"/>
        </w:rPr>
        <w:t>́</w:t>
      </w:r>
      <w:r>
        <w:rPr>
          <w:rFonts w:cs="Times New Roman" w:ascii="Times New Roman" w:hAnsi="Times New Roman"/>
          <w:color w:val="auto"/>
          <w:sz w:val="20"/>
          <w:szCs w:val="20"/>
          <w:lang w:val="ru-RU"/>
        </w:rPr>
        <w:t>стила</w:t>
      </w:r>
      <w:r>
        <w:rPr>
          <w:rFonts w:cs="Times New Roman" w:ascii="Times New Roman" w:hAnsi="Times New Roman"/>
          <w:color w:val="auto"/>
          <w:sz w:val="20"/>
          <w:szCs w:val="20"/>
        </w:rPr>
        <w:t xml:space="preserve"> детей, а в лето и осенней порой со всеми заводскими женками в лесу веники березовые вязала да хмель соб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множество в те старые годы росло хмеля по горам и лесам. Пойдешь, бывало, в лес — не продерешься. Недаром наши уральские леса дремучими называли. Когда поспевал хмель, всеми заводами женки выходили в Урал, в горы. Ходили собирать хмель и девки. Вот где веселье было! По неделям в лесу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ывало, забрезжит рассвет и птицы запоют, выходили все из балаганов. Девушки хмель рвали, а ребятишки за ними с корзинами шли. Больше все по медвежьим тропам ходили, легче было пробраться, да и хмель по краям легче 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ут, бывало, девушки хмель, а сами душу отводят — песни поют. То проголосную заведут, то удалую — в голосов двадцать грянут. Далеко в горах отдавало. А когда в лесу темнело, с ближних куреней и томилок после работы приходили парни. Разводили костры, появлялись самоделки-дудки, то бубен, то скрипка, и до зари тогда песни будили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от хмель! Это тебе не сон-трава. Много поколений на заводах Урала эта цепкая трава породнила. Ну, а кое-кого и разлучила. Многих же жить научила. Всякое бывало. На кругу, да еще при песнях, человеческий характер пуще раскрывался. Это тебе не посиделки в душной избе, а в лесу, когда над головой небо в звездах, а под ногами немятая трава, синие хребты и дали неоглядные… В такое время звонче песня, жарче и пламенней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а и Акуля хмель рвать. Только горе было ей — песни не умела петь. Затянут подружки песню, а она молчком идет. Поначалу, обижались девушки на нее, гордой считали. Ну, а когда узнали, что не туда ее песня тянет, шутили и 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й, Акуля, песенку про дудочку берестяну, — скажут ей подружки, а она отшучивала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надо было подружке совет дать в нелегкой девичьей судьбе, Акуля была первой. Многим девушкам она совет дала, и такой, что те в лесу, во хмелю и в разных бедах головы не потеряли. Всегда спокойная, приветливая, любила Акуля на людях жить. Крепкого словца парней не чуралась, но вела себя среди них строго. Вот потому и была у всех на примете, хотя примерной и не старалась быть, не ужималась, а веселилась и жила, как и все. Да и на покосе ее литовка будто пела. В любой работе не скучали ее руки. Свое дело не забывала сделать и на чужой двор успевала сбегать, где беда случилась или хворь соседку одолевала. Другой девчонке и слова не скажи. Сразу огрызнется да еще такой туман напустит, что не рад будешь, что и связался. Говорили старики: «Акуля же кого спокойно урезонит, над кем посмеется в шутку и так, что человек сам поймет, если ошибался». Одним словом, добивалась Акуля своего, ежели нужда была в таком деле. У кого ведь на что дар бывает. Кто складно говорит, а кто песни поет звонко. Вот оно, дело-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шли девушки в лес хмель рвать. Из дома вышли по холодку, чтобы до жары добраться в лес. Вот и завод прошли. Не стало видно шапки Сугомака. Егоза пропала из глаз. Вышли на тракт. Веселее зашагали, оттого что бойкущие в те времена были эти места. Тут тебе веселуха-тропа на Тибук — большое село, а через него на Екатеринбург. Дорога на Казань — через горы и по Каме на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девушки пройти и с версту, как вдруг — две тройки, одна за другой, навстречу девушкам показались. На козлах сидели жирные в черных кафтанах кучера. В колясках — господа. Девушки посторонились, сошли с дороги, остановились. В первой коляске — три барыни колыхались. На другой — сам хозяин завода Зотов с прихлеб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дилось тогда, девушки господам в пояс поклонились. Барыни прокатили и не оглянулись, а старик Зотов знающим глазом оглядел девичий цветник в домотканых сарафанах. Видать, цепкий взгляд был у старика, коли, как увидал девушек, тут же приказал кучеру остановить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з старик из коляски, за ним выпорхнули два господина, опоздав Зотова под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йка тоже остановилась, и барыни, шурша шелками юбок, тоже выкатились из коляски. Медленно подошли к Зотову, разглядывавшему девушек, словно на базаре коней. Девушки же стояли стайкой вокруг Акули, будто она могла защитить их от барск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эти два выцветших, но еще не потерявших силы глаза, буравили девичьи лица. Только одна из них не сробела, не отвела свой взор от узеньких щелок, из которых на нее в упор два зрачка сверкали. Вначале они Акулю холодным блеском обдали, а потом вдруг в них что-то блеснуло раз, другой — и Зотов резко, как всегда, скороговоркой проговорил, обращаясь к молодым господам, одетым, словно петухи. На них были в клетку штаны, ярко-голубые жилеты и желтые шарф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е господа! — сердито сказал Зотов «петухам». — Дозвольте вас спросить! Вы модель искали? Сколько вы истратили денег на поиски ее? А где были у вас глаза? Везде самому надо доглядеть. Иисусовы млад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господа что-то невнятно бормотали, боясь поднять глаза на старика. А он, побагровев от ярости, кричал н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те на эту! — И, тыча хлыстом Акулю, зло сказал: — Чистая модель. Куда только вы глядели? Ну-ка идите все вперед! — приказал он девушкам. — А ты ступай назад, — кинул он Акуле. — Да смотри не оглядывайс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как стояли стайкой, так и кинулись бежать, а Акуля, спокойно повернувшись спиной к господам, пошла назад. Только, видать, от гнева, сжавшего ее сердце на господ, разрумянилась еще пу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тушки, глядите! — не отрывая глаз от идущей Акули, кричал Зотов на барынь. — Учитесь, как надо ходить. Чисто богиня идет эта девка! А вы — как откормленные у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апаша! — хотела было прервать отца его дочь — толстая, длинноносая дама, но он не дал ей договорить и еще тверже и сердитей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иня чисто! Ну и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говорится, что облака кладам не указчики, но, видать, в это утро только эти нежные белые облака, плывущие над горами, смогли открыть заводчику Зотову настоящий клад, который он здесь и не искал. В то утро ему шибко повезло. С Соймоновской долины работные ночью принесли ему весть, что найден самородок на пять фунтов весом, оттого и, хоть рань была, но весь господский дом был поднят на ноги (чтобы съездить на прииск и поглядеть на редкую находку, а потом взять самородок и спрятать за семипудовыми замками). А тут еще находка. Да где? Прямо на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казать, — шипел Зотов. — Тратили деньги. Искали. Заграничную жужелку привезли. А здесь на глазах богиня 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ась ему какая-то богиня! — ворчала Зотиха себе под нос. — Сам, поди, ладом не знает, какие такие богини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молчала — вслух не сказала, только губы еще крепче сжала да сердитей платочком зам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куля все шла, как барин приказал. Все горело в ней, а сильней всего сердце ныло. Чуяла она, как рассматривали ее господа. Опять Зотов оглядел ее. Хлопнул по девичьей спине, на которой, как кора сосновая, красовалась коса, и долго задержал ладонь на Акулином плече, но, скосив глаза на стоящую тут же Зотиху, потушил в глазах у себя недобрый огонек и приказал помощникам своим: — Лепить Кузьке с этой девки! — и, круто повернувшись, зашагал к коляске. За ним последова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и, будто объевшись клюквы, уселись в экипаж… Гикнули кучера на коней, и только придорожная пыль обдала Акулю, все еще стоящую на дороге, да звон шеркунцов еще долго по лесу зв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девушки обратно, окружили Акулю. Печально они глядели на подружку, чуя, что унесли тройки их покой, а больше всего покой Акули, и девичьим их радостям надолго прише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еперь будет с Акулей?» — думала каждая из ее подружек. Только верченая Гранька, первая песельница на заводе и заводила на вечерках, вдруг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знаю про жужелку, не сойти мне с этого места,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знаешь, то расскажи, — просили девушки под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ё рассказывать? Видела я ее. Черная такая. Позавчерась я в щелку подглядела, как она крутилась перед зеркалами, Ну, девоньки, я вам скажу — чистая модель, только суховата против наших заводских. И выписали ее правда для модели — статуи по ней в Каслях будут лепить, а потом отливать из чугуна — вроде как подсвечник чугу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чуг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из чуг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только ты все знаешь? Чистый веник ты, Гранька. Весь сор по заугольям выметаешь, — удивлялись подру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Глазок да язычок надо попроворней иметь, вот и все узнаешь! — отсыпала Гр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в господский дом попала? — спросила Ак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Акулечка, родная, догадливый человек всегда сумеет гору обойти. Да у меня ведь глаз кошачий, а кошачий глаз дыму не боится, — как всегда с умыслом, с шуткой отвечала Гра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ранюшка, без умысла расскажи про жужелку. Какая она — добрая или злая? — допытывались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она не злая, и жужелкой барин ее прозвал зря. Правда, она тонкая, худая, все плачет — видать, скучает. От добра бы не залетела в такую даль. И перед зеркалами кружиться ей надо. Какой-то танец учит. Гостей ждут господа. Для модели приехала сюда. Но только как барин поглядел на нее, тут 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шенную одежду не надеваем. Не подойдет. И все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лучается: как кукушка только по весне кукует, так и наша девичья красота рано увядает, — вставила Варвара, первая подружка А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с недоверием слушали девушки Граньку, но многое узнали — потом уж стороной, что верно плела Гранька. Узнали и о том, что барину срочно понадобилась модель для статуи — подсвечника редк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и и о том, что лепить статую должен Кузьма Паньков — наипервейший мастер в Ка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ернулись в тот день девушки в завод без хмеля. Всю дорогу думала Акуля про себя — что-то будет с ней? Все мерещился барский кафтан и хитрые глаза хозяина, да на плече, где лежала барская рука, все еще будто кто-то горящей свечкой при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к ним в избу уже пришел нарядчик. Разговор с ним был корот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улину требуют в контору, — буркнул он. И уже у самого порога наказал отцу Акули: — Мотри, Игнат. Не придет Акулина — ты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а Акуля подводить родителей под плеть, а потому, как только нарядчик ушел, стала собираться. Поклонилась образам, что в углу темнели, и сказала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чальтесь, тятенька, по мне, можа, все обойдется. — И спокойно из избы пошла. На заводе все уж знали, что хозяина глаз остановился на Акуле и он потребовал ее в контору. Почти всем заводом вышли проводить Акулю, да нарядчики разог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последний раз голубушка идет по родной улочке, — вздыхала какая-то бабка, стоя у в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баушка, причитать и заживо девку отпевать. Отцовская ведь она дочь, а не приблудная какая. Побоятся, поди, господа беззаконие какое над ней сотворить, — вставила какая-то молода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Матушка! Видать, забыла ты про Марью Сидельникову. Будто она девок подбивала на работу не выходить. Принародно казнили девку. Барскую волю показали. И все оттого, что не хотела Марья терпеть барынины щипки и оплеухи. Мы, мол, господа, чего хотим, то и делаем над вами, — не унималась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ы, бабка. Сама не маленькая я: понимаю, чё к чему, — сказала на ходу молодайка, кинувшись вслед за Ак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разговоров в заводе было! В открытую ругали Зотова, не боясь наушников и еге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каждая копейка рублевым гвоздем прибита, — сказал про Зотова какой-то старик, подбивая парней пойти в контору и требовать выпустить Аку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ел засыпать колодец снегом. Требовать выпустить Акулину… Нет, брат, чё захочет барин, то и будет. У него ведь деньги, а деньги, говорится, могут и в камне провертеть дыру, а не только в человечьем сердце. Откупится хоть от кого он, — говорили муж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 говори, бывает душа — покрепче камня — никакому миллионщику н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увидел в окошке, как люди собирались в церкви. Приказал лакею немедленно выйти на площадь и барскую волю объявить. Дескать, Акулине ничего не будет, и потребовал ее барин для того, чтобы с нее лепить мод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жи: радуйтесь за девку — барин честь ей оказал. Пущай расходятся по избам. Навадились табу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казывал Зотов, так и обсказал лакей народу, только об одном он умолчал, не выдал барской тайны: отчего вдруг барин, подобрел. Знал окаянный лакей-хитрюга, что деньги, лежащие у господ за семипудовыми замками, не светом грели, а человеческой кровью пропитались, и настолько от них тяжелый дух пошел, что до самого Петербурга д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там даже те о зотовских бесчинствах, кто раньше на них закрывал глаза. Многое стало всплывать. Известно, рыба живет в воде, а воду мутит. Пришлось кровавой кыштымской мутью заняться тем, кто этой мутью сам питался. Была назначена комиссия сверху для проверки дел на заводах Кышт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абегали мурашки по широкой зотовской спине. Знал он, как по спинам работных гуляли его плети. Сам не раз людей стегал, когда в бешенстве бывал на непокорных работных. Вот и полетели взятки от него в Екатеринбург горному начальству. Но там, видать, показалось кое-кому мало иль уже было поздно и невозможно замазать следы тяжких преступлений. Пришлось тогда Зотову готовить подарки повыше — в Петербург. А кому? Самому Строганову. К нему все ниточки о зотовских делах т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умал он, пока было не поздно, купить графа Строганова редкостным подарком. Знал, что с черного хода требуется к сердцам вельмож подходить. К тому же всем было известно, что Строганов был большим любителем редкостных вещей. И даже в Петербурге имел дворец, в котором хранились эти редкие поделки. То из бронзы или из серебра, то ковры какой-то дивной расцветки. Одним словом, в строгановском дворце выставлялось все, что очень дорого ц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ся было зять Зотова отговорить старика от этой затеи. Бесполезно, мол, все это будет. Но не шибко слушал Зотов зятя, оттого что зять был в глазах Зотова небольшой на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ысок Сугомак, да шапки перед ним не ломают. Не мог Зотов сломить у работных людей волю, как и не сняли перед ним шапки те, кто был повыш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пришлось Зотову большим заходом свою шкуру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хозяйский выбор Строганову подношение изготовить — чугунную богиню — на Кузьму, прозванного Соболенком. Уж больно чернобровый парень был да собой пригожий. И мастер отменный. Говорят, такие решетки отделывал — одно заглядение. Каждая весом в семь или восемь фунтов, а длиной, как полагалось, в полтора аршина между столбами. Прочности и ажура отм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одели была выписана чужестранка. Только как поглядел на нее Кузя — наотрез отказался светильник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тите, то и делайте со мной, ваше степенство, — говорил Кузя управителю завода. — Хоть сейчас под плети, а формовки не будет. — Чуть не заикаясь, повторял одно и то же парень: — Нет в ней, в этой натуре, силы, чтобы подставку со свечами удержать. Да и с лица она, нечего сказать, вроде красивенькой куклы, только помята шибко. И, поглядев еще раз на чужестранку, Кузя добавил: — Тощевата и красоты человеческой, что от сердца идет, в ней не св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и принялись натуру искать для Кузи. Не одну заводскую красавицу приводили для мастера. Привозили из Екатеринбурга, но Кузя только головой качал. То ноги толстоваты, то в плечах худовата, хоть девчонки были словно на подбор: молодые, будто елочки в бору. Говорят, все искал осанку и чтобы линии были вс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будто на зотовскую беду, из Екатеринбурга вершним приказчик прискакал. Недобрую весть привез он старику. Видать, шибко недобрая она была, коли, как услыхал ее Зотов, заметался и принялся торопить с литьем. «Добиться бы подарком отсрочки следствия, и я спасен», — думал про себя старик, как думают те, кто печку строит, когда захочет пирогов. Вот уж дело-то куда кло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а уже была чугунная беседка, словно из редких шелковых кружев свитая. Внутри ее была сделана ниша для статуи богин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ошла Акуля для модели. Принялся Кузя за работу. Нарядили Акулю в древние одежды греческих богинь, и она еще краш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ли Кузе каморку в подвале господского дома, чтобы при догляде он лепил свою модель. А как он увидел Акулю в нежном белом одеянии с поднятой кверху рукой, аж в пот ударило парня. Такой человеческой красоты он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ил Кузя день, другой. Форма и линии были все на месте, как он говорил. Глаз с Акули не сводил. И она не волновалась, потому спорилась работа в Кузиных руках. Парень Кузя совестливым был, про девичий стыд не забывал. К девушке не прик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 него какая-то заминка вышла. То ли жилка оказалась одна толстовата, то ли ткань одеяния не воздушной получалась, а может быть, не мог парень передать в глине ту самую красоту, которая в Акуле светилась изнутри, — от сердца иду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мнел Кузя. Чуть было вовсе не остыл. Увидала такое Акуля. Сошла с положенного места, положила руку на его плечо и тихонь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Кузьма Игнатыч, слово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то сна очнулся Кузя, поднял голову, поглядел на Аку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Акуля, гов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бьешься, как я погляжу, а дело не получается, как хочешь,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Кузя. — И понять не могу, в чем зам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што ты у людей не спросишь? Ведь не один ты у нас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могла, Акуля рассказала парню, о чем думалось ей тогда. Главное же, что мешало ему, — о самом святом для мастера: о точности чувства — той ниточке, которая идет от сердца мастера к под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ешетках ты, Кузьма Игнатыч, наторел. Ничего не скажешь, — говорила Акуля. — Только ты не сердись, о чем дальше я тебе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Акуля, не та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моему, ты возгордился малость, Кузьма Игнатыч. Дескать, вровень с мастерами я стал. Верно? А какой старый мастер отступался от своей поделки? Дедушка Торокин еще отцу говорил не раз: «Мастер, да еще добрый — только по первопутку ходит». А это, Кузьма Игнатыч, уж дорога, и большая! Это тебе не чугунок отлить. У вас в Каслях чугунок или сковородку любой мастерко сформует и отольет, а человека вылепить — это не каждому под силу. Значит, надо со старыми мастерами поговорить. Моего деда не обойди. Знаешь Вихляева-Клубн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бскажи ему. Так, мол, и так. Подсоби, дедушка, — урезонивала Акуля Кузю. И ведь урез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он к старому мастеру Вихляеву — деду Акули, прозванному Клубничкой за то, что до старости у него румянец на щеках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ся приходу Кузи старый мастер, аж слезу смахнул, оттого что парень совета у него запросил. Пошел с Кузей в мастерскую, где работал Кузя. Долго-долго глядел, как лепил парень, а по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шего брата в каждую поделку свою жизнь вдохнуло, пока до самой тайности дошли. А у тебя пока только глина. Отпросись на день, на два у приказчика, да вместе с Акулиной по лесу походи. На озера подайтесь, а то на Сугомак заберись, а Акуле прикажи постоять на другой горе — ну хоть на Егозе. Одним словом, на живую девку посмотри. А то стоит она я вправду чисто статуй. Живой кровинки ты и не видишь… Ну, а за то, что послушался Акулину, — в добрый ей час. Мастера в тебе она углядела, а может, ты у нее в сердце занозился? И так бывает. Дело молодое. Обе вы в цвету, на славе. А где две славы — там и третьей не миновать. Значит, добрая семья 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итринкой в глазах косился Клубничка на Куз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аленькая ранка — и то к сердцу, а попробуй пересиль себя, когда в сердце любовь занозится. Трудно угомонить его. Да и к чему? От этого сердце не стареет. Вот и не смогли Кузя с Акулей пересилить свою любовь. А когда она зацвела в их сердцах, они и сами не знали. То ли на Сугомак-горе, когда стояли и глядели на озера и дальние хребты. То ли когда друг дружке в глаза глядели да бегали в лесу… Не прятали они своей любви, да и к чему было прятаться, коли пришла для них самая пора свить св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в ту пору весенняя пора, когда каждая почка на березах распускалась, в озерах заиграла рыба, по зорям нежней запели птицы. И только бы расцвести Кузиной любви с Акулей, как налетела на них гроза, и не с Сугомак-горы, а из хозяйского дома ее принесли злые люди. Все разметала эта гроза в их короткой жизни, и случилось это сразу же, как только Кузя сдал свою чугунную богиню огня: подсвечник чуть ли не в полный человеческий рост с лицом Акули и такой красоты — не 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воду глядел старый мастер Клубничка. Еще пока кончал поделку Кузя, сговорились они с Акулей о свадьбе. И за неделю до нее это горе с ними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шумели на обоих заводах сваты. Шутка ли сказать — два завода роднились. С той и другой стороны родия старалась. Как никак, в Каслях гордились мастером Кузей Соболенком, а в Кыштыме — первой умницей Акулей. Говорят, одних пельменей было настряпано с тыщу и спущено в погреба. Отгуляли уж девичник, и вечером перед свадьбой парни и девушки ватагой пошли на озера. Шли они зорю провожать. Подошли к самому краю горы и долго глядели, как темнел закат на вершинах сопок, как сумерки спускали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разошлись парами. Говорят, в такую пору вдвоем все видней. Остались одни и Кузя с Акулей. Рядышком стояли. И вдруг увидали, как два лебедя с самого берега играют — крыльями широко взмахнут и над водой круг дадут. И надо же такое: птицы, а поняли, что не обидят их те двое, что стояли над обрывом. У самих любов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хали ни лебеди, ни лес, ни сопки, о чем говорили Акуля с Кузей, да и нам неведомо такое. Только и услыхали, когда Акуля, раскрыв руки, словно птица крылья, крикнула лебе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тицы вы мои, лебеди гордые! Стерегите вы мое счастье девичье от всяких бед: от темной ночи, от злых ветров и от худого глаза. Сберегите моего милого от черных сил. — И, сдернув с головы платок, кинула его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могли лебеди сберечь Акулино счастье. Не было силы у этой птицы светлой против человеческого зла. Не знали ни Кузя, ни Акуля об этом, как не ведали они и о том, что это был последний вечер в их жизни, когда они женихом и невестой стояли перед родными горами и в верности к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 раннего утра в Каслях и в Кыштыме поднялось такое, будто нежданно Мамай пришел. Барский приказ был таков: «Немедля всю чугунную беседку, вместе с Кузиной богиней, спешно отправить в Париж. Два короба с мелкими поделками — разными крохотными рыбками из чугуна, птицами и самой тонкой работы поделками… Подарками для тех, кто будет обозревать бес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и в заводах люди, что время поджимало Зотова с подарками Строганову: уж весть и до Кыштыма дошла, что проверять заводы будет сам хозяин. Вот потому так спешно и были снаряжены подводы с подарками и отправлены в Париж… А вместе с беседкой из чугуна и разными поделками были отправлены мастера, среди которых был и Кузя. Вот как все оборотилось. И как ни просил Кузя приказчика и управителя не посылать его в Париж, дескать, невеста ждет и свадьба наготове, — куда там. Не любил управитель менять свое слово. Как сказал, так и должно быть. Сказал, будто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ря торопился Зотов с подарком для Строганова: граф сам выехал из Петербурга на Урал для ревизии Кыштымских заводов. Немало он покопался в зотовских делах, даже, говорят, был спущен пруд в заводе и на дне его были найдены кости людей. Не спас заводчика Зотова подарок, одного только он добился: вместо того, чтобы пройти сквозь строй за свои злодеяния и быть битым батогами, он был сослан с Урала… С Кузей же дальше вот что приключилось. Долго ехали посланцы с Урала в Париж, где Строганов еще задолго до поездки в Кыштым собирался в одном из дворцов выставить для парижской знати свои редкие поделки. Широко задумал Строганов ошеломить тогдашних любителей редкостных изделий, а потому подарок Зотова пришелся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ы с беседкой и всеми остальными поделками прибыли в Париж, и, пока в Кыштыме ревизия шла, Кузя вместе с другими парнями собирал чугунную беседку и устанавливал свою богиню. Немало потрудились парни, собирая беседку, а когда Кузя установил в ней богиню из чугуна и зажег в ее руке свечи, то чугун словно замерцал синевой, а чугунные кружева стали еще тоньше и нежней, богиня же, казалось, вот-вот сойдет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гостям был показан зал, где стояла ажурная беседка и в ней богиня огня с зажженными свечами в поднятой руке, а у входа в беседку два парня в кумачовых рубахах, плисовых штанах и в лаковых сапогах, — гости все ахнули от восхищения. В руках парни держали бархатные подушечки, а на них лежали крохотные окуньки, лебеди и слоны из чугуна. Были они меньше булавочной 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ались гости: кто кружевами из чугуна, кто окуньками, а больше всего богиней огня. Но нашлись и такие, которых восхитили парни — красота несказ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месяц стояли парни поочередно у входа в беседку и подавали гостям подарки на подушечках. Кто чего из гостей вы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тал примечать Кузя, что одна важная красивая барыня чаще других подходила за подарком. Приходила она не одна, а с какой-то старухой в большущем чепце и широк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а была барыня отменно. Все на ней сияло. Богатые уборы из самоцветов, на плечах — белая шаль из каких-то перьев. Богатое шелковое платье. Одним словом, в глазах Кузи и остальных парней эта дама — будто коро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раз приказчик, посланный с парнями в Париж, приказал Кузе во дворец этой знатной барыни-герцогини (такой титул она имела)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Кузя к герцогине, как приказано было. Кое-как нашел этот дворец. Сразу парня туда впустили — значит, ждали. Как полагалось — в пояс барыне поклонился, когда ввели его в большую камору. Там в большом кресле сидела герцогиня. Тут же старуха в чепце находилась. Стала барыня Кузе предлагать, чтобы остался он в Париже. Лопочет по-своему, а старуха, как переводчица, Кузе все пере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ую ты получишь, — говорила герцогиня. — Будешь жить богаче управителя. Только отлей не одну такую же статую, какую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так герцогиня и встала с кресла. Раскрыла руки и к Кузе подошла. Близко-близко. И такой от нее дух нежный пошел, что у Кузи аж голову закружило… И показалось ему, что не барыня перед ним стояла, а Акуля к нему близко-близко подошла… Но сумел пересилить себя Кузя. Опять барыне поклонилс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ем, ваша светлость! Только работать тутотка нам несподручно. Не те глины для формовки, а насчет прочего… — и он замолчал. Поклонился низко в пояс и к двер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ть, крепко зацепилась в голове у герцогини мысль о бесценной красоте уральского чугуна, а главное, большие деньги. Ох, большие капиталы могло принести оно, это литье. Сколько бы можно было покрыть долгов… Герцогиня приказала вернуть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деньги она парню предлагала! Просила хоть рассказать о тайне литья, гов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приставлю самого лучшего мастера по литью бронзы и серебра. Дам лучших кузнецов, а ты им расскажешь, как отлить статую! Говорила и с жадностью глядела на сказочную красоту парня… И она барыню м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л даже от таких слов парень. Сроду не доводилось ему слыхать такое. И он поначалу даже растерялся от таких барских предложений, но, поняв, куда клонит она, — осердился. «Ишь какая, работного так можно купить. Да знала бы важная госпожа, что не для господ стараемся, а за честь мастера стоим!» — подумал он про себя. А потому сразу нашел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благодарствуем, ваша светлость. Но такое не продаем! — сказал и, круто повернувшис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цогиня же бессильно опустила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зя воротился в камору, где они, все парни, жили под дворцом, и рассказал друзьям про то, что с ним приключилось в барском дворце, Ваньша Поздняков — мастер из мастеров по мелкой чеканке — тут 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Кузьма, Кузьма! Ровно ты не знаешь, что возле добрых дел всегда черти водятся. Вот и оборотилась нечистая сила этой самой барыней, чтобы обмануть тебя — мастера испортить. А, можа, и вправду бабочка обзарилась на тебя, а более того на твою богиню. Чугунок-то наш хоть кого прим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сердце сердцу весть подает. Вот и подала Акуля весточку про себя, оттого что, как побывал Кузя в герцогском доме, так все ему стала мерещиться Акуля. Места не находил себе парень. Так зато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Акулей в это время и вправду горе приключилось. Как-то раз у обедни увидал ее в церкви откупщик Наседкин — сын миллионщика Файка, по прозвищу Коряга. Шибко был он некрасив. Первый разбойник и мот. Навесь Урал гремели Наседкины своими страшными делами. Кого хотели, того и покупали. Торговали рыбой, а говорят, не брезговали и фальшивой монетой. Одним словом, первыми варнаками слыли, а вот на Акуле осек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только подарки Наседкин ни присылал. Какие ни сулил положить миллионы к ногам Акули, но не сдавалась Акуля. Отказалась выйти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ервенел Наседкин. Уж не красота Акули его сердце распалила, а гнев на нее — как могла противиться ему. Живо подкупил он попа, а тот рад стараться — за деньги хоть куда. Пригрозил поп Акуле церковным проклятием, ежели она откажется от брака с человеком, который отсыпал на божий храм тысячу рублей. На то и священное писание — что мудреная сказка. Хочешь — ею запугаешь. Захочешь — успокоишь. Одно слово — хомут на дышло. Куда повернешь — туда и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ломилась Акуля ни перед небесным проклятием, ни перед родительской волей. Даже к четырем сватам не вышла, когда те пожаловали в дом. Вот и нажила себе врага, да еще какого. Самого Наседкина, перед которым трепетало горное начальство. Только перед одним Зотовым Файк и его сыновья снимали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орота вымазал Наседкин у Акулиного дома, а ее девичью честь очернил. Распустил нехорошие слухи про нее, подкупив кумушек и разных побирушек, хотя в шелка одетых. Вот они и постарались. Но и это вынесла Акуля, только, когда узнала новую угрозу Коряги: ежели она не выйдет за него замуж, снесут избу Акули, а родителей в Сибирь на дальние золотые прииски отправят, — не выдержала девка. Не могла она допустить такое, чтобы отец и мать пошли в Сибирь на рудники, и решилась: пришла на то самое место, где весной стояла с Кузей у обрыва. Долго глядела на осеннее хмурое небо, затянутое пологом серых туч, вспомнила Кузю и как они любовались лебедями. Сняла нательный крест, платок, положила все на камень, покрытый мохом, еще раз поглядела на сопки и лесные дали, оглянулась назад, на родной завод — и подстреленной птицей кинулась в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 первому снегу воротились из Парижа люди. Пришел домой и Кузя. Воротился и от матери узнал о печальной судьбе Акули. Не опнувшись, кинулся в Кыштым… А потом долго хворал с горя. Когда же немного оправился, то родной бы отец, если б был живой, не узнал парня, как не узнавала родная мать в седом человеке своего сына. Потускнела красота, радость и блеск в глазах пропали. Согнулся, как старик, словно на его спину положили болванку из кричны. Так и остался бобы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кулю и Кузю купцу Наседкину отплатили парни. Как-то раз ночью на Шиманаевом угоре, где всегда шалили в ту пору разбойники, Наседкин-Коряга был убит, и конь, на котором он ехал из леса, домой без хозяина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ода через два взялся Кузя за лепку, и то чужое формовал. И вдруг один раз сам управитель к избе Кузи прискакал. Стал он приказывать Кузе выполнить спешный заказ из Парижа: вылепить статуэтку по памяти с герцогини из Парижа. С той, которая хотела заставить парня работать на себя. Большие деньги управитель взял с герцогини за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наотрез отказался Кузя отливать статуэтку. Не было сил у него творить, да и сердце не лежало к такой работе. И вдруг загорелся. Даже помолодел и будто силы воротились к нему.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лись люди: чего, дескать, задумал парень? А он все лепил, формовал и отливал. Кипел возле поделки, как расплавленный чугун в кричне… И когда статуэтка была готова, все, кто увидал ее, в один голос сказали: как есть покойница Акуля, только в господском одеянии. И тут же придумали название статуэтке — «Герцогиня А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нами говорено, что ежели кого народ как назовет, то навеки это прозвище к человеку прильнет. Сказать к примеру: голодали век свой деды, вот и получились Голодаевы. Формовал Кузя и отливал по заказу герцогини статуэтку с нее. Хоть и по памяти лепил модель, а когда люди увидали ее в чугуне и что лицом эта самая герцогиня чисто Акуля, то и получилось: как ни зайдет, бывало, речь об Акуле, то люди непременно скажут о покойной: «Акуля-герцогиня». Выходит, уж мертвую ее так прозвали. И недаром: пересилила она в сердце мастера настоящую герцог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 парижская герцогиня, как получила свой заказ с Урала, развернула статуэтку, поглядела и вдруг побледнела, задрожала вся. Да как закричит от злости, хоть в чугуне все было точно, на первый взгляд, с нее. Та же статность, платье, в котором была, когда мастера видала, и даже перья на платке одно к одному отчеканены были, а вот лицом вовсе другая. Моложе и крас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петали от гнева у герцогини все жилки, когда догадалась она, с кого была статуэтка. Ведь то была богиня огня, стоящая в нише беседки. И хоть ни разу не видала герцогиня ту далекую, с которой мастер лепил свое чудо, поняла она, кто дороже бы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шной злобе вскочила герцогиня с места и, подняв статуэтку над головой, с бешенством кинула ее на пол. От удара словно застонал чугун, на мелкие рассыпался куски, только одни глаза уцелели. И так они печально глядели с пола, что с герцогиней сделалос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оворят, Кузя больше ничего не сделал. Его чахотка съела. На гневную депешу герцогини из Парижа об испорченной статуэтке управитель ответил кратко: «Мастер помер, наказывать некого». Безымянное озеро, в которое кинулась Акуля, с тех пор люди называют Акулей. И посейчас там играют волны — то сголуба, то иссиня… И, вспоминая старое, бывалые люди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хмель рос на Урале, коли такие всходы новых поколений взошли — мастеров и умельцев. Одной грудью дышат они над сталью и железом, над машинами и зерном. Все едино. И такую силу никаким морозам не остудить, никакой буре эту силу не развеять. И все оттого, что крепкими корешками эти мастера закрепились в Уральской земле…</w:t>
      </w:r>
    </w:p>
    <w:p>
      <w:pPr>
        <w:pStyle w:val="Level2"/>
        <w:rPr>
          <w:rFonts w:ascii="Times New Roman" w:hAnsi="Times New Roman" w:cs="Times New Roman"/>
          <w:color w:val="auto"/>
        </w:rPr>
      </w:pPr>
      <w:r>
        <w:rPr>
          <w:rFonts w:cs="Times New Roman" w:ascii="Times New Roman" w:hAnsi="Times New Roman"/>
          <w:color w:val="auto"/>
        </w:rPr>
        <w:t>Чугунная це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каслинское литье да про мастеров его давным-давно слава по свету гуляет. И тем эти мастера славы добились, что своей горячей кровинкой сумели чугун оживить. Недаром сказки и были про этих умельцев в народе живут. Из поколения в поколение передаются. Вот и про чугунную цепочку сказка-быль сложена, а в ней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ые люди в старые годы в Каслях про свой завод да про свое житье-бытье так говорили: в наших местах пять больших да пять десятков малых озер. Пять церквей да пятьдесят пять плетей, и все разного вида. Вот оно, дело-то, како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заводов и разное горное начальство далеко от простого люда находились. Мелкая же сошка, вроде надзирателей, конторских служащих, на глазах у всех жили. Оттого все и видели, как эта сошка-блошка живет да из кожи вон лезет, чтобы потрафить начальству. И себя не забыть, без выгоды не остаться. Взятки брали, смотря по чину. И разных размеров были они — по неписаным законам давались, ни в каких конторских книгах не занес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ли, нет, будто в те годы один управитель Карпинский взяток не брал, хотя верой и правдой хозяевам служил. Без малого двадцать лет он в управителях Кыштымского горного округа значился. Оттого и до нас его имя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ного студеных зим над заводом Каслями отгуляло с того дня, когда это дело началось. Жил Карпинский не в Каслях, а в Кыштыме. В Касли наезжал, когда надо было. И вот в один из долгих зимних вечеров в зале большого расторгуевского дворца, у камина, в глубоком кресле, задумавшись, сидел Карпинский. Старик был одет по-домашнему, в халате. Тут же на маленькой скамейке, помешивая огромными чугунными щипцами пылающие в камине дрова, сидел лакей Ник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щупленький на вид мужичонка, с редкой бородой на морщинистом лице. Он глядел на огонь в камине, и по его рано состарившемуся лицу пробегали тени. Никитка временами то поглядывал на барина, то смотрел в окно, за которым выла вьюга и шумел бу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ка! — будто очнувшись ото сна, окликнул Карпинский слугу. — Расскажи что-нибудь про с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управитель слушать Никитку, первого сказочника на заводе, первого балагура и весель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икитка совсем неграмотным, а сказки говорил складно. Бывало, примется за побасенки — живо людей брало: откуда у него все бралось! Без присказулек не мог Никитка обходиться. Как начнет выговаривать про начальство да их проделки, — люди от души смеялись. Все нутро у заводской сошки вывернет наружу, да еще сольцой посы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раз приехало из Екатеринбурга в Кыштым большое горное начальство. В ту пору смятение среди рабочих заварилось. И все из-за покосов и земельных наделов началось. Наотрез хозяин отказался давать рабочим покосы. А попробуй проживи без покоса, когда в другой семье без малого одна кормилица — корова. Заработки известно какие были в ту пору. Из бедности народ не выл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ли рабочим собраться возле заводских ворот. Тут же крутился и Никитка. В кузнице работал он. Мелкими поделками пробивался. То на конном дворе конюхам помогал. Только не долго довелось ему на конях ездить. Выгнали оттуда за то, что, бывало, поедет с возом до Каслей, а потом сказку про себя сплетет: «Ох, и ехал я. Семь верст в сутки, только лес мелькал!» Одним словом, работник он был такой, про которых говорили в шутку: «Вся у него сила в язык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бошли господа завод и к рабочим вышли. Сами злющие такие… «Быть разносу вместо покосов», — говорили рабочие между собой. Поначалу заговорило самое старшее начальство, за ним загудели младшие чины. Последним перед рабочими опять речь держал чиновник, шибко, видать, важный. Он был в суконном мундире с висячими эполетами на плечах. А стояла страшимая жара. Известно, самый сено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кричал этот начальник, а сам все время платочком с макушки пот вытирал. Вот она, эта самая голенькая макушка, и надоумила Никитку сыграть с господами зл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н к начальнику вдруг близко-близко, оттолкнул приказчика в сторонку и крикнул, глядя на розовую плешь эпол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степенство! — гаркнул он. — У вас на челе-то вошь сиди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ый начальник в эполетах так и оторопел. Растерялся, оглянулся кругом, словно вошь могла быть с корову. А Никитка, крутясь возле него, уж другое сыпал: — Видать, ваше степенство, вы ручкой-с на их сиятельство смахнули-с, — глядя уж на Карпинского, 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ел черед растеряться и управителю, но, увидав в Никиткиных глазах хитринки, Карпинский сразу догадался о проделке своего любимца, однако господам виду не показал и принялся громко кричать на Никитку. А тот уже шарил по земле, будто и вправду искал вошь. Искал и все время приговаривал свои гудки-прибау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не видал, правду не 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удто поднял вошь с земл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живодерка окаянная, чуть их степенство не съела! Побегу камень ж ней привяжу да в пруд брошу. — И, дав круг вокруг эполетов, враз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лся Карп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внимания, господа, на этого скомороха, — сказал он. — Самобытность, так сказать, первозданная. — И, круто повернувшись в разговоре, стал приглашать гостей на обед… Упоминание о званом обеде обезоружило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бился Карпинский у эполетов разрешение косить рабочим по болотам осоку — не ведомо нам, а вот что Никитку послали на конный двор для отсидки — сохранилась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учал Никитка в пожарке на конном дворе. Вечно там толклись старики. Все новости можно было узнать, а при случае и тайное послушать. Вроде такого: на каком заводе не вышли на работу заводские, где вспоминали Пугачева, да мало ли о чем они вели разговоры между собой втайне от наушников. Умели старики умное и нужное слово оказать, а еще умнее могли молчать, когда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 в отсидке на конном дворе Никитка свои побасенки, а между ними припоминал, когда и сколько раз его на конном плетями стегали, когда еще парнем был. Заодним и любимые присказульки говорил: «Робил в шахте, а попал в Сибирь». Или вроде такой: «Хотел надзиратель спеть по-соловьиному, а вышло по-петуш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его дружки-старики, но и заводские женки приносили на конный двор Никитке шаньги и пироги. И опять радовался бобыль-сказочник людской доброте и, уминая шаньги,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ое брюхо и гвоздь перем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киткины сказки уводили далеко людей от горестной жизни, так и наш сказ о нем оторвал нас от того вечера, когда Никитка с Карпинским сидели в кабинете у камина и коротали вьюжную зимнюю ночь. Как приказал барин ему про старину рассказать, сразу ожил Никитка, куда и сон пропал. Отряхнулся, как всегда присказульку ввер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чки-пригорочки. Эх! Бил-бил, едва вы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ж и за сказ при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 Я не сказывал вам про пермяцки клады? — спросил Никитка. И, не дождавшись ответа, начал, как всегда,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й дружок сказывал. Подался он раз в бега, да где-то за Камой-рекой заблудился. Блуждал он в лесах один день, другой, а потом дням счет потерял. До того обессилел, что думал — конец ему пришел. Да вдруг на курень и наткнулся. А леса там были страшимые, одно слово — непроходимый угрюмый лес. Как водится, в дверь постучался. Жильем тянуло из нее. Видать, рыбаки тут жили. Сети на тычках висели и кругом сушеная рыба валялась. Зашел он в избу, снял шапку и увидал: на лавке у печки лежит больной человек. Обрадовался больной, как моего-то дружка увидал. Приподнялся было, да снова без сил на тулупишко головой упал. Знать-то, в одночасье человека хворь прихватила. Рассказал больной моему дружку все про себя, чуя свой смерт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ыбак он был вовсе, а клады в горах искал, ну а рыбешка — так, для пропитания. И сколько он дружку найденного показал, что тот поначалу оторопел даже при виде такого богатства. Чего только не было там! И серебряны ковшики, чашки, а уж разных колец с разными каменьями — не сосчитать. Крынок серебряных и золотых — целая полка, и все разных раз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рожил мой дружок у больного, а на третий день тот преставился. Вот тут-то и привалило дружку счастье — всем богатством он завладел. В купеческое звание сразу же записался. Меня и признавать перестал. Забыл, как я его клады караулил. Известно, у богатеньких на бедных шибко коротка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клады видал? Или только слыхал? Не прибавил, что ты караулил эти клады? — спросил Карпи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видал. Я ведь, барин, не завидущий. Зачем мне чужое добро? По мне, счастья в кладе не найдешь, барин! Сами знаете, чё невольному человеку дорож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итка перевел разговор на сказ о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одна штучка шибко мне поглянулась. Большое это чудо, ба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нибудь безделушка? Колечко с бирюз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рин! Куда тут — колечко! Чугунная цепочка это была. Длинная такая. Звено в звено и, видать, отлитая шибко давно. Позеленела ме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ная, говоришь? — встрепенулся Карпинский. — Этого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ся управитель расспрашивать Никитку. Даже вздыхать перестал, хоть и было ему отчего не спать и вздыхать. Снова и снова глодала его мысль о судьбе заводов. Хозяева, проживая за границей, требовали все новых и новых прибылей, а на заводах дела шли из рук вон плохо. Потускнела слава, обежавшая весь свет, про каслинское «соболиное» железо. Тупость и самодурство заводчиков бесили управителя, но свое положение надо было чем-то оправдать, уп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встрепенулся управитель, услышав о диковинной легендарной цепочке, о которой давно в народе легенды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он поднялся из кресла и, несмотря на поздний час, велел подать одежду и закладывать лошадей. Оделся быстро, не по-стариковски, словно боялся, что может вдруг раздумать или мысль потерять. Накинул доху поверх шубы (плохо уже грела кровь старика), шапку и вышел на крыльцо. Вслед за ним семенил Никитка в своем стареньком тулупе и в большущих пи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лись кони по спящим улицам завода, а потом почти по диким, необжитым местам. Снег, скрип полозьев, хруст веток под санями, а по бокам лес стеной. Под утро сквозь кисейку снега замаячили языки огней над Каслями, и кучер осадил коней. Огромный дворец встретил хозяина широкими глазницами неосвещенны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ного времени спустя Карпинский уже советовался с самонаилучшими мастерами — литейщиками завода. Разговор шел о том, чтобы отлить такое — миру на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делаешь, голубчик? — спросил Карпинский, оглядывая ласково статного рабочего, стоящего перед ним известного на заводе литейщика Афанасия Шир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был разговорчив рабочий на заводах Урала в те поры, потому и короток был ответ Афанасия Широ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лучится, барин. Зарок не даю — постараюсь. —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уляли вьюги над Уралом, растаял на горах и на озерах снег, зацвело все кругом, помолодело. Помолодел и Екатеринбург — один из старых городов Урала. Только не было радости обновления на обрюзгших и надутых лицах миллионщиков и заводчиков, собравшихся на свой коммерческий съезд со все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ловых разговоров на съезде был устроен ужин. Один перед другим хвастались толстосумы, пуская пыль в глаза, когда совершали разные сделки. Хвастались кто чем. Один редчайшим самоцветом в кольце, другой брелком с секретом, кто женой — первейшей красавицей Екатерин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а ужине и Карпинский. Еще днем удивлялись заводчики, глядя на него — управителя целого горного округа на Урале. Дескать, Карпинский — сила, а почему он так нынче бедно одет, даже золотой цепочки, да что там — золотой, даже серебряной и то на его жилете нет. Так, какая-то черненькая, вроде из шелковых ниток сплетенная. Разве это цеп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ют Кыштымские заводы, — съехидничал кто-то. — Вишь как управитель оделся, словно перед распродажей заводов с моло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давать ли кредит для Кыштымского горного округа, — подхват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был поумнее, не спешил с догадками. Тут, мол, какой-то ход конем, — не знаете Карп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им в это время вел беседу Рязанов — самая хитрая лиса на Ур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ажайший Павел Михайлович, — басил Рязанов, — откройте тайну, что это у вас за плетенка у часов? Не секрет? Она из шелка? Что это, новая 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Карпинский улыбнулся и громко, чтобы все слыхали за стол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думал, что эта скромная вещица станет предметом столь многих разговоров и недоумений. Хотя она, милостивый государь, для меня дороже платины, золота. Эта цепочка из чуг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ы шутите!.. — И насмешка в глазах Рязанова сменилась неподдельным изум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гулять чугунная цепочка по рукам удивленных гостей. Даже видавшие виды заводчики — и те, говорят, крякнули от восхищения, а больше того — от зависти, конечно. У перекупщика же редкостных изделий аж красные пятна пошли по шее, а губы еще тоньш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инский довольный воротился домой. Как думал, так и получилось. Посбивал спесь кое с кого, а главное — марку Каслинского завода под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скоро весть о чугунной цепочке обошла весь мир. Все было описано: и чьи заводы, на которых родилось это чудо, и сколько пудов железа покупает Англия в Кыштыме и в Каслях, и сколько пудов железа заказано в Касли со всего мира, даже какие были наряды на дамах во время бала, когда Карпинский показывал свое чудо, а главное, — какой успех имел Карп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то отливал цепочку, кто свое сердце и душу в чугун вдохнул — ни одна газета и единым словом не обмол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ссказали газеты и о том, как после разговора с Карпинским Афанасий Широков, придя домой, к большому удивлению жены, тут же заставил ее вязать из ниток плетешок. Жена вязала, а Афанасий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ожено было в те времена жене спрашивать мужа о его делах. Но не удержалась она, уж очень странным все ей показалось, и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это нужно, Афанас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обираюсь, Маша, такой плетешок из чугуна сп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сплел — всем на див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что ни гора — то и сказка. Что ни озеро — то и легенда, что ни поделка — то и пр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не вспомнился бы мне этот сказ о чугунной цепочке, если бы не довелось побывать в музее Каслинского ремесленного училища, где рядом с непревзойденными изделиями Клодта, Баха, Торокина я увидела скромный бюст девушки с умными и пытливыми глазами. За какой подвиг увековечена она в л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знала я там уже не сказку, а самую настоящую 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и училась в ремесленном училище в Каслях девушка одна — Лена Самоделкина. В ту пору были еще живы рабочие, помнившие Карпинского и время, когда трудились подневольно. Подолгу глядела Лена, как работают старые мастера и какая красота из рук их выходила. Слушала их, боясь проронить слово, старалась понять тайны художественного литья и чек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рудишься — формуешь ли, чеканишь ли — помни: ты поёшь самую хорошую песню на земле. Доброе литье — большой праздник! — так говорил дедушка Глухов Михаил — самый в те годы мастер из мастеров в Ка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ловно живые, вставали перед Леной творцы, которые первыми отлили ажур из чугуна. Видела она и крохотную вагранку, а около нее Никиту Теплякова, огромными своими ручищами несущего в ложечке расплавленный чугун. Ложечка крохотная, меньше чайной. Отверстие в опоке глазом не увидать. Чугунная нить — тоньше в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ушка Глухов продолжал свой с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человек, глядя на озеро, видит лужу, а в дремучем лесу только пеньки примечает, такому лучше и не подходить к литью. Все равно ничего не выйдет. А вот когда сумеешь увидеть вместо озера — море, и поманит оно тебя — смело берись за дело! — говорил он. — В старое время крепки были у нас, мастеров, руки, только связывали их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иная старину и молодость свою, дед Михаил поведал о несбывшейся своей меч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лодых годах думал я отлить фигуру рабочего во весь рост с протянутой вперед рукой. А на ладони у него — орел-птица вольная. Глядите, мол, люди: простой рабочий, а хочет летать высоко-высоко. На деле же в ту пору мы пудовые царские бюсты отливали да мертвяков — двуглавых птиц под короной. Редко доводилось но душе что-нибудь от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о время этих задушевных разговоров пришла к Лене мечта: легенду о чугунной цепочке претворить в я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летних дней по заводу разнеслась весть, что ученица ремесленного училища Самоделкина начала формовку и литье чугунной цепочки для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есяца трудилась Лена, обжигая руки, придавая цепочке гибкость. И добилась своего. Повторила дедовское мастерство. Отлила ложечкой — звено в звено, да так, что ни одно из них не приварилось к другому. Словно из старинной сказки явилась чугунная це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 это-то и отлили бюст Лены Самоделкиной. Пусть знают люди, что не потеряно мастерство старых уральских мастеров-ум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ась мне волшебной эта цепочка. Как отдельные звенья в ней переплелись друг с другом, так и поколения мастеров породнились. Чудесны творения каслинских мастеров — тех, кто в сказках прославлен, и тех, кто ныне трудится в Ка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ются люди, глядя на работы Александра Гилева, Сергея Манаенкова, Александра Вихляева. Да разве всех перечислишь! Цепочка та могуча, и нет ей конца…</w:t>
      </w:r>
    </w:p>
    <w:p>
      <w:pPr>
        <w:pStyle w:val="Level2"/>
        <w:rPr>
          <w:rFonts w:ascii="Times New Roman" w:hAnsi="Times New Roman" w:cs="Times New Roman"/>
          <w:color w:val="auto"/>
        </w:rPr>
      </w:pPr>
      <w:r>
        <w:rPr>
          <w:rFonts w:cs="Times New Roman" w:ascii="Times New Roman" w:hAnsi="Times New Roman"/>
          <w:color w:val="auto"/>
        </w:rPr>
        <w:t>Ефимкин го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ые годы у нас, на Урале, в куренях жил мастер отменный по камням и хрусталю — Ефим Федотыч Печерский. Видно, мастером был он большим, коли народ про него сказ с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и я этот сказ рассказать, да маленько вернусь назад, нельзя об Ефиме сказывать, не помянув стариков — его дедов-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говорили, что заветная ниточка, из мастерства да уменья свитая, от дедов к внукам тянется: «Не узнаешь старого, трудно ново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оломирский, владелец заводов, вывез Григория — Ефимова деда. Насулил золота груды за то, что Григорий умел камень гранить да всякие диковинки из н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лову сказать, это уменье на Печоре-реке и в Устюжанах крепкие корни имело, в седые века упиралось. Для церквей и барских хором умельцы разные украшения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 Григорий пришел не один, а с семьей — шесть сыновей привел да три дочки на выданье. Сыновья у отца переняли уменье, с мужьями сестер секрет разделили. Так и родилась Пеньковка. Все печорские там жили, друг возле друга, где первый Григорий избу срубил и уральскому камню сердце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ыновей Григория тоже в Пеньковке жил, дедовским ремеслом занимался — камнерезом первым был. То ли фартовым уродился, то ли камень умел видеть насквозь — его вазы, подсвечники только во дворцы вывозились. Когда он парнишкой был, Федюньшей звали, а вырос, мастером стал — дядей Федотом величали. Жил Федот с женой и с сыном. Дружно, согласно ж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жена Аграфена веселая была. Как говорится, всем взяла: красотой, ровно цветок Марьин корень, и ласковым нравом, а песни пела — всем сердцем грела, душу веселила, радость 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драстал, красотой весь в мать уродился: черные глаза да кудри материнские, рост богатырский — в отца. Григорий по приказу управителя то дрова рубил, то камень гранил. Так и жили они в нужде да согласии, от горя сторонились и в богатство не лезли. Но недаром старики поговорку сложили: «Ты от беды в ворота, а она к тебе в щ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Федот, где на беду придется наткнуться, знал бы — стороной об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о-негаданно в завод сам хозяин Соломирски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все Соломирские на одном были помешаны — птиц шибко любили, везде их ловили да чучела из них делали. Известно, не сами, а на эти дела своих мастеровых имели, да к тому же народ Соломирского и не знал. Все по заграницам барин болтался, отцовское добро проживал да на теплых водах от дури лечился. Вслед за ним потянулась ватага всякого сброду: певицы-синицы прискакали, музыканты с инструментом понаехали. Разные учителя и танцоры приехали. Осела эта ватага в заводе, новые нравы пошли в господ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из приезжих по душе простому народу пришелся. Обходительный такой, хотя и веры не нашей. Видно, из небогатеньких был; оттого к крестьянскому да заводскому люду жалость имел. Учителем пенья нанялся он в Париже к Соломи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по праздничным дням учитель-француз к плотине на пруд ходил, где после обедни народ собирался: деды там старинку вспоминали, бабки сказки сказывали, а девки и парни новые были плели, песни хороводные пели. Придет, бывало, учитель к плотине, сядет в сторонке и слушать начнет, как люди поют. Крепко его сердце жгла русск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молодяжник, особенно девки, сторонились француза: как можно, хоть и добрый, но барин, а потом привыкли к нему, даже шутки шутить с ним стали. В глаза барином звали, а за глаза по-русски «Петро», оттого что по-ихнему, по-французски, звали его Пь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 Соломирский с месяц на заводе и опять в скуку впал. Известно, от безделья одуреть можно, и всякая дурь в ум полезет. Вот и придумал он театр открыть, на манер домашних театров, какие были тогда в господских усадьбах. Дал приказанье — для хора набрать певцов из заводских. Много взяли и особенно девок — тех, кто петь умел и в плясках отличку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а Федотову беду, во время прогулки у пруда управитель услыхал пение Федотовой жены — Аграфены. Полощет Аграфена белье, а сама поет-разливается, ровно с птицами спор ведет: кто лучше поет. Удивился барин, аж руками развел. Подошел поближе. Спросил Аграфену, чья она, г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я через два за ней послали нарочного. Аграфену в господский дом потребовали. Немного же дней спустя совсем забрали. Хористкой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ручья плакала баба. Валялась в барских ногах. Ничего не помогло. Сгубили бабу так ни за что, ни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ко-кумачовый сарафан нарядили, в бисером шитый убор голову обрядили, а сердце будто вынули. Стала сохнуть она, как осенняя трава в поле. Только и радости было у нее, когда на часок домой, как и всех, по праздничным дням отпускали. Прибежит домой она, припадет головой к сыну, бьется от горя, слезы рекой разливаются. Но как говорят: «Всех слез не выплакать, всех горестей не пережить». Не смогла вынести Аграфена разлуки с сыном и мужем, и когда ветер осенний в Урале песни запел, хмурое небо дождем плакать стало, она, как в старину говорили, богу прест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о и молча Федот смерть жены переносил, зато часто на свежей могиле плакал Ефимка, так звали сын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ще одному человеку смерть камнем на сердце легла. Ведь на глазах у Пьера сох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просил Соломирского отпустить Аграфену к мужу и сыну. Куда тут! Недаром говорится, как в зимнюю стужу в лесу свежий груздь не сорвешь, так и у бессовестного человека правды не вымол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оломирских сказывали, будто богатство тем и нажили, что кривдой жили. На конном дворе да в пожарке плети без малого каждый день песни страшные пели, а в горе гни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 Пьер, чтобы барское сердце по-хорошему, по-человечьи забилось, да не зря говорится: легче лед весной в половодье на реке задержать, чем в барском сердце совесть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лучилось и у П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трез отказался выполнить просьбу Пьерову барин. Потому стал ненавидеть Пьер Соломирского, происходили у него стычки с управителем и все из-за людей, за которых Пьер заст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впал он в немилость после случая одного, и все из-за хористок. Жили хористки в подвале господского дома. Подвал был сырой и холодный. Харч ничтожный. Одним словом, гибель для девок и баб. Болеть они стали. Кто послабее — слегли, кто посильнее — в бега подались. А француз в ответе. Он учитель — с него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на грех, один из господских гостей для потехи во время спевки подкрался сзади к девке одной и незаметно косу обрезал. Девка была ухарь, не из слабых. Повернулась она к нему да как принялась долдонить его, едва оттащили, а на утро убежала, как в землю провалилась. А в те поры привычка такая была: считалось, что девка без косы навек бесчестна. Вот и получилось: барину — потеха, а девке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Пьер к Соломирскому. Как он вел с ним разговоры — неизвестно. Не по-русски они выражались. Только, видать, крупный был разговор: барин кричал, ногами топал, а Пьер белее бумаги стоял. Потом Пьер просил отпустить его обратно в Париж, да Соломирский уперся. Не потому, что жалел Пьера, а дурной молвы боялся. Узнают еще, что на заводах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Соломирский Пьера со всех сторон обходить. Как и прежде, в Париже, вечерами петь у него учился, на скрипке играть, а мысль злую лел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р тоже не спал. В зимние ночи все чаще план свой обдумывал, а вечерами в избах простых, на посиделках, задушевные песни пел, с верными людьми сове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рел сироту Аграфены Ефимку. Учить его грамоте стал, волшебные сказки про дальние страны рассказывал. Дружбу завел с бывалыми людьми и исподтишка узнавал, кто из беглых когда и как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раз родилась и окрепла дружба у Пьера с Ефимом. Часто так получается: с капли дождь начинается, да с ливнем кончается. Так и у Пьера с Ефимом. Хоть и различна была у них в годах — Пьеру двадцать первый пошел, когда он на Урал приехал, а Ефимке — четырнадцать миновало, когда сиротой он остался, — а теплей да отрадней становилось у Пьера на сердце от дружбы с Ефи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Пьер в ограде господского дома, во флигельке. Частенько Ефимка у него оставался. Чем больше Пьер парня узнавал, тем больше к нему привыкал… И вдруг как обрезал парнишка. Ходить перестал, точно дорогу ему кто з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Пьер узнал, что на плечи Ефимки беда свой тулупчик нак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бураны студеные отгреметь и цветы в полях зацвести, как Федот привел в дом молодую жену — сыну мач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ьно желанной была Федоту она, да не смел он перечить родне — старшему брату, а брату напела жена, в сродстве была она с вдовой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как затевались в те поры свадьбы такие: ты вдовец, и она вдова — по дому хозяйка нужна; молодую взять — из дома глядеть станет, старую в дом ввести — на сына ворч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ы да пересуды — всучили мужику же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свой сын был. С первых дней взъелась новая жена на Ефимку. Стала кипеть в ней злость на него за то, что был он парень проворный, к отцовскому делу приважен — камень умел понимать. Родной сын у нее был до того ленив, что своей головы не при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вел Федот жену в дом, так обоих парней за дело п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азличка большая у них получилась. У Ефимки любая поделка — картинка, а у Санко не подсвечник, а ухват, не брошь, а корыто. Насмерть невзлюбила Ефима мачеха, злая, только дня ждала, чтоб от не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здней осенью, когда Федот был в отлучке, заскудался головой Ефим. В клетушке, где парень работал, от спертого воздуха голову кружить стало. Возьми да выйди он к воротам постоять, ветерком об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чеха уже тут как тут и давай кр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едало проклятый. Вишь, космы-то распустил, бездельник ты, окаянный. Пропасти на тебя нет. Весь в мать уродился. Упрямый, как бык. Нечего тебе дома сидеть, отца объедать да ворота подпирать. Иди куда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стыдилась дурная, что парню только пятнадцать родов время отбило, схватила полено и давай понужать Е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ькой обиды хотел было парень стукнуть бабу, да не тот характер имел — рука не поднялась, хотя обида сердце 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ик сбежались соседи. Вступиться за парня хотели, жалеючи его, и Аграфену-покойницу все любили. Обезумел Ефим, весь посинел: а как кинулась мачеха с поленом — бросился бежать… В чем был, в том и ушел из дома. Унес он с собой думу нелегкую, обиду невысказанную на отца и на мачеху да еще унес печаль о любим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 бежал он, покуда не обессилел и не упал в траву, по-осеннему сухую и жесткую. Чего-чего не вспомнил он, лежа в траве: мать вспомнил, как тепло было в зимнюю стужу на печке, отца — и он был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и в лесу быстро темнеет. Не приметил Ефимка, как последний луч солнца с вершинок сосен сбежал и за дальней горой скрылся. На лес пал туман. Первая звезда в небе зажг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податься? К кому пойти? До солнышка прохожу, а пригреет, пойду в Кыштым — к деду. Стараться в горах с ним буду. Не прогонит поди. По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 стало. Темень кругом. Встал с земли, опять пошел, чтоб согреться. Прошел с полверсты и остановился. Дрожь взяла. На дальнем своротке волки зав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з робких парень был. С двенадцати годов на охоту один ходил, а тут жутк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по лесу и слушал, как филин ухал на мохнатой сосне, как сыч плакал, будто малый ребенок, как в еланях ветер гулял, с сосенками с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авил Ефимка шаг и очнулся: далеко-далеко меж сосен огонек замелькал. Обрадовался. Побежал, будто его там ждали. Видит: еланка в лесу небольшая, а за ней избушка стоит. Поглядел в оконце, где огонек светится, и увидел: сидит мужик у печки и руками чего-то перебирает. Услыхал мужик шаги за окном, оглянулся. Встал, сдернул азямчик с полатей, на плечи накинул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мбарушке, у стойки, зарычали соб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бог послал? — спросил он и увидел Еф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было смотреть на парня. Будто лишился он ума: без шапки, в рубахе одной. У Матвея (так мужика звали) на что крепкое сердце и то зан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Дяденька. Я… Я… — только мог сказать Ефимка и тут же у порога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парня Матвей, внес в избушку, положил на залавке, азямом и полушубком н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росил дров в печку, вскипятил воду, достал рыбы и хлеба. Когда парень в себя пришел, накормил его. А потом рас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утайки рассказал Матвею Ефимка, да как бы невзначай про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ы податься и сам в толк не возьму, в омут броситься, зн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 и думать Ефимка так, да от горечи в сердце само это слово на язык подверну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е дело задумал ты, парень, — сказал Матвей. — Не было у Печерских такого в роду. Знаю я твоего отца, знал и мать. Веселуха первая в заводе была покойница. Жить тебе надо, хоть и немудрящее дело наше, житьишко. Посчитай, у господ скотине лучше бывает. Вон, говорят, на конном дворе барские кони чё выделывают. В такой неге стоят, подойдешь, а он, жеребец-то, глаз косит: ты, мол, в портяной рубахе, и давай лягать, что есть духу. Лакеев, дескать, подайте — сам барин ездит на нас. Вот и возьми ты ее, скотина — а все понимает. Ну, да я про скотину ни к чему разговор-то завел. Свет-то клином не сошелся. Ты и сам скоро работать будешь. Парень большой. К делу привыкнешь. К жизни приглядываться станешь. Живу же я бобыль бобылем, а с избушкой своей, как с любимой женой, расстаться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помолчал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ведь на улке осень да ненастье, бывает и ведро. Солнце проглянет, земля зацветет, и человеку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грелось сердце у парня. Спокойно уснул на заре Ефим, а проснулся, у Матвея навовсе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ти тебе все равно некуда, и никому ты не нужен. За избой осень. В бега с ватажкой податься не время. Ватаги прошли, как птицы отлетные, — говорил Матвей Ефиму. — Харчей хватит. Не пропадем. К делу привыкнешь и сам заробишь. На первых порах углежогом работай — надзиратель не тронет, к отцу не вернет. Сам работник, сам и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Ефимка у Матвея, будто век жил с ним. И Матвей при Ефимке разговорился — значит, парень до сердца дошел. Кто его знает. Вышло только одно: нашел под старость Матвей богода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овсем прижился Ефим у мужика, Матвей ему рассказал про свою заветную думу: «Вот соберу я всех сортов, сколько есть в нашей заводской даче, камней-самоцветов, по цвету их подберу, в котомку положу и айда в город к людям ученым, вот, мол, глядите, какой камень в уральской земле хранится. Пущай народу мой камень кажут, людям и нашей земле поль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атвей, а рази есть такой город, где камни кажут? — спросил Ефи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сть беспременно. В Екатеринбурге такая контора на манер нашей заводской есть, там и камни кажут только различка против моих большая. То ли мастерки с умыслом грань так положили, то ли камень, вправду, им никудышный достался — мертвяками лежат на суконках, не поглянулись он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е для корысти камень любишь, дядя Матвей? — спросил Ефимка Матв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не для корысти. Погаси лучину в избе — шибко станет человеку тоскливо. Так и без душевного дела невесело жить. Взять, к слову, меня: лес жгу, уголь сторожу — все для брюха, а самоцвет ищу, в земле роюсь — для души, для радости и утехи. Потянуло меня к камням с измалетства. Через них и бобылем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радость была у Матвея — до старости любил голубей. Другой отец за малым дитем так не ходит, как Матвей холил своих голуб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птица,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олазном лесу жил Матвей, в куренях, и проходила возле избушки его тропа одна, для многих людей совсем известная, для других крепко заветная. В стужу, в буран, в полночь или ночь любой землепроходец иль беглый находил приют у Матвея. Тайное слово ему пришельцы тогда говорили, и он знал его, с ним только в избу пускал, а потом с добрым словом провожал нежданн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зажили два друга, старый да малый — Матвей да Еф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л парень Матвею уголь томить, по дому хозяйничать, печку топить, воду носить, шахты бить, камень искать в горе да в земле рыться, а когда зима свои скатерти по земле расстелила, занесло все кругом, оба стали вечера коротать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топазы гранил, а Ефимка из хрусталя бусы точил — для продажи на про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глежогов узнал Пьер о Ефимке. Живо собрался на охоту. Добрые люди, верные друзья показали дорогу к избушке Мат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ика слеза на глаз накатилась, когда увидел, как Пьер с Ефимкой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рожил Пьер у Матвея, не расставаясь с Ефимкой, а потом зачастил. Нет-нет и путь ему в курени подвернется, как в родн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а два приходил до распутицы отец Ефимки — Федот, от объездчиков узнал он про сына. Наотрез отказался Ефимка вернуться домой. Хотел было силой взять его Федот, да Матвея 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брых руках парень оказался, пущай живет — не пропадет. К делу привыкнет», — подумал он и уехал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работалось двоим, хоть по ночам вокруг избы метели да вьюги плясали, вековые сосны стонали. А когда студеный декабрь пришел, голубей в избу взяли. В сенках холод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лубями в избе им еще веселее стало. Ефим над хрусталем трудится, а голуби будто его понимают: то головой повертят, то на него поглядят, то промеж собой проворкую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глядел, глядел Ефим на голубей и задумался: «Что если из горного хрусталя голубя сдела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23615" cy="580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23615" cy="5803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подумал и стал просить Матв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атвей, дозволь кусок хрусталя мне попортить — хочу голубя сделать. Пасха нескоро, игрушек успею наделать, а бус и так полно. Дозволь, дядя Матвей. Охота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й, если хочешь, дело хорошее. К пасхе смастеришь, пустим в продажу — одежонку 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шь, какая штука — голуби из хрусталя. Занятное дело. Делай, делай, хоть голубка, хоть голубку, только на птицу было бы похоже, твой камень — 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ся Ефимка за дело. Ночи не спал, а к пасхе голубя первог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ссматривал Матвей поделку, а потом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тичка, ничего не скажу, а вот красоты голубиной нету. Статуй, а не вольная пт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обел Ефим, вновь за работу при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бце у Матвея долго ящик стоял с разным отбросом: цветной галькой, сердоликами, аметистами мутного цвета. Порылся Ефимка там, нашел сердолик красный, как кровь. Просидел еще с месяц, другой и нового голубя сделал: точь-в-точь как любимый Соколок и с настоящим птичьи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олик красной алмазной гранью отблеск давал, оттого весь голубь будто живой сверкал — и луч шел не снаружи, как бывает в стекле, а с нутра, с самой глубины камня, оттого весь голубь разным огнем пере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люди, будто увидел Ефимкина голубя из хрусталя мастер по камню — Спиридон Печерский. В силу он тогда входил, шапку снял перед голубем и долго молча стоял, не спускал глаз с п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ляди, что простой да неученый народ тогда был, толк понимал — где талант, а где безделушка. Этим умельцам грамоты бы дать, науки послушать — не то бы еще смасте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ы и мастером стал, — сказал Матвей Ефимке. — Помни только: камень не человек, а совесть любит. В чистых руках красоту земли покажет, а у кого на совести грязь налипла, — в таких руках беспременно камень темнеет. Старики такой сказ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когда солнце стало припекать и земля оттаивать, горы молодеть, а озера ледяную одежду скидывать, по первому пути отправился Ефимка в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л в контору поделки свои — бусы, две хрустальные чашки и разную мелочь, — купил одежонку и харч, дяде Матвею подарок справил: кумачу на рубаху и двух голубей. У плотины на молодежь поглядел, девичьи песни послушал, мимо родного дома прошел, о матери вспомнил и зашагал в господский дом попроведать П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знал Ефимка друга — от хвори весь почернел, а сам в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емна просидели они. Разузнал Ефимка все от Пь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в Париж уезжает. Надоел ему завод, а мне сулит суд. Будто я украл табакерку какую-то. Ее нашли у меня. Кто подложил, след не оставил. Надо ж такую гадост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а потом снова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все подстро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 ответил Ефимка, — дело это управителя. Он подложил табакерку, он. Перед хозяином выслуживается, скотина. Ненароком люди про него говорят: «Ночевали мы у вас — шуба потерялась». Не тужите только. На нас положитесь. Мы вам с дядей Матвеем поможем. Скорей собирайтесь да тайком, чтобы вас никто не видал, — к нам в курени, а мы дорогу укажем, как с завода бежать. Бегите, беспременно бе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утру колокольный звон по заводу раздался. Согнали народ господ провожать. Шум на площади поднялся. Прощанье. Слезы. Не по господам, конечно, а по своим заводским парням, что взял барин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и. Одни со слезой пошли домой, другие от радости запели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правитель остался на заводе один хозяйничать: грабь, сколь влезет. Сам себе воевода. Сам и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таких больших радостях не задать пир. Утром господ проводили, а вечером пир учинили. Не где-нибудь, а в господском доме. Все свечи сожгли, в нескольких местах пол проломили — вот как плясали. Поп из Каслей свой крест потерял, егерь осетрины объелся, а старший надзиратель с медом бокальчик глотнул — в утробу от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сни кричали, не пели, в Кашеной деревне младенцы ревом ревели от страха, а старики в церковь бросились, звонаря будить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мира пришел. Светопреставление началось, — вопили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ир. На всю округу слы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 три ночи гуляло начальство в заводе и опомнилось. Опомнились и хватились француза, а от него только смычок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и Ефимка мешкать не стали. Молча друга в путь собрали. Загодя все для долгого пути приготовили. В крестьянскую одежду Пьера обрядили, на плечи котомку надели и втроем в Урал пошли. До большой дороги, где людно, Матвей повел, а Ефимка до ближней росстани. Обоим через Урал нельзя было пойти — наветки падут, подозренье. Куда, мол, оба ушли-за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ех дремучих сосен три дороги сходились на вершине Маркова камня. Тут, значит, росстань и была. Лес стеной. Горы одна на другой. Глухие места. Медведя и то редко вст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Стал прощаться с другом Ефим, обнялись, как товарищи. У обоих слеза на глаз накатилась. Хотел было Пьер дальше пойти, да опнулся немного, а Ефимка той порой из-за пазухи двух голубей достал и ему п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от нас подаренье — один мой из хрусталя, а живой Соколок от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ял Пьер Ефима, по-русски спасибо сказал и зашагал молча с Матвеем… За Уралом у края дороги проезжей расстался Пьер с Матв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ему тайное слово сказал, будто ключ от дверей передал. В любом селе или городишке с этим словом в каждую избу 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Пьеру еще два самоцветных драгоценных камня в руки подал: «Поминай, мол, друзей». Крепко обнялись, и пошел Пьер на свороток пути, а Матвей зашагал обратно, в ку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правитель дал встряску всем за Пьера, кому и не следовало, вдогонку отправил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кончил. Недосуг ему было. Три года остерегался, барской казны не трогал. А тут только время пришло, до француза ли ем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омирский в Париже давно мысль затаил: «Все заводы в Сысерти под свою руку забрать, от казны отобрать. А как? Кого купить? Кому взятк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хотенье, в Париже болтался какой-то великий князь из близкой родни царского рода. Вот и придумал купить этого князя, подарки ем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ся барский гонец в завод, строгое господское приказанье вез: «По получению сей бумаги доставить в Париж лучшее уменье заводских людишек. В ответе за отбор и представление сам у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ледовала допись: «Для поделок самоцветов не жалеть. Заводским мастерам за редкость поделки вольную посулить, через полгода отказать — дабы за непригодностью изд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церкви народу после обедни! Управитель барскую грамоту читал. Немало народу обзарилось на посулы господские — каждому хотелось вольную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ил барской бумажонке и Ефимка. Такого голубка из хрусталя смастерил — одно загляденье. Рот раскрыл от удивления сам управитель, получив в главной конторе от Ефимки голу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громных сундука, кованных железом, с поделками заводских умельцев с охраной большой были отправлены в Париж. На первой паре в огромном рыдване выехал сам у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или люди версты в пути, а как приехали, не успели коням дать обсохнуть, а с себя грязь отскрести, как Соломирский гостей созвал, князя пригласил со всеми его прихлеб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званого вечера никто ночью не спал. Все готовились: на огромных столах, на пунцовом и белом бархате разложили дары уральской земли — самоцветы один другого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ово мерцали они, привора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обицу, у стены на малиновом бархате, на ветке золотой, посадили Ефимкина голубка. Каждый огонек свечи в нем сотней огней отражался, оттого он не хрустальным казался, а драгоценным алмазом горел. Переливался. Да не просто алмазом — сердце рубиновое в голубке будто живое билось. Нашел Ефимка секрет, как грань положить на рубин, — оттого он живым 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Весь господский дом огнями сиял. Гордо ходил Соломирский по залам, ожида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гости. Пожаловал и сам князь. Ходят гости по залам и удивляются: из целого камня мрамора и малахита колонны везде наставлены. Большущие вазы с резьбой и позолотой, подсвечники в три аршина вышиной всюду стоят. Перед гостями лакеи раскрыли двери бел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вошли князь с Соломирским, а за ними гости хлынули. Охают, ахают, все восхищаются. Подошел князь с хозяином к голубю, хотел в руки взять, да Соломирский опередил — угодить старался, лакейство проявил. Схватил он голубка: хотел открыть рот для приветствия и князю вручить, взглянул на руку, а на ней вместо Ефимкина голубка, что накануне алмазом сверкал (своими глазами видал), простое стекло на руке леж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Ой! — крикнул и тут же возле ног князя упал. Поднялся шум. Гости вмиг поразъехались, а от стеклянного голубка только одни осколк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барин в себя пришел — начал кричать, пеной брызгать, от злости задыхаться, а потом за приказание взялся. Составлял, опять кричал и в конце концов написал: «Управителю немедля ехать в завод, мастера, что адские игрушки делает и колдовские шутки выкидывает, — живым взять и закопать в гору.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обвинил он Ефимку. А это все подстроил тот, кто Пьеру табакерку подложил. Управитель свои выгоды соблюдал. «Ежели будет скандал, то мигом отправит меня граф на Урал, чтоб виноватых схватить», — думал управитель. И опять без ума заметался. Вызвал кучера-силача Кольшу Поздеева. Дал трешню — в одну ночь коней приготовить, всех к дороге собрать и наутро, благословясь, вы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ше степенство, отъезжаем? — завел было речь Кольша. Любил говорить парень, да управитель так грозно зарычал, что у Кольши от страха под ложечкой засосало. Он задком, задком и из глаз управителя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л управитель Ефимкина голубка продать за большущие деньги, да еще полтинничек заплатить гранильщику в Париже за поделку голубка из стекла. И выехал в завод для исполнения графского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акей Митрич с малолетства был возле барина, с годами силу приобрел, стал степенным, но господ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ышал он, как барин про Ефимку кричал, видел, как приказание свое сочинял. Не по себе ста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иду старик занемог, отпросился у лекаря (он возле барина сидел и пиявки ему на загривок ставил) на рынок сходить, корешков от ломоты купить. Лекарь не стал держать, и Митрич мигом собрался. Окольным путем добрался до дома, где жил П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Урале старик слыхал про Пьера: «Обходительный барин, не то, что наши долдоны. Пойдет наш барин, борони бог, так и норовит задеть, а этот завсегда ласковое слово скажет». И за песни Митрич Пьера сильно уважал и другим в пример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тарик о дружбе Пьера с Ефимкой. Хоть стороной, но слыхал старый про бегство Пьера с завода, а как в Париж с господами приехал, от дворовых добрую весть услыхал, будто добрался Пьер до дома родного и безбедно зажил — школу открыл на Матвеев подарок. В радость учителю пошли камешки с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ся Митрич до Пьера — казачок Оська довел, не раз парнишка к Пьеру на голубков родных поглядеть бегал, будто Урал видел парень в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казал Митрич Пьеру. Главное, о беде с хрусталем, о приказе бар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идумать? Как другу помочь, из беды выручить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 Пьер гостя и задумался. Сидит и горюет, а сам на голубей смотрит, будто Ефимку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думал он и решил бумагу послать с Соколком: «Может, и долетит. Голубь — птица умная». Подумал, да так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се заготовил: написал писульку, вложил в кольцо, надел его на голубя и ранним утром, когда еще город спал, птицу вы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жил, покружил голубь над домом и полетел на восток, где заря — утро загоралось, солнце подн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говорят, что голубь — птица верная. Долетел Соколок до Урала. В дальней дороге устал, оголодал. У самого порога избы в куренях упал, а друзей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по складам, да разобрали Матвей с Ефимом послание П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собрался Ефимка. Котомку на плечи надел. Поклонился в ноги Матвею и, когда чуть-чуть забрезжил на востоке рассвет, в дальний путь — в неведомый край от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бирь шел не один — на тракту его поджидало еще трое беглых из Каслей. Веселей и смелей было шагать ватагой, землю мерить, в Колывань доб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идите, — Матвей им сказал, — тракта держитесь. Народ в Сибирь идет. Варнаков сторонитесь, с верным народом дой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дядя Матвей, прощай, — напоследок Ефимка Матве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долго глядел им вслед Матвей, будто видел зауральскую степь, по которой шел его назван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шло с той поры, когда Ефим в Сибир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леса как моря — только гуляет там не волна, а ветер и людская мо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тилась молва с Алтая далекого до наших гор, д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й славы добивался Ефим в Сибири широкой, хоть и в дальнем краю, да ставшим близким, родным и ему и его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ние уральских каменных дел мастеров многим товарищам он в Колывани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оворят, никогда больше из хрусталя голубей не делал. Не хотел бередить память о верном 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Матвея тоже молва долго в народе бродила, будто он с куреней ушел. А куда — неизвестно. Одни говорили в Петербург подался — стал работать на гранильной фабрике. Кто — будто видел его в Екатеринбурге тоже на фабрике, молодежь учил мастерству и умению, как камень гранить да самоцветы видеть в земле…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правда. Много ведь умельцев отменных работало в Екатеринбурге и в Петербурге — лучшие мастер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Пьера вести такие доходили на завод, будто долгие годы Ефимкина голубя хранил и внукам заветку оставил — беречь эту птицу как самую крепкую память о верном друге — уральском умельце Ефиме Печерском…</w:t>
      </w:r>
    </w:p>
    <w:p>
      <w:pPr>
        <w:pStyle w:val="Level2"/>
        <w:rPr>
          <w:rFonts w:ascii="Times New Roman" w:hAnsi="Times New Roman" w:cs="Times New Roman"/>
          <w:color w:val="auto"/>
        </w:rPr>
      </w:pPr>
      <w:r>
        <w:rPr>
          <w:rFonts w:cs="Times New Roman" w:ascii="Times New Roman" w:hAnsi="Times New Roman"/>
          <w:color w:val="auto"/>
        </w:rPr>
        <w:t>Васяткин сап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аше каслинское литье да его мастеров, что своим умом и смекалкой до большого дела в литье доходили, как из чугуна не только сковородки отлить, а самонастоящие кружева сплести или такую красоту в поделке смастерить, что диво людей брало, — слава по всему миру давным-давно гуляет. К примеру сказать, ежели конь с седоком отлит, то все как живое в литье. И седок-воин или просто наездник лихой — тоже будто живой человек. И шапка на нем, и бешмет, вглядись — и пуговки даже чернеют. Кудри из-под шапки на голове видны, и улыбочка на губах играет. Да что там кудри, если чугунный наездник от беды скачет, то весь он на своем чугунном коне точно встревожен чем-то. На лице не улыбка тогда, а забота видна. Об волшебниках же, что эти поделки отливают, сказки в народ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асяткин сапожок тоже не одна сказка сложена. Кто говорит, будто в революцию в таком сапожке парнишка Васятка в цеха тайные бумаги носил… От большевиков к рабочим были эти бумаги, на бои с хозяевами заводов рабочие поднимались. А рождение этого чугунного сапожка вот каково:</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В старое-престарое время в дремучих лесах на горах Уральских затерялся заводишко один — Каслинским его назвали. Жил в нем вместе с другими крепостными людьми и Михаил Торокин. Какой он был из себя, не донесло до нас время, а вот то, что он мастерко был отменный по чугуну — это известно давно. Говорят, от деда он еще слыхал, каких весь род в кузнецах век коротал, на огненной работе горел. Все редкостные кинжалы ковали, а один в их Торокинском роду отменным кольчужником был. Вот куда их родовая-то уходила. «Не проволоку тянул», — хвастал дед Михаилу, когда тот подрос да в цех угодил, душной низенький сарай с пристро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Михаил слушать дедовы сказки про кольчужников в их роду. И про то, как дед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то про кузнецов издалека ведется, чисто великаны кузнецы. Они тебе и кинжал откуют, и кольчужную рубаху сплетут. Только сноровку над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хитроумное кольчужное мастерство занимало Михаила, с другой думой он не расставался: не чугунок для щей или топор изладить, а настоящую поделку — вроде кречета в небе или подсвечника на столе. Не враз пришло умение к Михаилу, не сразу он модель орла вылепил, а потом и отлил по этой модели птицу и такую, что сам управитель принялся пот с макушки вытирать от радости при виде такого чуда. Это тебе не из глины или воска штучка, а из чугуна отлитая. Долговек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ыло время, как снегом запорошило, тайну мастерства и умения Михаила Торокина, как он первым в чугун жизнь вдохнул, как в его руках чугун человеческой силой заиграл и как его орлы и кречеты в полете — вот-вот у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деньги Демидовы загребали от уральского железа, немало получал доходов заводчик и от литья каслинского. Во дворцы каслинские поделки князьями и графами покупались, ну а Михайловы — на особ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от года росло мастерство Михаила, только жизнь оставалась такой же голодной и тяжелой, какой она была у прадедов и дедов его. Известно, в крепости жили. Да и не по душе было Михаилу разных драконов лепить и русалок отливать, что приказывали хозяева. К другому его сердце тянуло — что кругом в жизни было. И хотел он это в чугуне на века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раз занемог Михаил. Ну, жена, как полагалось, натопила печку в избе пожарче — дело зимой было, — залез Михаил на печку, укрылся тулупом покрепче и уснул. Сколько времени проспал, неведомо нам, только вдруг среди ночи проснулся. А ночь месяшная выдалась… Проснулся Михаил, весь в поту лежит и по избе глазами шарит. Хорошо все видать. Тут полати, и на них сын и дочь спят. Тут жена у печки сидит, согнулась у каганца, лен теребит. На залавке чернеют модели новых поделок, приказчиков наряд: для господского дворца в самом Петербурге вылепить и отлить два чудища-льва, диковинных зверя с человечьим облич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 душе эти поделки м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дело отлить коней на скаку. Как живые, они бы стали возле дворца», — думает Михаил, но не силен он пересилить своей думой хозяйскую при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лежал Михаил так, думал и вдруг его взгляд на старые сапожишки сына упал. У порога они стояли. Низенькие, с петельками и заплатами на боках. Защемило сердце у Михаила. Вся его горестная жизнь ровно в этих сапожишках вызвездилась, с ее нуждой, горем и болезнями. Закипело сердце у Михаила, и подумал он: «Погоди, Васятка, — так сына звали, — увековечу я нашу жизнь, всю ее в твоем сапожишке покажу». И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здоровел, говорят, первым делом за сапожишко чугунный принялся. Отлил такой, как настоящий Васяткин сапожок. Низенький, весь в складочках, морщинках от долгой службы. Широконосый, с тремя петельками: одна позади и две по бокам. Двумя заплатками — одна на носке, а другая на голенище. Хорошо их видать, ведь отец сам их латал. Носок сапожка кверху поднялся, ну, все как есть, и вправду, на сап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ались люди поделкой, сразу признав Васяткин сапожок. Только приказчику не поглянулась. Кричать поднялся на Михаила, как увидал поделку. Дескать, что это за работа — насмешка одна? Увидят господа — борони бог! Разве дозволено с простого сапога украшение отливать, хоть и сделано оно руками,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ел, кричал приказчик за сапожок и строго-настрого запретил чугун на безделушки пере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Михаил отлить поделки о живых людях: как сено мужики из леса возят, как лихая тройка скачет по полю зимой, а за ней бегут вдогонку волки — уж совсем настигают. Только так и не довелось ему «лбом камень прошибить», любимые поделки сделать. Не хотел под плеть ложиться, да и сиротами сынов 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его племянник, тоже Василий, когда уж в силу входил как мастер по чугуну, вынул из горки сапожок и задумался. Понял, какая думка была у дяди, когда тот лепил сапожишко. Понял и в цех взял поделку. Как есть повторил из чугуна сапожок и отдал его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поколения Торокиных и его внуков, но и умельцы Каслей Широковы и Вихляевы, Глуховы и Гилевы — все, все сумели правду про свою жизнь через чугун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и славится уменье каслинских мастеров, что своей живой кровинкой сумели чугун оживить, на века его сделать…</w:t>
      </w:r>
    </w:p>
    <w:p>
      <w:pPr>
        <w:pStyle w:val="Level2"/>
        <w:rPr>
          <w:rFonts w:ascii="Times New Roman" w:hAnsi="Times New Roman" w:cs="Times New Roman"/>
          <w:color w:val="auto"/>
        </w:rPr>
      </w:pPr>
      <w:r>
        <w:rPr>
          <w:rFonts w:cs="Times New Roman" w:ascii="Times New Roman" w:hAnsi="Times New Roman"/>
          <w:color w:val="auto"/>
        </w:rPr>
        <w:t>Иван Мурд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старые годы у нас в Тургояке один старатель — шибко нефартовый, хоть всю жизнь возле камней и золота бился. Сродни он мне приходился. Дядей по матери был. Чисто горюн — Иван Дмитрич Мурд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он в большой нужде, век в лаптях ходил и до настоящей жилы так и не добрался, хоть шибко любил камни и толк в них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ем он еще был. Пошел раз на покос да в ручейке, знать-то, самородок и нашел. Поглянулся он парню. Потянуло еще раз по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хеевом логу осенью он охотился. Сел отдохнуть. Костер развел. Немного в земле покопался да на самородок золотников в двадцать и натакался. Совсем обрадовался Иван. Ну известно в те поры. Женили его. Девку взял по себе — работящую и до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шел Иван самородок, стал подговаривать братьев шахту бить. Согласились они. Все заготовили. Пробили шурф аршин в двенадцать. Надо породу рвать, а на этом месте не дозволено было копушки ставить. Михеевский лог какой-то компании принадлежал. Думал, думал, Иван: аккуратно сделаем,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от жилья — глухомань одна. Решили они взорвать порохом породу. Купили пороху, а шнура нет. Иван сам из чего-то сгоношил шнур. В скважину положили этот шнур и порох. Сел Иван в корзину, стал спускаться в шахту, а до этого Иван с отцом и братьями договорился: «Как скричу я, вы меня сразу и т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он быстрехонько поджечь шнур и, пока огонь до породы дойдет, на землю выбраться. Но получилось совсем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Иван мужикам крикнуть из шурфа, как такой взрыв раздался, что валок разнесло, а самого Ивана без памяти вытащили на землю. Шибко его покалечило. Уж и побились над ним. Весь в крови был. Глухим на всю жизнь так и остался. Ничего не получилось у него и с Михеевской жилой. Шутил потом долго: «На золоту жилу натакался, да с пустым брюхом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тступился Иван от золота и камней. Без утиху землю долбил, камни искал. По-своему их называл, неграмотный был. Знал он, как в горе камень обозначается, а по-ученому не знал, как назвать. К примеру сказать, горный хрусталь кристаллом растет. Так Иван его «точеными шашками» оттого называл. Корунд «огоньком» пр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он больше всего хрусталь. Однажды враз два пуда хрусталя в Златоуст отвез — да чистого, как тургоякск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заметил он возле Монастырского прудка золото. Монастырь раньше тут стоял. Стал он с дядей моим опять шурф бить. Мне годов десять было. Шурф они бьют, а вода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умал он из прудка воду пустить. Взяли ломы, открыли створки у плотины, зат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вода из пруда, а время было уже к ночи. Решил Иван, что за ночь, к утру, вся вода из прудка уйдет. И вправду. К утру спала вода, но на дне прудка пловуны оказались. Ничего не поделать. Так и отступились. Сколько ни бились — пришлось брос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плакал Иван. Сколько трудов положено — и все напрасно. Да и бедность поедом ела. Ребята уж подрастали, а в дому нужда. Не раз говорил он жене: «Погоди, мать. Найдем клад — заживем тогда». Только верна поговорка: «Жила богатима, да у ковшика д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арочно золото от него уходило. Вскоре старшего сына женили. Бабенка попалась сварливая, злая. Все свекра попрекала за его любовь к ка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моем, а в голос воем, — говорила она. 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около смолокурки робить — деготь гнать, а не камни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был мужик тихий, не любил с бабами связываться. Только раз как-то выкинула сноха его камни на улку из избы, так он так на нее поглядел, что у снохи под ложечкой засосало. А камней у него разных было великое множество. Почитай, больше ребят он камни любил, к тому же больно некорыстный человек он был. Пользовались варнаки из господ его добротой не раз, а однажды ухитрились жилу даже у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так. Нашел он корунд. Целую жилу. Обрадовался Иван. Взял несколько камней корунда, как он говорил: «Три огонька за пазуху в тряпицу положил», и пошел в Златоуст. Был в ту пору управителем Лендовский. Добился к нему Иван. Показал свои камни. Обсказал как полагается. Дескать, жила-то сама наверх вылезла. Чистый корунд. Одному ему жилу было не взять. Вроде, как компанию он хотел организовать. Барин Лендовский сразу смекнул, поглядев на камни. Враз велел коляску запрячь и айда с Ивано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ще ребенка восхищался Иван, когда довелось ему ехать с барином из Златоуста на жилу. Лендовский прихватил с собой фотографа (был у него такой — только в моду входило на карточки снимать — ну, конечно, у господ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стил Лендовский Ивана с устатку. Сороковку мужику купил. Рядом с ним у самой жилы на карточке снялся. Посулил награду. Когда же, время немного спустя, прислал Ивану Лендовский рублевку и карточку, не поглянулась карточка мужику. Чисто зверь Лендовский на Ивана глядел. «Ишь как уставился — будто проглотить хочет!» Стал Иван ждать награды, но так и не дождался. На рублике все и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акие тут разработки пошли — страсть одна. Чистый корунд добывали, а Ивана и близко не подпускали. От горя Иван захворал. Долго хворал, а с камнями так до смерти не расставался. Бывало, сядет на кровати — уж хворым был, — попросит лукошко у жены с камнями. И все глядит и наговаривает. Не раз старуха-жена ему говорила: «Ты будто с бесом, с камнями-то, говоришь! Совсем ума ли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мертью взял он из лукошка корунд и хотел было еще раз поглядеть, да рука уж не поднялась. Так с камешками в руке и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горщики помнили, как говорил им дядя Иван: «Камни-то будто огоньки в земле. А наши уральские на особицу».</w:t>
      </w:r>
      <w:r>
        <w:br w:type="page"/>
      </w:r>
    </w:p>
    <w:p>
      <w:pPr>
        <w:pStyle w:val="Level1"/>
        <w:rPr>
          <w:rFonts w:ascii="Times New Roman" w:hAnsi="Times New Roman" w:cs="Times New Roman"/>
          <w:color w:val="auto"/>
        </w:rPr>
      </w:pPr>
      <w:r>
        <w:rPr>
          <w:rFonts w:cs="Times New Roman" w:ascii="Times New Roman" w:hAnsi="Times New Roman"/>
          <w:color w:val="auto"/>
        </w:rPr>
        <w:t>Черепанов С. 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 Южно-Уральское книжное издательство, 1971.</w:t>
      </w:r>
    </w:p>
    <w:p>
      <w:pPr>
        <w:pStyle w:val="Level2"/>
        <w:rPr>
          <w:rFonts w:ascii="Times New Roman" w:hAnsi="Times New Roman" w:cs="Times New Roman"/>
          <w:color w:val="auto"/>
        </w:rPr>
      </w:pPr>
      <w:r>
        <w:rPr>
          <w:rFonts w:cs="Times New Roman" w:ascii="Times New Roman" w:hAnsi="Times New Roman"/>
          <w:color w:val="auto"/>
        </w:rPr>
        <w:t>Дедушкина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шка-то Анна была у нас шибко сурьезная: чуть что не по ней, сразу же за ухват, да ну-ко тем ухватом по спине! А дедка Андриан от греха уходил. Почнет она на него шуметь, так он, слова не говоря, со двора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к-то придет, бывало, к нам, сядет в переднем углу на лавку, руки на стол положит, а голову на руки и затоскует.</w:t>
      </w:r>
    </w:p>
    <w:p>
      <w:pPr>
        <w:pStyle w:val="Normal"/>
        <w:ind w:left="0" w:right="0" w:firstLine="432"/>
        <w:jc w:val="both"/>
        <w:rPr/>
      </w:pPr>
      <w:r>
        <w:rPr>
          <w:rFonts w:cs="Times New Roman" w:ascii="Times New Roman" w:hAnsi="Times New Roman"/>
          <w:color w:val="auto"/>
          <w:sz w:val="20"/>
          <w:szCs w:val="20"/>
        </w:rPr>
        <w:t>Лучше деда в нашем селе по портняжному делу мастера невозможно было сыскать. Хоть и не учен был, а глаз имел вострый, верный. Любую шубу овчинную, борков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н, пониток так сошьет, будто ты в той одеж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у он и в руки не брал. Посмотрит, повернет тебя раза два перед собой, чуток прищурится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придешь, одежу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еда: никогда он своей поделкой не был доволен. То будто бы шов положил стежкой неровной, либо рукава чуть косо поставил, то не тем гарусом отделал обшлага и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ушка, бывало, вор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о, иного дела у тебя нет, как только красоту наводить. Мало-помалу сострочил бы одежину, да и с рук долой. Ее ведь не на божницу ставить. Плохая она или хорошая — все равно из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машним порядкам дед не спорил, а уж тут, по своему-то мастерству, ни в чем не уст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олга, залетная птица, несмышленая, но и то посмотри, какие наряды носит. А человек — хозяин земли. Ему нужно все выше и выше брать. Вот бы такую одежонку сшить, чтобы сама собой песня сложилась да чтобы та песня на сердце 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на него и тоска нападала. Как это желание исполнить? В ту пору, известно, кроме овчины, льняных холстов, шерстины домотканой, иных материалов в деревенском житье-быть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все-таки перед дедом удача мель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дворе у Антипа Морошкина дочь Павлинка росла. Дед-то давно замечал, что девка она не простая: мимо паутинки не пройдет, чтобы узор не посмотреть; зря цветок полевой не тронет, а только пальчиком его погладит, полюбуется, как зоревые краски на нем играют. Да и веретено у нее в руках не дремлет, а крутится и жужжит. И пряжа ровная, без единого узелочка. Потом, как села она шерстину ткать, так было любо поглядеть: ниточку к ниточке кладет, выравнивает, разноцветным гарусом пере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Андриан уже заранее бороду гладил, прикидывал, как он это полотно шерстяное на портняжном столе разложит, по какому фасону раскрой сделает, где какие вытачки наметит, какой иглой начнет стежки строчить. Даже во сне видел, будто идет Павлинка на лужок в новом понитке, и нет ее краше не только в селе, но и по всему нашему уральскому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й весной кончила она ткать, постирала шерстину, вынесла ее в огород на снежный наст подморозить да проветрить. Ночью кто-то в огород забрался и шерстину украл. Лишь следы остались. И уходили те следы не в село, а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ился дед и решил после этого на всю вёшну и лето из дому уйти, в других деревнях и селах портняжить. Сначала вдоль Течи-реки, а дальше — куда ноги 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ечи-то меряных десять верст. Места глухие: леса да болота, озерки да протоки, черноталы, черемушники, обвитые диким хмелем. Проезжая дорога между ними петляет. Потому дед и выбрал путь напрямик, чтобы засветло, пока солнышко за каменные горы не скрылось, возле реки на ночевку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запросто, без остановки, по лесу пройдешь? Вот уж почки на березе полопались, каждая веточка оделась в зеленый наряд. Пахнет листом липучим, таловой корой, прелым падаликом, проточной водой. Стародуб желтую шапку распушил. Цветик медуницы из травы голубеньким глазком смотрит. Какая-то птаха малая на ветке гнездышко лепит. Муравьи городище строят. Всего, небось, не пересмотришь, не обмозгуешь, как дивно мир-то у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ипозднился дед Андриан. Осталось еще много и долго шагать, а солнышко эвон где, уже над вершинками деревьев пов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л дед мешок с инструментом на другое плечо и только было вышел на торную тропу по обочине подлеска, а тут как раз возле черемухового куста какая-то девица стоит. Невысокая, на вершок или на два пониже Павлинки Морошкиной. Волосы, как у цыганки, из кольца в кольцо, кучерявые, брови от переносья до уха — как вороновы крылья. А сама-то она босиком. Ч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 спрос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ка кудрями тряхнула и пальцем поманила, дескать, сюд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к ней, а она от него. Близко не подпускает. От одного куста до другого босиком-то, как птица, переле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ла старика с тропы, завертела, закружила. Он уже и разбираться перестал, где какое болото, где колок березовый, где еланка яг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к-то бегал за ней, догонял, а потом и дога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Зама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он, пот со лба стер, потом вынул кисет с табаком. Дай, думает, вот цигаркой побалуюсь, тогда я ее, негодную, все равно изловлю и за озорство по голым-то пяткам ивовым прутиком отст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тому времени солнышко с неба ушло, пала на землю ночь, на полянах туман закурился, с озерков холодом потянуло, выглянул из-за тучки круторог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выбежала на елань, распустила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тихоньку с себя поясок снял, изловчился, да и сгреб Заманиху. Потом начал к березе привязывать, чтобы не вырвалась, не у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т, — теперича ты у меня получишь награду, да еще и обратный путь п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 вымолвил, как вдруг смотрит: девка-то уже опять по еланке скачет, а он сам привязан к березе. Пояс-то крепкий, конопляный, руками не порвешь, а узлы затянуты мудр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путевая! — потихоньку, чтобы Заманиха не слышала, выругался дед Андриан. — Экую оказию со мной сотворила. Ну, однако, еще потягаемся, у кого смекалки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Заманиха остановилась напротив, уставилась деду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я, какую ты одежу умеешь шить. Коли меня уважишь, домой отпущу, а не угодишь, тут у березы останешься, пока мураши не съе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 завздыхал дед, будто с испугу. — Из чего же шить? У меня ведь ни шерсти, ни холстины нет. Да еще и без ужина, нато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в ладошки хлопнула. Стоял дед у березы, а оказался в избе. В переднем углу стол скатеркой накрыт, на столе глиняная миска с горячими щами, блюдо с шаньгами сдобными, горшок со сметаной. Тут же и шерстина раскинута. Дед как глянул на нее, так сразу узнал: та самая, что Павлинка ткала! Но виду не подал. Ладно-де, скроим и сошьем, а кто носить будет, назавтра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щей похлебал, шаньгами со сметаной закусил, цигарку выкурил, на всю избу табачного дыму напустил и только потом за аршин взялся. Снял мерки, как положено. Аршин-то прикладывает, а между тем к каждой мерке по два вершка добавляет и усмешку в бороду прячет. Меряет, да кроит, да наперсточком постук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ужой-то каравай рта не разевай! Попробуй сама состря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ормочешь, дед? — спрашивает Замани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ки считаю, как бы не сбиться, товар не ис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персточком: стук! с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не годна, коли душа холодна. Хорошо и без понитка попляш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шепчешь,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лышь, ниток у меня нет шелковых и гарусу цветного. Бисеру добыть надо. Чтобы все пришлось в акку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ногой по полу топнула. Передняя стена избы расколо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зли со всех сторон пауки и давай скорей да живей пряжу прясть, нитки сучить. Сама Заманиха отодвинула пенек, достала из потаенного места клубки гаруса всякого, а потом зачерпнула в ладошки воды, кинула ее вверх, и вот на портняжный стол уж и бисер п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богатства дед глазами не видывал, не то что руками тр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он шить, а сам чует, будто нежданно-негаданно молодость к нему вернулась, и никогда, ни в какую пору не была ему милее работа, чем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начала песня сама собой складываться, слово к слову: на длинном стежке — протяжная, на коротком — с припевком, веселая. О том, как ясный месяц по темному небу плывет, звезды мерцают, как река серебрится, а в тальниках, в ольшаниках туманы курятся. И дорога тонкой лентой меж березовых колков вьется. На еланях голубые тени лежат. За Белой горой гром громыхнул и молния в землю ударила. А потом пала на землю роса, умыла травы, и высоко от земли, под самыми звездами, алая зорька мель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есня поется, так и пониток шьется, будто каждое слово цветным гарусом по шерстинке-то вышито: где тальник да ольшаник в тумане — там гарус темный с синими и серыми отливами, где месяц над рекой — там бисер с иск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старик! — понукает его Заманиха. Не терпится ей, охота поскорее в новую одежку вырядиться, к реке побежать на себя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 Андриан словно не слышит ее, усом не ведет. Знай, поет песню, иголками орудует, наперсточком посту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шние ночи короткие. Скоро уже и звезды погасли. За лесами будто зарницы частые начали играть. Полыхнет зарница и зажжет темное небо пламенем голубым. Полыхнет вторая — букет цветков полевых на тучку забросит. Это, стало быть, зорюшка впереди солнышка бежит, людей будит, всякую нечистую силу прочь с земли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нитку-то лишь рукава осталось при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из себя начала выходить, на деда зл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ся, старик, поживее, не то худа себе на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 руку не лезь, — отвечает дед. — Вот кончу песню, тогда и последнюю стежку пол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ли конец той песне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хорошей песни конца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того пуще озлилась: поняла, видно, что старик хитрит. Песня песней, коли надо, пой ее, но с делом не меш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ет-нет да и посмотрит на восход: скоро ли солнышко выглянет? С первым лучом станет Заманиха снова простой босоногой девкой и никакого зла сотворить не сумеет. Будет опять от куста к кусту бегать, пальцем манить, только теперь уж никак не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на всякий случай, чтобы Заманиха не вздумала работу испортить либо пониток из рук утащить, дед Андриан березовый сучок возле себя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есню завел. Шьет, да поет, да ногами притопывает, чтобы тому, кто эту одежку станет носить, радости не вычер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аниха по поляне скачет, грозится. Да вот уж и солнышко из-за горы показалось. Не успело оно на поляну взглянуть, только лишь вершинки берез обласкало, как Заманиха с места сорвалась и, не разбирая пути, через таловые заросли, через подлесок куда-то пом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ернулся дед Андриан домой. Перво-наперво зашел к соседу Морошкину, вынул из мешка новый пониток и отдал Павл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си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илась Павлинка, по избе прошлась. Деда даже слеза прошибла: красота-то какая невиданная! Неужели он своими руками эту одёжу смастерил?! Даже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немного погодя, снова затоск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ж таки опять, кажись, сделал не так. Вот и пуговки на понитке можно было по-другому поставить, и воротник иначе повернуть, и гарус по-другому положить. Видно, правда, что у мастерства, как у песни хорошей, конца не бывает!</w:t>
      </w:r>
    </w:p>
    <w:p>
      <w:pPr>
        <w:pStyle w:val="Level2"/>
        <w:rPr>
          <w:rFonts w:ascii="Times New Roman" w:hAnsi="Times New Roman" w:cs="Times New Roman"/>
          <w:color w:val="auto"/>
        </w:rPr>
      </w:pPr>
      <w:r>
        <w:rPr>
          <w:rFonts w:cs="Times New Roman" w:ascii="Times New Roman" w:hAnsi="Times New Roman"/>
          <w:color w:val="auto"/>
        </w:rPr>
        <w:t>Мастер Ер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на дворе ночь, а Еремке не спится. Ворочается парень: то у него спина зачешется, то в носу засвербит, вроде чихнуть охота, то пятки зазудят. Он и так, и этак силится уснуть, а сон не берет — хоть глаза зашивай. В окошко пробовал смотреть, но на дворе такая темень, будто окошко смолой замазано. Вставать и слезать на пол неохота. Где-то за большой печью надо лучинки шарить, уголек из печки доставать и раздувать его, иначе в избе не осветишься. Да и холодно на полу. С вечера, пока железная печка топилась, спина мокла от жаркого пота. Но печка протопилась, а тепла не осталось. Избешка худая, из подпола холодом несет, в каждом углу ветер гуляет. Только и добра, что полати да лежанка. Мать на лежанке спит, намаялась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ко было парню отчего не спать. Вырос он, как есть, сиротой. Его тятька весь век жил в работниках. Бывало, и зиму и лето из батрацкого хомута не вылазит, а подойдет дело к расчету, ну, хозяин ему и насчитает: одно брал, и другое брал, да дугу сломал, вот тебе и расчет — ни гроша, ни шиша! Заворачивай и опять хомут над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хоть и малой был, а на отца на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ной раз наплачется от нужды и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ремей, уж не маленький, того и гляди шестнадцатый год пойдет, а все еще дома сидишь. Телушек, что ли, нанялся бы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арня один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 голоду сгину, в батраки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е спалось. Голод поди-ко не тетка. Сколько кушак ни подтягивай, толку не будет. Ежели бы с вечера как следует щей похлебал, так ничего бы думаться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мимо того, еще и погода на дворе разыгралась дурная. Метет, кружит, воет, снег валом валит, откуда чего берется! И жизнь-то пропащая, податься некуда, и погода тоску наводит, — какой тут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ежал-лежал и все-таки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лышит, будто кто-то в окошко шабаршит: поскребет по раме, по стеклу рукой проведет, словно постучать хочет, а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Еремка голову, высунулся с полатей: и то правда, есть кто-то за ок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тоже проснулась, зевнула, прислушалас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стучатся? Не ровен час, в экую падеру человек заблудился. Иди-ко, Еремей, взгля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знит, наверно, — отозвался Ере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лазнит. Не бойся, к нам с разбоем идти некому, взя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гвоздя шапку снял, пимешки надел и вышел на крылечко. Постоял немного, все-таки зябко было от страху, однако решился, пробрался по сугробу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ерно, вышел не зря! Как раз на завалинке лежит мужик. Руками по стене и по окну шарит, чего-то про себя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 ему Еремка на ноги подняться. Сам полные пимешки снегу набрал, а все-таки мужика до крыльца дотянул. Тут на подмогу мать выскочила. Затащили незнакомца, раздели, разули, снегом отт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личью мужик не наш, не деревенский: на голове шапка из лисьей шкуры, на ногах сапоги с голенищами выше колен. А поклажи с ним — одна берестяная коробушка, вроде корзины с крышкой. К коробушке два ремешка пришито, чтобы ее за плечами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лся мужик, глаза от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добрые люди, не знаю, как вас звать-величать. Замаялся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ка тем временем чай для дорожного человека приготовил. Натурального-то чаю в избе никогда не водилось, заварку делали из сушеной морковки. Хоть и морковный, а все-таки не прост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оловину калача на утро оставляла. Покряхтела, но делать нечего, достала с полки, выложил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лил мужик хлеб, понюхал, осторожно съел. Видно, понимал: не в богатом дворе в гостях, у самих хозяев слюнки т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времени погодя, когда прохожий себя чайком ублаготворил, начала Агафья тихонько выпы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по имечку-то 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 меня Митрофан, — отвечал муж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ова ты, сердешный, к нашей избе приб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белому свету шел да к вам и пришел. Ты, тетка, пожалуй, не спрашивай. Напоила, накормила — спать у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е пришлось отсту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зь на полати вместе с Ере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ть свет, Еремка березовых дров натаскал, чтобы жарче печку натопить. Падера-то не унялась, свистит, воет, носу из избы высовывать не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картошки достала, полный чугунок ее наварила. Пора бы гостю вставать, а он, знай себе, спит. Потрясла его за плечо: вставай-де картошку есть, но мужик какие-то слова не по-нашему сказал, повернулся на другой бок и крепче прежнег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ходу дня все-таки встал. Свесил ноги с полатей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ко, Агафья, никто к тебе днем не захаж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тут быть? Кругом гумны да сугробы. В добрую пору гостей не дождешься, а в непогодь и по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покосилась на него: уж верного ли человека обогрела? Может, он беглый какой, из Сибири. Греха не оберешься. Начнут таскать да допросы допрашивать. Дескать, кого не следует, не привечай! Только хотела сказать: вот, мол, мил человек, отдохнул и выспался, не пора ли в путь-дорогу собираться, но Митрофан ее опе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зяйка, про меня дурное не думай. Я разбоем сроду не занимался. А знать обо мне всякому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наверно, через три погода наладилась. Солнышко выглянуло сначала суровое, в рукавицах, а потом ветер с теплой стороны по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суббота подошла. Истопила Агафья баню, щелоку в чугунном котле сварила (тогда, слышь, из золы щелок варили, им вместо мыла отмывалис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ужики, в баню, в первый жар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аниться Митрофан оказался большим охотником. Наши деревенские мужики париться горазды, а этот парился совсем по-окаянному. Залез на полку, шапку на голову, рукавицы на руки вздел и как начал себя веником охаживать — не подсту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тся да при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ремка, плесни-ко еще воды на каменку, жару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рился, вылез из бани за порог, посидел на снегу, немного охолонул и опять за ве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дядя Митрофан, так шибко паришься? — полюбопытствовал парень. — Посмотри, как себя укатал, все тело будто кипятком ошпа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ик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угар не пристает, и жара меня не берет. Я, небось, сибирским морозом насквозь проморожен, в снегу выдержан, студеной водой обмыт, буйными ветрами об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я прошла, потом и вторая миновала, а Митрофан, знай себе, на полатях полеживает и никуда не собирается уходить. На третью неделю подозвал Еремку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ешь большой, чего будеш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чает Еремка. — Робить дома нечего, а в людях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и начал мужик парнишке объяснять, что всякому человеку трудиться положено, да только труд разный бывает. Иной человек для себя всю жизнь, как жук в земле, копается, головы кверху не поднимет, на солнышко не посмотрит. Бьется, бьется на земле, от работы сгорбится, а оглянется назад — и порадоваться не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и, — говорит, — повыше, посмотри пошире, и увидишь ты, как на свете жить, какое себе дело найти. Выбирай дело не лихое, а доброе, для народа ну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 было Еремке такие слова слушать. Чужой человек, а говорит, будто сына учит. Стосковался парень по теплому слову. Только малость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не податься? Из деревни, что ли,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здесь дел не переделать, — говорит Митрофан. — Коли хочешь, я помогу, чеботарить нау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будет из меня чеботарь. Ни колодок нет, ни шила, ни дратвы, а уж про кожевенный товар и говорить нечего. Небось, голыми руками не сработаешь. Да и у тебя, видать, не больше моего. Все богатство — берестяная короб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коробушка, да зато не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Митрофан коробушку, крышку с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дратва и вар, вот колодки, вот шило, которое само шьет, а вот и молоток — он сам каблуки и подметки приколачивает. Да и за кожевенным товаром далеко не надо идти. Получай, какой хочешь: тут тебе хватит не только себя об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Еремка шило, хотел попробовать, как это оно само шьет, а шило у него из рук выпало. Взял молоток и только кверху приподнял, а тот ка-ак его по ногтю ударит! Парень от боли чуть не взвыл. Митрофан смотрит, посме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с шилом породнись, с молотком подружись, а потом за них руками б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ло с молотком не ахти какой инструмент мудреный, а поди-ко им враз овладей! Еремка на ладонях не одну мозоль сносил, пока шило перестало из рук выскакивать, а молоток стал слушаться. Зато наловчился. Посмотришь со стороны, так и верно: шило само тачает, молоток сам каблуки и подметки прикол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рофан в одном месте подскажет, в другом подможет, в третьем ругнет, а чаще всего похва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ень, в самый раз тебе мастеро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Ерем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иво простую обувку сшить. Хорошо бы такую смастерить, которая на ногу тяжелого плясать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рофан на эт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желание всегда испол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торой день поднялся рано утром, пока Еремка на полатях последние сны досматривал, и молотку и шилу какие-то слова шепотом сказал. Потом достал из-под лавки Агафьины обутки и по шву их распорол, так что на ноги не обуешь и никакой заплатой не зал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Еремка, а Митрофан к нему с ук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же, хозяин, за материными обутками не присмат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парень. И то правда: пора смену давать. Взял да выбросил эту рвань во двор. После того с материной ноги мерку снял и не обутки, а модные сапожки скроил. Утром сел шить — к вечеру 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лась Агафья — и нужды будто никогда за спиной не нашивала. Начала притопывать да пританцовывать, как девица на выд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Еремка, глазам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Митрофан, при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желание сбывается. Ну, мастер, в доб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зима уж к концу подходила. Солнышко начало в небо повыше подниматься, землю прогревать. Вскоре ручейки потекли. С крыш сосульки свесились. Воробьи начали гнезда 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вышел Митрофан во двор, наклонился к ручейку, весенней водицы в ладонь зачерпнул, напился и стал в дорогу соб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хозяева, за хлеб, за соль, за теплы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и Еремка начали было его уговаривать в деревне остаться, а он лишь рукой ма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 меня гонит, а большое дело вперед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ставании отдал парню весь свой чеботарный инструмент, а на придачу еще и берестяную коробушку ему на плечо пове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дежные руки отдаю. Шить шилу — не перешить, стучать молотку — не перестучать, а коробушке пустой не бывать, от одного мастера к другому так 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олвил, да с тем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рок годов, которые мастер Еремей в нашей деревне прожил, ни одного двора не осталось, где бы его сапоги не носили. Сам шил и ребят этому ремеслу учил, чтобы по всей округе разошлись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наверно, с давних пор наши бабы и мужики плясать большие охотники, выйди с ними на круг — не перепляшешь! А уж в ходьбе да в работе и вовсе не осилишь.</w:t>
      </w:r>
    </w:p>
    <w:p>
      <w:pPr>
        <w:pStyle w:val="Level2"/>
        <w:rPr>
          <w:rFonts w:ascii="Times New Roman" w:hAnsi="Times New Roman" w:cs="Times New Roman"/>
          <w:color w:val="auto"/>
        </w:rPr>
      </w:pPr>
      <w:r>
        <w:rPr>
          <w:rFonts w:cs="Times New Roman" w:ascii="Times New Roman" w:hAnsi="Times New Roman"/>
          <w:color w:val="auto"/>
        </w:rPr>
        <w:t>Полуночное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ли ты в позднюю пору на елани возле горного утеса не бывал, то и Полуночного дива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тут у нас когда-то гончар Фома Рябой. А у него сын был Санко. Избешка у них от ветхости лишь на подпорках держалась. Сам-то Фома робить уже не мог. Весь свой век месил он сырую глину, на гончарном кругу горшки и крынки готовил да обжигал их в яме, в огороде, ну а вместо богатства только хворобы нажил. То у него начнет спину ломить, то пальцы крючить. И осталось ему под старость на печи лежать, мозглые кости свои под тулупом 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ко отца заменил, его ремеслом овладел, но один раз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кота это, батя! Неужто, кроме горшков и крынок, мои руки ни на что не способ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кормиться нам с тобой надо, — сказал Фома. — Небось, кажин день хлебушка пожевать охота, щей похлебать, чаю по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руки мои дела иного про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просят, то пробуй. А я неволи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ось у Санка мечтание. Из-за него сны всякие виделись. Места он себе в избешке не находил, покою лишился. Сидит, бывало, за гончарным кругом, вертит из мятой глины посудину и вдруг остановится, глаза в окошко уставит. А там, за окошком-то, пролегли меж пшеничными полями дороги проезжие, перед тихой речкой хороводы белых берез расступились, в вышине небо сияет, и такая-то в нем глубокая синева, аж голову к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Фома думал, дескать, Санко из-за Стешки страдает. Парень молодой, в плечах просторный, а лицом-то весь в мать, добром будь помянутую! Те же волосы кучерявые, тот же из-под темных бровей взор пронзительный, лоб крутой и складка возле подбородка упрямая. Все девки в деревне заглядывались, но только Стешка его покорила. И чего он в ней нашел — трудно понять. Так себе деваха, встретишь на улице — не обернешься. Ростом мала, тонковата, не бойкая, на песни не голосистая. «Э-хе-хе! — кряхтел Фома, лежа на печи. — Хорошо еще не горбатенькая! И управляться-то в хозяйстве поди-ко не сможет. К чему мне такую сн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ть от нее Санка не удалось. Так и поставил тот на своем. Да еще попрекнул, ты-де, отец, по себе не суди. Ведь вот-де прожил с матерью тридцать годов, а на уме-то у нее ни разу не побывал. Она-де до самой старости с тобой горе мыкала, но тебе и невдомек было. Ты наробишься за гончарным кругом допоздна, поужинаешь чем попадя и скорее спать завалишься, ласкового слова не вымолвишь матери. Как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лся Фома, что в мечтаниях сына без Стешки все же не обошлось. Это она растравляла его. Как-то вечером возле палисадника нечаянно подслушал их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анко, я буду счастливая, ежели тебе твоя думка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лал Санко к ней во двор сватов, а те вернулись ни с чем. Стешкин отец, Никанор Чижов, на сговор не согласился. Мы-де кормили-поили девку, а коли вы взять хотите, то коня предоставьте да пять овечек, воз зерна веяного, ведро браги хмельной и деньгами сто рублей. Непосильная плата! Да и неоткуда ее взять-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Фома этак сам с собой судил-рядил, Санко совсем затосковал. Только на один обжиг наформовал горшков, а больше к гончарному кругу близко не подходил. Слонялся из угла в угол по избе и все чего-то думал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а уж не вытерпел, шумну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парень? Посуду-то, небось, давно пора в яму сажать да обжигать. Ведь испортится! Поди-ко у тебя все Стешка из ума не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кое-чего! — отмахнулся Санко. — Стешка-то слово дала, а ее слово надежно. Не отдаст ее Никанор задарма, так убегом уведу, в другой деревне поженимся. А вот охота мне, батя, такую посудину сформовать и обжечь, какой еще ни один мастер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 за два не с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год пот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куда гнул Санко-то и к чему его Стешка толкала. Все хорошо: и любовь, и достаток в доме, но мечтание всего превыше! Без него душа-то остается пустой, в великой печали, как вспаханное, но не засеянное зерном поле. Так прожил свою жизнь он, Фома Рябой, а толку в том ни себе, ни людям. Вчуже жил-то, холодно, оглянуться не на что, сердцем приложиться н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одн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евидаль сделать за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дется, — сказал Санко. — Может, корчагу узорную, а коли уменья и терпения хватит, то кувшин какой-нибудь див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ети, сокол выше, сколь силы хватит, — одобрил Фома и даже по-стариковски всплакнул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анко ушел в сторону каменных гор подходящую глину искать. Та, что он у себя в огороде добывал, желтая глина, для тонких работ не годилась. Ну, и поприглядеться хотелось к цветкам полевым, как на них разные краски играют и нельзя ли те краски-то собрать да к гончарному ремеслу приспособить, перед обжигом сформованные посудины об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а его Стешка за реку, попрощались они до поры до времени, перекинул Санко мешок через плечо и пошагал вдоль высок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изовью-то река у нас не шибко широкая, а ближе к горам совсем, как ручей. Попадала на угорьях всякая глина. Пробовал ее Санко мять и на костре жечь, но бросал. И зоревых красок со цветков набрать не мог. Сгорали они в огне. Однако не попускался и в обратный путь не повор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ему как-то ночевать на становище. Видать, давненько оно было заброшено и оставлено хозяевами. Балаган уже развалился, с навеса солому всю разметало. По признакам-то тут рудознатцы старались, золотишко, не то камни-самоцветы промышляли. И на берегу реки, и посреди дикого леса земля-то будто кротами была из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л он, лег в траву. А время уже к полуночи близилось. По всей округе тишина глухая. Сосны во сне замерли. Река остановилась на бегу и тоже уснула. Чуть-чуть показался из-за гор месяц, нехотя постоял в вышине и скрылся. Небо после него темнотой налилось, выгнулось дугой в глубину, высыпали по нему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 утесу, у подножия коего становище ютилось, вроде бы тучка примчалась. Такая, что ночи чернее. Сразу от нее прохлада хлынула. Зашумел лес в вершинах. Зацепилась тучка о каменный гребень, закружило ее, взметнуло, и начала она вырастать вверх, под самое небо. Потом пала на нее изморозь, во всю ширь и высь замерцали узоры морозные, подол иголками ледяными осыпало, куржачком пуховым припорошило. И вдруг под изморозью будто сквозь туман молнии взыграли, разноцветные огни пыхнули. И вот уже нет на той тучке ни черноты, ни куржака, засияла она тихим светом, как елка новогодняя, да так и остановилась, кружиться-то пере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анко, чтобы получше все рассмотреть и запомнить, но тучку располоснуло вмиг. Он даже отшатнулся и рукой заслонился. Там, на гребне, молодица оказалась. И вовсе не тучка ее укрывала, а накидка такая диковинная. Во мгле лица молодицы было не знатко, затенено оно было косами и каким-то венцом, что ли, вокруг головы. Зато на белой шее и на кофте нарядной бусы сверкали, а ниже, под грудью, пояс широкий, невесть кем тканный, как жаркий костер, искрами брызгал на шелковый сарафан. Молодица-то протянула руки, начала в ладони подхватывать звезды, что в эту пору с неба скатились. Подхватила и на пояс себе приткнула. Вот когда она этим делом-то занималась, тут и пало Санку на ум, чего в конце-то концов ему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какая же бесподобная, — молвил он сам себе. — Сроду бы никому не поверил. Теперича, ежели примусь дивный кувшин формовать, то сделаю на нем все, что тут повидал. Или еще лучше при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где-то ухнула птица ночная. Снова взглянул Санко на гребень утеса, но там уже ничего не было, только, темень голимая. Он еще стоял и смотрел в ту сторону, когда из-за ближней сосны к нему старичок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олодец! Разреши здесь на еланке ночь пере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иду-то мирный старичок: на плечах армяк худой, в заплатках разных, веревкой подпоясанный, на ногах онучи холщовые да лапти лык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хватит небось, — сказал С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ся старик на пенек, из кисета трубку до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Полуночница тут побывала. Зря ты не поберегся от нее, Санко, ой, з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еня-то знаешь? — спросил Са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про все знать положено. Такой уж старик я бывалый. А Полуночница-то не любит, коли за ней кто подгля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тель тутошний, — усмехнулся старик. — Про золотые клады ве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вое золоте нипочем, — сказал Санко. — Силу большого мастерства в себе чую и не могу, чтобы она попусту пропа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это знаю. Иначе не стал бы тебя охранять, пока Полуночница здесь забавлялась. Одним взглядом усыпила бы она тебя. Только я тут поблизости по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 поди-ко старик! — решил про себя Санко. — Хвастать горазд не в м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то прежде не хвастайся, — погрозил пальцем старик. — Вижу ведь, о че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говором просидели они до рассвета. Собрался Санко дальше идти, но перед уходом пшенную кашу сварил, сам поел и старика накормил вдо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 старик свою деревянную ложку об полу армяка, Санку ее по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за уго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 сказал Санко. — Да ведь у меня есть, ни к чему мне дв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она тебе помощницей будет, — засмеялся старик. — А вот теперича отправляйся-ко в обратный путь. Дойдешь до Мокрого лога и увидишь там в лесу сверток. Этим свертком подымешься на угорок, там меж двух берез камень-валун найдешь. Обойди его со всех сторон, осмотри, но где мох на нем и прозелень, пальцем не тронь. Сторона та холодная. А дождись, когда солнышко на полдни встанет, да в том месте, куда жаркий свет на камень уляжется, осторожно козонком постучи. И помни, однако: из-под камня голыми руками брать ничего нельзя, только вот ложкой этой, да и то не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грозил пальцем, не забывай, мол, в точности все соблюди. Санко в ответ рта раскрыть не успел, как убежал старик. Вот его армяк на прогалке мелькнул, эвон на гребне утеса, там же, где Полуночница была, и уже на другом берег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л Санко всю снасть и припасы в мешок, знакомой тропой в обратный путь повернул. До Мокрого лога добрался, нашел сверток в лесу, поднялся на угорок и тут, верно ведь, между двух берез камень-валун нашел. Лежит этот камень сыздавна один-одинешенек, ветрами обт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денный свет на нем жаром пы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л Санко по указанному месту. Валун-то отодвинулся в сторону, а под ним белая, словно тесто из муки крупчатки, глина открылась. И не просто так лежит она, что бери лопату и копать начинай, но вроде бы наплывает из-под земли и растекается снаружи тоненько, как блин по сков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ся Са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старик! Такой-то глины я ввек не сыск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абрал он дареной-то ложкой полное ведро, обождал, пока глина чуток остыла, и в мешок опрокинул. Тем временем солнышко уж к вечеру стало клониться. Зной кончился. Свет поубавился, пожелтел вроде бы. И глина тоже сменила цвет. Ее будто золотой пылью пронзило. Еще ведро Санко набрал. А при вечерней заре заиграла она всеми цветами, что расплеснулись вполнеба после заката. Без устали черпал Санко: то бирюзовую, то густо малиновую, то зеленую, схожую с промытой дождями травой. В сумерках уже, когда вечерняя заря погасла и надвинулась темнота, собрал он последнее ведро глины исчерна синей, с легкой изморозью и курж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реди ночи снова из-за сосны старик-старатель появился, сел на камень, трубку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ли тем, что здесь до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некуда, — ответил Санко. — Теперича скорее бы до гончарного круга добраться да поробить всл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погляжу посудину, когда ее сделаешь, — пообещ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т ужина он отказался, торопился, что ли,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торой день вернулся Санко домой. Тяжело было тащить мешок с глиной на плечах, аж спину гнуло, но зато на душе было легко и просторно, всю дорогу только и блазнило дело задуманное. Каким же сформовать, чем изукрасить кувшин дивный? Да как обжечь? То виделся он ему темным, наподобие ночи звездной, то насквозь чистым и светлым, вроде струи родниковой, то зоревым, когда все цвета породнились между собой и слились в теплую рад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а он еще долго маялся: с чего начать, чем кончить, какую форму кувшину придать, как его изнутри выс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деля прошла, вот уж и месяц миновал. Не получается ничего! Сядет Санко этак на лавку, голову рукой подопрет и целый день с места не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рипасы, кои в амбаре хранились, быстро на убыль ушли. Купить, оказалось, не на что, а взаймы у соседей хлеб и крупу просить совестно, у них у самих-то нехватки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сходил Санко в амбар, набрал в сусеках муки на одну квашенку да крупы на одну кашу. Тем и загов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то чем станем кормиться? — спросил Ф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батя, — расстроился Санко. — Я-то, может, и выдюжу, перебьюсь на алябушках из лебеды да на картошке, а тебя мне жалко, но отступаться от дела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 Фома с печи, надел су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иру пойду, а ты все же пробуй, коли уж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жить-то стало им шибко трудно. Впрочем, Стешка часто наведывалась. Прибежит в сумерках, чтобы отец не заметил, с Санком-то словами любезными перекинется, вдобавок калачик свежий, не то пирожок с морковью 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ночью, уже после второго петушиного пенья, вскочил Санко с постели, засветил каганец, глину достал и принялся на гончарном кругу робить. Фома тоже проснулся, свесил голову с п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парень? Али тебе дня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батя, молчи, — зашептал Санко. — Не то думку спугнешь… — И даже двери в избу закрыл на з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перетащил он круг и глину в банёшку, что стояла у них в огороде, заперся там. С той поры каганец в бане круглыми сутками мизюкал. Когда Санко спал, когда ел — было неведомо. Просунет ему Фома через оконце хлеба да воды, спросит, жив ли, здоров ли, — и больше ничего. Стешка, бывало, в дверь бани постучит: пусти, мол, хоть на минутку повидаться, но и ее не впускал Санко. Сквозь двери всякий раз один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еще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я долгая зима прошла. Метелями снежными баню до крыши замело. Лишь весной, когда уже талица началась, вышел Санко на волю, худющий, аж лица не знатко. Но шибко довольный, веселый. Обнял сначала Фому, потом Стешку в обе щеки расцел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уши, ступайте теперича,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уже позднее, Фома и поленился: ладно-де, завтра посмотреть не опоздаю, А Стешка побежала. Не терпелось ей узнать, за ради чего ее милый друг столько маяты пере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она дверь бани, перешагнула порог и зажму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иво,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и на полках еще остатки глины валялись, в каменке, где Санко посудину обжигал, угли курились, а на гончарном кругу в банной темноте стояло это диво-дивное, какое и во сне не при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свет пробивался изнутри кувшина, из далекой глубины черного покрова, словно набрал Санко звезд и ночным небом их обернул. И блуждали по тому небу туманы мглистые, сыпалась пыль золотистая, изморозь тонким кружевьём повсюду ложилась. А звезды рвались оттуда, тесно и жарко им было, они рвались и сталкивались одна с другой, тогда вспыхивали то красные, то желтые, то лазоревые искры и тотчас же в узком горлышке кувшина начинали пылать восходы утренние. Потом вроде бы сразу же день наступал, и вот уже нет ни черно-синего покрова, ни звезд, а только тонкая, как батист, синева и марево, и разнотравье, все в ярком цве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шка ушла, Санко взялся было в бане все прибирать и в порядок приводить. Вдруг дверь сама собой открылась, а на лавке в углу тот старик, старатель-то, оказался. В прежнем армяке, в лапотках лыковых и трубка в зубах, над сивой бор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ивешь, Санко! Вот, как обещал, поглядеть я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зн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однако, берегись теперича, не показывай кувшин никому, не то большой беды себе на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это так — не показывать! Уж на следующий день разлетелся слух по всей ближней и дальней округе. Не только свои деревенские, но из других сел мужики приходили. Поглядят, посоветуют между собой, экая-де радость на душе появилась! Вот ведь чего мастер своими руками сотворить может! Стешкин отец, Никанор-то, даже ладонями кувшин дивный погладил. Осторожный он был мужик, расчетливый, слова на ветер не кидал. Зато, как взволновался, Санку-то низкий поклон п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дочь, ничего мне с теб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уляли они в ту же неделю свадьбу. А между тем ж собиралась над Санком беда неминучая, о коей старик-старатель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 те давние годы народ жил подне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ышал о диве губернатор. Барин, он важный, богатый, за версту к себе мужиков-то не допускал. Тут в нашей губернии его сам царь посадил и велел править так, чтобы народу-то продых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присылает губернатор к Санку гонцов, велит отдать кувшин, а за то сулит ему сто рублей. Этот-де диво-кувшин в царский дворец предоставим и всяких там французов удивл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Санко деньги не принял и кувшин не от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царя, не для буржуев старался. Без даровых рублей мы, мужики, веки-веков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акие вольные речи приказал губернатор Санка в кандалы заковать и в Сибирь на рудник отправить, а кувшин силой от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пал бы, наверно, мастер, да наши же деревенские мужики успели губернаторских стражников опере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Санко,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ту же пору и скрылся. Унес с собой свой диво-кувшин, да и Стешку 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еребыли они в лесу, как раз подле того утеса, где Санко прежде Полуночницу видел. Не мог он решить, куда же все-таки дальше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ж Стешка его надоумила: давай, дескать, кувшин этот на утесе спрячем, все равно его на виду-то не сохранить, дознается губернатор, ну, а сами у заводчан поселимся, другое дело найдем, покуда неволя н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говорились. Поднялись они оба на утес, разыскали там выступ над самым обрывом, выдолбили пещеру и туда, в пещеру-то, диво-кувшин заму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уже ушли они от утеса и с этим местом-то попрощались, тот старик-старатель, что лесными горными кладами ведает, снова объявился. Махнул полой армяка вправо-влево, и поднялась у подножия утеса чащоба непрохо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годы миновали, внуки и правнуки Санка успели состариться, а молва о дивном кувшине еще и теперь не умолкла. В народе-то называют его Полуночным д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в ясную погоду, когда наступает самая глухая пора, вдруг вспыхивает на горном утесе тихое сияние, и останавливается тогда пеший ли, конный ли путник, и долго стоит зачарованный так, не веря глазам своим.</w:t>
      </w:r>
    </w:p>
    <w:p>
      <w:pPr>
        <w:pStyle w:val="Level2"/>
        <w:rPr>
          <w:rFonts w:ascii="Times New Roman" w:hAnsi="Times New Roman" w:cs="Times New Roman"/>
          <w:color w:val="auto"/>
        </w:rPr>
      </w:pPr>
      <w:r>
        <w:rPr>
          <w:rFonts w:cs="Times New Roman" w:ascii="Times New Roman" w:hAnsi="Times New Roman"/>
          <w:color w:val="auto"/>
        </w:rPr>
        <w:t>Озеро синих га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ары-то завсегда черным-черны. Только у нас на озере встречаются они с синим подкрылком. И поглядишь ведь на них не всякий раз. Надо время выждать. Как почнут они при сумерках полоскаться на плесе, то и притаись, да успевай замечать. Вот у одной под крылышками огонек синий пыхнул. Вот у другой. И вдруг все озеро за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гать или трогать гагар нельзя. Ежели ружье с тобой, то отложи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 и нельзя, что гагары-то эти Зоряне принадлежат. А сама она с нашими местами давно породнилась. Сюда как к себе домой при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гляди: ведь дивные у нас места! Озеро, как блюдо, водой налитое. Лес его со всех сторон обступил. Сбежались развесистые березы, осины-шептуньи, да ольха и краснотал, — любуются на себя с утра до ночи. Вода тут тихая, редко иной ветер проберется, но и то лишь верховой. Набушуется, нашумится в вершинах, потом кинется вниз, мелкой рябью воду осыплет и уляжется отдыхать. Возле берега вода повсюду незамутненная, нет в ней ни телореза, ни мхов. Заслонили ее березы и осины, опутали тенями. И застойно, свежо в тени-то. Лишь в жаркий полдень упадет сюда солнечный клубок, покатается на песке, нечаянно сунется в пенный прибой и за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к вот широко-широко открыл бы глаза свои и все смотрел бы, смотрел вокруг: на озеро, на леса, на угорки, на прогалки и вырубки, на луга и еланки. И все думал бы об этом! И все радовался бы! Ведь ежели у тебя душа теплая, отзывчивая на красоту, да коли не холодными руками трогаешь ты пахучий лист березы, или подламываешь и кладешь в корзинку груздь, или разминаешь в ладонях сорванный на лугу душистый колосок, а не то окунешься с головой в разнотравье, — что-то откроется в тебе сокровенное, и весь ты сольешься с этим земны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уже не просто мужик-хлебороб, чтобы только робить на пашне и кормиться от нее, а кто-то иной, сам себе непон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риглянулись-то Зоряне наши места не только за их красоту. А жил здесь Голуба. Хоть и давно это было. И вот тут, возле озера, началась меж ними большая любовь. Да здесь же она и закончилась. Но перед тем как попрощаться, обменялись Голуба и Зоряна обручальными кольцами. А тайну об этом гагарам препоручили. Тем гагарам, у коих подкрылки синие. Чтобы от других гагар их отличить. И сказка есть. Та, что Зоряна последний раз слушала. Самая дорогая для нее сказка. О чем — про то она лишь знает. Да Голуба. Сказка в ларце лежит. А ларец тот синие гагары на дно озера унесли. Когда Зоряна шибко соскучится, загрустит о своем милом Голубе, то гагары ларец достанут, ей в руки передадут. И оживает перед ней то время. Как живет все, чего Голуба кистью-живицей к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Голуба-то рослый и великий телом, так положено быть хлеборобу на богатимой нашей уральской земле. Никакая работа его не томила. Робил он завсегда всласть, только успевай поддавай. И пахал, и боронил, и сеял, и дрова рубил, и плотничал, столярничал, малярил. По проворству и умелости никто с ним из мужиков не равнялся. Любая бы невеста за счастье почла Голубу женихом назвать. Но он сам невест избегал. Даже на игрища не ходил. Зато, вместо игрищ-то, каждый вечер разводил близ озера на угоре костер да всю ночь как есть напролет сказки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вут ли, бывало, в высоком небе облака, поглядит он, Голуба, на них, и уже сказка готова. Нет, это-де не облака там, не ветер их гонит куда-то, а то летят стаей лебеди над морем-океаном, они перекликаются в вышине, потом где-то над каменными горами опустятся, ударятся об скалы, и это уже не лебеди, но какие-то птицы невед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лову сказать, звали-то его доподлинно и числился он по деревенской поселенной книге Наум Кокурин. А Голуба — это прозвище, как, к примеру, были прозвища у других мужиков: Кулезень, Зелена шапка, Рябушка, — кои для различья, кои для шутки, а кои просто так. Ну, что такое «кулезень»? Может, кто-то в роду вместо «селезень» выговаривал «кулезень», а вот пристало оно, прозвище-то, и висит, как метелка ковыля на калитке. Пойди-ко, бывало, спроси: «А где тут Наум Кокурин живет?» Тотчас любой призадумается: «Это какой же Наум-то?». А добавь: «Да Голуба Наум». И сразу ответ получишь: «А-а, Голуба-то! Да эвон тут за поворотом, на усторонке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о же к Науму такое прозвище потому, что любимое у него это было обращение к людям — «голуба». С мужиком ли на улице повстречается: «Что, голуба, в добром ли здравии?». С бабой ли заговорит: «Что, голуба, много ли на зиму холстов наткала?». Не то нашу орду, парнишек, зовет: «Эй, вы, голубы! Ужо, как свечереет, айдате ко мне, костер 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от, бывало, еле сумерек дождешься, поскорее поужинаешь да кусок калача за пазуху сунешь про запас и летишь-бежишь, чтобы у костра поближе к Голубе место з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тарики вор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проста это. Сказки-то Голуба придумывает. Завороженной и мудреной он душ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бы спроста, то и слушать было бы нечего. Жилось в ту пору, при царе и буржуях, мужику тяжко. Не давали они разогнуться да хоть бы краешком глаза на свет поглядеть. И потому собирались к костру не одни лишь парнишки, но и мужики, коим не спалось на полатях после дневных т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ют сказки — вроде в другой жизни по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 завсегда сказывал такое, что даже во сне не снилось. Это про облака-то и неведомых птиц либо про другое подобное сказки бывали лишь для зачина. Завлекательно, а без проку. Ну, летят лебеди в поднебесье, так и пусть летят. Экое дело! Потом как разохотится Голуба, как пониток с себя скинет и прищурится, улыбнется, то аж душа замрет. Вот-де в некотором царстве, в некотором государстве жил-был мужик. Ничего мужик не имел, ничем не владел, только и было у него, что мозоли на ладонях. И выходило так, без его мозолей хлеба в полях не родились бы, города и дворцы бы не строились, а царю и буржуям пришлось бы на ногах отопки носить, в бане не мыться, бороды не брить и нищенскую суму надевать. Значит, мужик-то с мозолями — это и есть тот человек, которому даже царь должен до земли поклон отбивать. И вот-де порешил царь с буржуями, пока мужик их не сковырнул, в цепи его заковать. Да какую цепь ни возьмут, та мала и слаба против мужицких моз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ил к сказкам Голуба и другую основу: про клады. Вот солнышко каждый день землю золотом осыпает. В потайных местах спрятаны богатства несметные. А как же кладовые открыть, пусть-ко люди сами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азка за сказкой. Иной раз до полуночи, а не то и до вторых петухов. Уж, бывало, и огонь в костре потух, и на траву уж роса пала, захолодило под утро, а никому уходить неохота, пока Голуба сам с чурбака не подым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лубы, ужо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рас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о, сказка ведь не подсолнух, чтобы только сидеть и лущить. По ней, по сказке-то, надо самих себя примерять. А может, когда-то наша жизнь пуще сказки взыгр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е с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придем в ту жизню и сделаем то, чего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ебтелось ему, чтобы жизнь-то поскорее взыграла. Поселилась бы навечно в каждом дому радость. Познали бы люди красоту. Научились бы посреди красоты жить, понимать ее и верить: это все дело 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астерством многие мужицкие дворы похвастать могли. Тут изба с резными карнизами и наличниками, которые он на досуге выпиливал. Узор на узоре: то завиток, то вязь кружевная. Там возле избы высокое крыльцо с балясинами. В избах посудные шкапчики и двери у горниц в алых цветах, полатницы, изукрашенные под радугу, а в иной избе весь потолок расписан жар-птицами, золотыми колосьями, невиданными садами с плодами зрелыми. Зайдешь в избу — светлым-светло! И тягость тебе не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бя дома на тесовых воротах намалевал он однажды целый выводок гагар-лысух. Вроде выплыли гагары на плес, крылья приподняли и вот-вот взлетя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84575" cy="582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84575" cy="5821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ли муж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Голуба, гагар-то намалевал? Чего, другой птицы не на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то, что гагары умом мудрые и к людям доверч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вечер, у костра, многое о них порассказывал. В краю-де дальнем, где ни весны, ни зимы не бывает, родились у одного барина две дочери-двойняшки. Поглядел на них барин и закричал на жену: «Ты кого мне родила? Уродов? Это что такое: телом девки черные, на головах лысины!». Ну и велел этих черных дитенков в болоте утопить. Принесла их мать к болоту, хотела кинуть, но тут подошел к ней мужик, добрый человек. «Пусть, — говорит, — поживут они у меня. Небось, в моей семье и для них кусок хлеба найдется». Так и выросли у него чернухи. Обучил он их добру, ласке, народной мудрости. И уж собирался было мужик замуж их выдавать, да в ту пору барин-то узнал, что девки-двойняшки в болоте не утоплены, и послал слуг приказ свой исполнить. Вот тогда-то и обернулись они гагарами и улетели в наши края. С вёшны до осени здесь живут, а на зиму обратно улетают с мужиком-отчимом повидаться и холода перебыть. Потом уж и другие гагары от них распл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 той поры, как Голуба гагар у себя на тесовых воротах намалевал, стали наши деревенские замечать разные перемены. Двор Голубы к озеру ближе подвинулся. На угоре, где прежде лишь ковыль метелил, выросли вдруг медовые травы. Плесы от ряски очистились. Ночи наступили тихие. И по утрам, на рассвете, какое-то облачко начало появляться. Сам-то Голуба сразу смекнул: тут дело не просто! Надо-де подкараулить и высмотреть. Выбрал ночь потемнее и спрятался в кустах краснотала. К рассвету навалился было на него сон, но он водой умылся, прогнал от себя одурь. Вскоре на восходе свет забрезжил. И все шире да выше небо зарумянилось. Еще погодя немного отсветы с неба пали на озеро, на луга и леса. Везде туман закурился. А поверх тумана легли лиловые полосы. Вся округа в предутренних сумерках потонула. Зашелестели осины. Издали кукушка прокуковала. И вот, как только кукушка-то смолкла, с озера волна на берег плеснулась, прошуршала по песку, а на том месте, где гребень волны вспенился, легкое облачко появилось. Вгляделся в него Голуба и аж замер: вовсе это никакое не облачко, а босоногая девушка в платье кисейном, как невеста в подвенечном наряде. Пригожа так, глаз от нее не отведешь! По плечам косы девичьи — чисто лен голубой. Взор ясный, в нем звезды мерц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нула она кружевным рукавом, и тотчас брызнули с восхода первые лучи солнышка. Стрелы каленые вонзились в белое корье берез. Золотой пылью осыпало лесную прозелень, камыши и травы на прогалках. Туман сдвинулся, в низины пополз. Открылась еланка на опушке подлеска. Под угорком солнечным лучом куст шипиги пронзило, каждую веточку хрустальной паутинкой опутало. На шипиге чашечки до краев росой налитые. Подбежала к ним девушка, росу из чашечек выпила, а потом на еланке набрала полные пригоршни спелой ягоды-землянички, размахнулась и кинула их в небо, эвон туда, на восход. И еще раз рукавом-то взмахнула. Да в ладошки прихлопнула. Враз налетели откуда-то метляки. У каждого метляка на крылышках колокольчики. Махает он крылышками, а колокольчики-то 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м 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о, вы, Зоревые Побудки, за свое дело приним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етелись от нее метляки во все стороны. И вот уже из-под трав комары-кусаки выбрались, забунчали Появилась на мелкодонье серая цапля. Птицы из гнезд поднялись. Куда ни глянь, куда ухо ни обрати — везде все живое проснулось и принялось кормиться, робить и петь. И в деревне тоже. С берега стало слышно, как где-то заскрипел колодезный журавель, заиграл пастуший р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ась девушка, повернулась в сторону деревни, слегка покло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оряна, и слово мое верно. Кланяюсь вам, люди, за труды ваши. День наступит — проведите его с веселым сердцем. Добра вам и удачи! Кто поле пахать поедет, тому борозды пусть лягут без огрехов. Кто холсты стирать, тому мыло в корыто. Кто по ягоды в лес, тому корзинки ягод д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то лишь подумать успел: «Экая ты, Зоряна, милая, и как сердцем-то к нам, людям, близка! Не забыть мне теб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оряна подошла к красноталу, раздвинула его, и стал перед ней Голуба лицом к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молодец, дожид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ледить хотел, кто у нас тут чудо т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овелось и мне твою сказку про гагар послушать. И то, чего ты на тесовых воротах намалевал, мне полюбилось. Но пуще всего на свете ты сам полюбился. До нынешней поры я только и знала по земле со своими Зоревыми Побудками бегать, и невдомек мне было, что есть и другие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ла она его на угор, приподнялась на цыпочки и об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ы мне человек! И пошто я деревенской девушкой не уродилась? Жила бы рядом с тобой, в делах бы твоих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Голуба осмелел, ее, как пушинку, на руки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станься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бы, но не могу, — сказала Зоряна. — Я и так уж с тобой тут замешк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й хоть на тебя нагля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юди скажут, коли я к ним запоз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любовь про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умянилась Зоряна, а все же отстранилась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порхнула белым облачком. А когда за дальними лесами скрылась, то и солнышко из-за угора выглянуло, день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так-то хорошо было в тот день Голубе! Небось, не нашлось бы на земле более счастливого, чем он. Работа у него спорилась вдвойне. За одну упряжь пары вспахал. После полудня зарод сена сметал да еще на берегу, на том месте, где с Зоряной повстречался, деревянную беседку построил, размалевал ее радужными красками всяко, чтобы тут Зоряна гостить могла. А лавки в беседке сделал резные, на ножках то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даже Зоряну удивил. На другое-то утро поторопилась она к нему, прежде времени прибежала, еле рассвет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а на лавку, огляде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ой, Голуба! На всякое дело мастер: сказки сказывать, малевать, да еще и экую красоту т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о не могу, — сказал Голуба в ответ, — чтобы сказки мои и творения мои ож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о ли это? — спросила Зоря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людям, как теперича, на нужду смотреть, любовались бы они завсегда дворцами белокаменными, лесами и полями ухоженными, богатствами, из подземных кладовых доб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 Зоряна, головой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Дивный ты человек и мастер, Голуба, и за то принесу я тебе кисть-жи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спело ей время бежать дальше, и про кисть-живицу досказать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еделю Зоряна не показывалась: погода держалась морошливая. Со стороны каменных гор постоянно грозовые тучи накатывались. Гром громыхал. Молнии свер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вилась она. По-праздничному наряженная: в лазоревом платье, в обутках серебряных, в полушалке замор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а Голубе кисточку колонковую на деревянном чере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милый мой, и подарок обещ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тел эту кисточку Голуба туда-сюда,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их-то кисточек две дюжин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пробу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знул Голуба этой кистью по стене беседки, где прежде разные полевые цветы были намалеваны, а цветы сразу ожили, как только что их с елани сорвали. И духом медовым беседка наполнилась. А потом подошел Голуба к своим тесовым воротам, взмахнул кистью, и в тот же миг гагары-то, птицы мудрые, с воротниц снялись, загомонили, под крылами у них синие огоньки пыхнули. Облетели гагары круг над озером, пополоскались водой на плесе, и Зоряна их к себе поз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тут на озере гнездоваться, а когда надо, я вас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обручилась Зоряна с Голубой, кольцами поме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тех пор и пошла про него молва по округе: чего он кистью-живицей коснется, то оживает. На сухостойной березе появляется зелень. На суглинистой пашне, куда, бывало, зерно-то хоть сей, хоть не сей, вдруг такой богатый хлеб народится, что и на чистом черноземе не соберешь схожего ум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ки, как наяву, виделись. Ночь темная, на берегу озера костер горит, сидит на чурбаке Голуба, рядом мужики и парнишки, а вокруг дворцы белокаменные, сады чудные, жар-птицы, люди счастливые, кои всей своей жизнью сами правят, и перед ними кладовые открыты с золотом, с камнями дорогими, на столах скатерти-самобранки разостланы, нигде ни горя, ни нужды нет. И ни царя. И ни буржуев. И ни попов. Только одни люди. Но начал Голубу волостной старшина притеснять. Погрозился за сказки в кандалы заковать и в Сибирь сослать. А поп Захар как-то про кисть-живицу прознал и захотелось ему этой кистью завладеть, чтобы деньги малевать. Попово-то брюхо из семи овчин сшито. Родись, крестись, женись, умирай — за все попу деньгу подавай. Жадность вперед его народилась. Так и ходил поп за Голубой по пятам, ни ходу, ни проходу: отдай-де кисть, а не то худо будет. Пришлось Голубе остерегаться, в деревне стал показываться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поп-то вместе со старшиной и урядником кинулись Голубу ловить, но того и след простыл. Тогда они его двор по бревнышку раскатали. С голым местом срав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луба-то весь день и ночь на озере, в камышах перебыл. Гагары его укрыли между гнезд. Так в целости, в невредимости и Зоряне на берег доставили. Только ту, последнюю сказку, которую на этом берегу Голуба Зоряне рассказывал, слушать им дозволено не было. Говорил, ее Голуба тихим шепотом, лишь Зоряне на ушко. Может, то была сказка про их любовь, может, про жизнь новую, которая уже, как рассвет, в ту пору брезжила над нашей родной землей, а может, о том времени, когда люди взойдут по жизни, как на высокую гору, и оттуда, с высоты, орлами будут летать аж до самы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делал Голуба ларец, намалевал в нем изнутри то, о чем Зоряне сказывал, и гагарам отдал, чтобы унесли они ларец и на дно озера положили, пока Зоряна не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ье обошел Голуба вместе с Зоряной все здешние места, ближние и дальние, лугов, еланей, лесов и подлесков, логов и ручьев кистью-живицей коснулся, и обрели эти места красоту, которая и сейчас живет, вот эту самую, что видишь ты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а его Зоряна дальше каменных гор. И кисть-живицу он с собой унес. Творить красоту повсюду. А когда наступит красота везде, то здесь же, у озера, на угоре Зоряна его снова встретит.</w:t>
      </w:r>
    </w:p>
    <w:p>
      <w:pPr>
        <w:pStyle w:val="Level2"/>
        <w:rPr>
          <w:rFonts w:ascii="Times New Roman" w:hAnsi="Times New Roman" w:cs="Times New Roman"/>
          <w:color w:val="auto"/>
        </w:rPr>
      </w:pPr>
      <w:r>
        <w:rPr>
          <w:rFonts w:cs="Times New Roman" w:ascii="Times New Roman" w:hAnsi="Times New Roman"/>
          <w:color w:val="auto"/>
        </w:rPr>
        <w:t>Тимошкин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человек по-своему живет: один как пустоцвет — ни тепла от него, ни пользы; а другой — краше радости не знает, кроме заботы да работы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был у нас в деревне мужик Ефим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 беднее некуда, с хлеба на воду перебивался. А ребятишек у него росло, как цыплят: Тишка да Гришка, Ванька да Манька, Петька да Федька, Еремка да Семка, Нюрка да Стюрка, Епишка да Мишка — всех небось не пере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акой-то ораве возьми да родись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мужик не вытерпел, взв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бедная моя головушка!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уговаривать его стала: ты-де, отец, не тужи! Как-нибудь выра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амое время под окнами проходила какая-то бабка: то ли нищенка, то ли прохожая. По обличью, видать, не наша: у нас бабы в платках ходили, а на этой вместо платка — шапочка, мелким бисером ш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а она, как Ефим над своей долей горюет, зашла в избу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умер ли у тебя кто-нибудь? Может, помоч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Хуже! Новый парень родился, — сказал муж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раз! Так чего ты ревешь? Коли человек на свет появился, надо песни петь, потому что затем он и родился, чтобы радость при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я его кормить буду? Козы нет, коровенки вовсе не бывало. Вместо молока своих слез дитенку не дашь. Из последней рубахи пеленки ему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а на него прохожая, головой пок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вижу, какая у тебя семья, нелегко ее прокормить. Ну, ладно, будет у тебя ко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ы ли мне ее пода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и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по миру шля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ожди, мужик, ругаться, лучше выйди во двор посмотри, да успевай сено запа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хотя и не верил, а все же шапку наде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нул за угол избы и начал глаза протирать: верно, в пригоне корова стоит, зеленую траву жует. Почуяла хозяина, замычала, вроде спрашивает: почему меня никто доить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хожая тем временем подошла к мальчонке и в пеленки его потеплее уку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ы будешь моим крес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так-то, пчелкой обернулась и у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Ефим со двора рад-радешенек, хотел бабке в ноги поклониться, да поди-ко ее теперь разыщи, разузнай, кто он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сплел мужик для сынка коробушку из бересты, мягкого моху в нее положил, сверху гусиным пухом прикрыл. Лежи, парень, в коробушке, через соску молоко посасывай да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 забота у мужика и осталась: как сына назвать? Жена хотела назвать Николаем в честь Николая-угодника. Но Ефим на жену зашумел: ты-де бабенка глупая. Какой тебе Николай-угодник для парня заступник, коли ничем ему помочь не мог? Что-то, сколь на свете живу, ни разу не видал, кому бы чудотворец чудо сотворил. Это вон какой-то старухе спасибо, что парня пожалела, коровенкой наградила. Давай-ка дадим ему самое простое русское имечко: Тимофей. Ежели хорошим человеком вырастет, то и с таким простым имечком пр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и назвали: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лет, наверно, двенадцать прошло. Ефим сильно постарел, стал глазами слабеть и на ногу прихра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му сынок и при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прется старик о его плечо и тихонько ходит по деревне. А уж где на родничок за свежей водицей сбегать, в бане веником попарить, либо спину скипидаром натереть — парню прямо зам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не только своему отцу Тимошка помогал. С одним мужиком в поле поедет, пашню заборонить поможет. Другому из поскотины коров пригонит, либо лошадь в ночном пасет. Третьему приспичило отправляться в соседнюю деревню на праздник, а дома остаться некому. Позовут парнишку. Без хозяев он все, как надобно, сделает, со скотиной управится, за оградой подметет, даже в огороде ни одной грядки не политой не 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мужики и бабы на него нарадоваться не могли: вот так сынка Ефим Буран вырастил, все бы таким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деревенские тузы начали Ефима уговаривать отдать им Тимошку в работники. У парня всякое дело спорилось, значит, против других-то батраков он много выг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фим парнишку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го, — говорит, — сына в работники берите, а этого не дам. Пусть растет, еще успеет горя хлебнуть и для вас, богатеев, хребет по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ое время Тимошка корзины плел, туески берестяные делал. Старухи, когда летом за груздями ходили в лес, корзинками нахвалиться не могли. С виду корзинка маленькая, нести ее легко, а груздей вмещает много, домой принесешь и на стол вывалишь — целая 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ушками-безделушками парнишка занимался в зимнюю пору да в большое ненастье, когда носу из избы не высунешь. А чуть солнышко пригреет, бугорки из-под снега выглянут, травка зазеленеет, ищи его в поле. Всякая березка была для него вроде сестры, всякий тальничок вроде брата. Появятся на молодых листочках червяки — он их уничтожит, чтобы березку не портили. Ветром дерево к земле наклонит — он поправит, сухие сучки топором обрубит: расти, дескать, не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бежал Тимошка домой. Целый день с дружками на берегу озера в шарик играл, проголодался. Добежал до двора, где наш деревенский купец жил, и смотрит: хозяйский работник в палисаднике тополь под корень срубает. Этот тополь на всю деревню был один-одинешенек. Ему, наверно, годов сто насчитывалось. Летом, по вечерам, купец под тополем чай распивал. Пока ведерный самовар чаю не выпьет и семь потов со лба не сотрет, до тех пор из-за стола не встанет. Тополь состарился, тени стал давать мало, вот купец на него и об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Тимошка перед палисадником, попросил у рабо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Ипат, дай мне от тополя один су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чему тебе этот сучок? — спрашивает работник. — Свистульки, что ли, будеш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в огороде посажу, может, выраст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бери. Такого добра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Тимошка сучок самый большой, еле домой его прив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де на пустом месте выкопал яму, воды налил два ведра, поставил в нее сучок и за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ко, месяца не прошло, тополь зазеленел, да так с тех пор и прижился в огороде. Парнишка вокруг тополя полевых цветов насеял, столик смастерил. Чем, дескать, мы хуже куп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и начинается сказ про Тимошкин сад. Хочешь верь, хочешь не верь, дело твое, но так оно и случилось, как я дальше сказы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человека не красит. Годы идут. Молодые растут да крепнут, а старые старятся, книзу клонятся. Тимошка годам к шестнадцати выправился, а Ефим сгорбился, дальше завалинки шагу ступить не мог. Многие знахарки пытались ему ноги править, в бане парить, наговором заговаривать, а толку ни на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терпел Ефим, видно, невмоготу ломота в ногах стала. Вот он и сказал сы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имофей, все в игрушки играешь, тополь свой, как невесту, обряжаешь, цветочки растишь, нет чтобы отцу чем-то помочь. Каждый день на поле бегаешь, поискал бы в лесу ягод. Либо корешков каких накопал да напарил и дал бы мне. Может, ногам-то станет полегче. А то еще сказывают: где-то яблоки наливчатые растут, а от тех яблок человек моложе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адумался парень. Корешки накопать немудрено, но будет ли подмога от этих корешков? Вот если бы яблоки наливчатые достать! Да где их достанешь? Раньше про сады в наших местах и знатья не было. Яблочки, как самое дорогое угощеньице, из Челябы либо из Шадрина привозили, а туда их везли из теплых краев купцы. Да и то, купишь яблочко, да не всякое скушаешь: мелкими ломтиками нарежешь, в чай опустишь, запах почуешь, а настоящего вкуса и не узнаешь. А тут еще старик просит яблочко-то не простое, а наливчатое, поди-ко его н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шел Тимошка спать в огород, под тополь. Летом в избе жарко, так он в огороде спал. Укроется старым отцовским зипуном и спит. От земли тепло, над головой тополь листьями шумит. Цветами пахнет. Куда еще лучше! За всю ночь с боку на бок парень не повернется, не услышит даже, как петухи зорю встр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из головы забота не выходила. Только под утро чуть-чуть задремал и то ненадолго. Рассвет забрезжил, роса на траву легла, потом солнышко выглянуло: большое, красивое и теплое. По поляне пчелы начали летать. Чем солнышко выше поднимается, тем пчел больше на поляне становится. На какой цветок ни взгляни — пчела трудится. Гудят, жужжат, видно, радуются, что мед на цветах не тронут, бери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ка глаза открыл, голову поднял из травы и вдруг видит: под тополем какая-то старушка сидит. На голове у нее шапочка, мелким бисером шитая. Сидит эта старушка и на Тимошку ласково смо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тавай, милый сын, вставай! Дай посмотреть, каков ты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аушка, чья будешь? — спросил парень. — Из какой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воя крестная, — отвечает стар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ли это корову моему тятьке пожал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крестнушка, звать-вел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сказывала, но тебе скажу. Слыхал про Пчелиную М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лся парень. Всякий, поди, знает, что Пчелиная Матка — людям родня. Кто в нужде живет — поможет нужду избыть, больному при случае целебной травы принесет, медом свежим напоит, на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Тимошка в гости ее звать. Но Пчелиная Матка даже сказывать никому не велела, что он с ней в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о сем побаяли. Ну, Тимошка попутным делом и насчет отца пожалобился. Рассказал, как старик ногами мается, а потом начал баушку-крестную спрашивать: не знает ли она корешков либо ягод, от которых ногам облегчени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юсь, — говорит, — в Черную дубраву идти, таких корешков и ягод поискать. Только как их найти, как от всех прочих корешков и ягод от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й Черной дубраве окромя сонной одури да белой дремы ничего не растет. Их Лешак по всему лесу накидал, насеял, чтобы зло людям чинить. Невзначай наберешь, хворому отцу хуже сделаешь. Добро бы Ефима наливчатыми яблоками накор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 вправду про эти яблоки поминал. Будто сила в них большая, кто их поест, тот молодым стан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 не молодой, а здоровый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шел… Да куда? Пойдешь — не найдешь, только время потеряешь. Может, таких яблок и на свет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крестнику не ответила старуха. Долго молчала. Наконец 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эти яблоки добыть, да уж ладно, расскажу. В Черной дубраве, куда люди ходить боятся, Лешак живет. В самом тайном месте растет у него сад. Никто этот сад, если будет искать, не найдет. Сумеешь Лешака одолеть — желание отца исполнишь, не сумеешь — в Дубраве сги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егкое дело — Лешака одолеть. Этот Лешак-то сам хозяин лесов. Старик он злой, пугать да голову людям морочить большой охотник. Поди-ко спроси любую бабу, девчонку, парнишку, а то и мужика, сколько раз их Лешак в лесу блуждать заставлял? Уйдут в лес по ягоды, либо по грибы, либо за дровами поедут и дорогу домой найти не могут. С одного места уйдут да опять к тому же месту вернутся. А иной раз Лешак аукать начнет, то сучья на деревьях ломать, то стук поднимет, хоть из лесу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и про Лешака Тимошка слыхал всякие, потому что показывается он людям по-разному. Одни сказывали, будто Лешак похож на бородатого мужика, только одежа на нем вся из травы. Другие говорили, будто он козлом оборачивается. А на самом-то деле он и тем и другим может обернуться: мужиком так мужиком, козлом так коз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рестная, Лешака одолеть? — сказал Тимошка. — Мужики боятся, а мне и подавно с ним ничего не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кнутик ременный да уздечка волосяная. Увидишь, кинь ему на голову уздечку и тем же временем кнутиком по ногам ударь. Будет он скакать, а ты бей. Будет просить, чтобы ты его отпустил — не пускай, пока сад не покажет. Опасайся, чтобы он уздечку не с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отправился Тимошка в Черную дубраву. Как поскотину минуешь, тут тебе она и начинается. Березовые колки один к одному стоят, по обочинам — черемуха, боярышник, калина, шиповник да травы высокие, некошенные. В лесу темно: днем — как в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и ночь спу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Тимошка одну березу ростом повыше, а травку под ней помягче и решил ночь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становился, как по всему лесу что-то застучало, зашумело. Посыпались со всех сторон жуки-светляки. Кругом, как в погребе, темно, а тут словно кто-то фонари засветил: каждую веточку и каждый листик на берез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 подумал про себя парень, — светляки-то здесь не зря собираются. Местечко тут, видать, не про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лся, уздечку да ременный кнут приготовил. Не ровен час, Лешак при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шак-то, и верно, ждать себя не заставил. Выскочил из темноты — человек не человек, козел не козел: голова козлиная, рогатая, борода человечья. Начал он мордой туда-сюда поворачивать, принюх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имошки в глазах зарябило, под коленки будто кто-то кусок льда подсунул. Чуть было стрекача не дал, однако вовремя опамятовался, высунулся из-за березы, размахнулся и кинул уздечку Лешаку на голову. Лешачина не ждал, не гадал, как мордой в узду попал. Заревел диким голосом на всю дубраву. Наклонил морду к земле, хотел уздечку сбросить, да не тут-то было. Тимошка поводок узды на себя дернул, еще больше Лешаку рога о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ак снова взревел так, что лес задрожал, кинулся, хотел ударить рогами, да промахнулся. Тут его Тимошка по ногам, по копытам-то, кнутом и огрел. Лешак начал прыгать, видно, пришлось от кнута не шибко хорошо. Прыгает, а Тимошка ему кнутиком жару поддает. До того его укатал, что тот на траву упал и начал просить сл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Богатым тебя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ка его снова кнутом попотчевал. Лешак запри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беда моя! За что ты, парень, меня кнутом казнишь? Чего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ка еще разик по шкуре кнутиком прошелся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мне сад, где яблоки наливчатые зре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ще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ак орет, а Тимошка его кнутом понужает. Все-таки доко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Лешачина, — твоя взяла. Пойдем по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 покажешь, да и яблок мне дашь, — сказал Тимошка. — Без наливчатых яблок не уйду, тебя из своих рук не вы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ак головой замотал, не по нраву, видно, пришлись эти слова, но деваться некуда, согласился. Побежал вперед, а Тимошка за ним. Бежит, поводок от узды не вы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до утра так-то бежали, пока до Лешаковой избы не добрались. Стоит в самом темном лесу избенка, углы подгнили, в землю вросли, крыша старой корой покрыта. Кругом дикий хмель вьется, шиповник ростом в сажень. Через такой забор не скоро пере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то забором и растет сад. Ну, каких только тут деревьев нет! Со всего свету, наверно, разные деревья натасканы. Тут тебе и яблони, и сливы, и груши, и всякие прочие, каких я даже назвать не умею. Одни еще только цветут. На других от плодов ветки до земли гнутся. Но чуднее всех яблони, на которых наливчатые яблоки зреют. Посмотришь на них, яблоки-то: цветом они желтые, а внутри будто медом свежим налиты, каждое зернышко видать. Все хорошо в саду, только одно плохо: нерадивому хозяину он в руки достался. Кругом трава, листья-падалики да сучки гни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Лешак не сбежал, Тимошка его в избу втолкнул, поводок от узды к косяку при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ома Тимошку потеряли. Ушел парень в лес и следа не оставил. Ефим Буран сам ходил искать —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ето прошло, осень на березах листья желтой краской покрасила, заморозки начали на землю ложиться. Тимошку уже и ждать перестали. А он, знай, живет себе у Ле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скоро обернуться, да не обернулся. Не мудрено в чужом саду яблок нарвать, домой принести и отца вылечить, но это всего лишь половина дела. Ведь небось не один его тятька в деревне от болезней страдает, раньше времени старится. Еда-то в деревне была не больно богатая: картошка вареная, паренки брюквенные и морковные, кулага из солода ржаного, алябушки пополам с мякиной. Вот и задумал парень свой сад развести, для всего народа наливчатые яблоки вырастить. Ну и не стал торопиться. Где добром, где кнутом у Лешака все, что надо было знать, выведал. Только после этого стал домой собираться: набрал яблок наливчатых полный карман и саженцев нак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приготовил, снял узду с Лешачины, на прощание кнутиком его ожег, посоветовал больше в наши места носа не совать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то пошел, да обратную дорогу домой найти не мог. Остановился, начал оглядываться. Леса дремучие, места нехоженные. Пока оглядывался, заметил: ему на плечо пчелка села. Он ее тихонько снял, на ладонь посадил и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зде летаешь. Покажи мне, как из лесу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челка будто поняла, о чем парень говорит, полетела вперед. Летит, а Тимошка за ней еле поспевает, старается не от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ли, много ли шел, а на дорогу вышел. Показались поля знакомые, березовые колки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фим все стонал да прихрамывал, а как яблок наелся, сразу гоголем заходил, начал Тимошку нахваливать: «Ай да сын! Сумел тятьку ублаго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ил Тимошка отцово желание и принялся свой сад закладыват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Э-эх-хе-э! Скоро сказка сказывается, да не скоро, слышь, дело делается. Поди-ко сам попробуй сад посадить да дождаться, когда он тебя урожаем порадует! Небось не один год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осени парень землю под сад готовил, рук не жалел. У них огород-то в самую поскотину выходил. От прясла, где тополь рос, он и начал копать землю. Наверно, полдесятины перекопал. Осенью саженцы высадил и семена раз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дущий год саженцы зазеленели. Махонькие да хиленькие, смотреть не на что. Парень, как нянька, с ними возился, поправлял и обихаживал. А Ефим не выдержал и начал на него взъед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что ли, тебе леса вокруг? Лешаку, видно, угодить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ешаку, а людям! — отвечал Тимо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 от этого какая поль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ятька, видно, забыл, как ногами ступать не мог. Вот вырастет сад, тебе мои яблоки еще не раз пригодятся. И не только тебе. Пусть они и для других людей службу послужат. Тогда и мне будет хорошо. Ведь человек затем и родится, чтобы жить да радоваться и другим людям счастье при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лушать не стал, плюнул со злости и ушел. Никакого-де толку из парня не получилось, хоть и была у него с малолетства рука счастливая, на всякое дело спорая. Зря его в работники не отдал. А что касается яблок наливчатых, то никогда они здесь не вырастут, потому как места у нас зимой суровые. Как картошку да морковные паренки ели, так и буде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мужиков только один Прохор помогал: то жердей ему для загородки привезет, то прясло городить поможет, чтобы коровы из поскотины в сад не лезли и саженцы не потоптали. Бывало, что и Тимошку подбад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сынок, никогда не пропадет, но и сразу себя не 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челка прилетела. Обернется старушкой дряхлой, сядет рядом, беседует. То одно подскажет, то другое. Небось всюду бывала, всякой всячины повидала, есть чему поучить. От себя и сторожей в сад поставила. Иной озорник полезет через прясло в сад, а сторож пчелиный то в губу, то в лоб его ужалит. Глядишь, бежит озорник домой, просит скорее медный пятак к шишке приложить. Так и надо, не лезь, не порт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года три прошло, то ли четыре — не знаю. Разросся Тимошкин сад и в ширину и в вышину. Как по ниточке, по веревочке: дерево к дереву, куст к кусту. Стоят яблоньки в саду ладные, развесистые, будто девушки подолы сарафанов подобрали, плясать приготовились, да вот только балалайка не бренчит, и они с места сдвинуться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тех яблоньках яблоки наливчатые разные: и розовые, и шафранные, и краснобокие. Как фонарики, от ветра ка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яблонями на кустах смородина черная, малина спелая, крыжовник полосатый, черемуха терпкая, глазом не окинешь, корзинками не вытас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еревня всполошилась, старые и малые в Тимошкин сад начали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ка так и говорил: «Все ваше, для вас сажено, для вас выра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сказ про Тимошкин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ю пору только слухи по деревне передавались, будто дознались насчет сада царские холуи, явились в деревню. Тимошку в Сибирь угнали, а все яблоньки выкопали. Остались в саду лишь смородина с черемухой, а в ямках из-под яблонь березы поднялись. Видал, поди-ко, стоят в нашей поскотине березы в два обхвата толщиной?! Это они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Тимошка из Сибири сбежал и вместе со своими дружками, с которыми в Сибири встречался, для народа всякое добр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емнадцатого года, когда народ царя сбросил, и начал своей жизнью сам править, приехал как-то к нам в деревню человек. «Я, — говорит, — садовод. Места у вас, слыхать, богатые, давайте будем сад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ича поди-ко посмотри да попробуй, каковы наши яблоки на вкус! Зайдешь в сад — душа радуется. Тут тебе и розовые яблоки есть, и шафранные, и краснобокие. Любое выбирай, каждое яблочко наливчатое! Да и медком своим уго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Лешака и Пчелиную Матку, наверно, сказка, а насчет Тимошки — правда. Весь народ у нас в деревне его добрым словом 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дощечке березовой слова вырезал, те самые, которые Тимошка сказывал: «Человек затем и родится, чтобы жить да радоваться и другим людям счастье при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у дощечку на воротцах сада укрепил.</w:t>
      </w:r>
      <w:r>
        <w:br w:type="page"/>
      </w:r>
    </w:p>
    <w:p>
      <w:pPr>
        <w:pStyle w:val="Level1"/>
        <w:rPr>
          <w:rFonts w:ascii="Times New Roman" w:hAnsi="Times New Roman" w:cs="Times New Roman"/>
          <w:color w:val="auto"/>
        </w:rPr>
      </w:pPr>
      <w:r>
        <w:rPr>
          <w:rFonts w:cs="Times New Roman" w:ascii="Times New Roman" w:hAnsi="Times New Roman"/>
          <w:color w:val="auto"/>
        </w:rPr>
        <w:t>Смердов М. К.</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 Южно-Уральское книжное издательство, 1961.</w:t>
      </w:r>
    </w:p>
    <w:p>
      <w:pPr>
        <w:pStyle w:val="Level2"/>
        <w:rPr>
          <w:rFonts w:ascii="Times New Roman" w:hAnsi="Times New Roman" w:cs="Times New Roman"/>
          <w:color w:val="auto"/>
        </w:rPr>
      </w:pPr>
      <w:r>
        <w:rPr>
          <w:rFonts w:cs="Times New Roman" w:ascii="Times New Roman" w:hAnsi="Times New Roman"/>
          <w:color w:val="auto"/>
        </w:rPr>
        <w:t>Жив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нашей деревне в мои молодые годы мужик один. Дядькой Егором звали. По фамилии Малев. Семья у него была большая-пребольшая. Ребятишек одних, поди-ко, штук пятнадцать было. О! Ей-богу, не вру! Ну, чего же? Первая баба померла — семерых в наследство оставила. Другую взял — эта тоже насчет ребятни не поскупилась. Зыбка, сколь помню, так у них в избе с крючка и не с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тосковать было некогда. Успевай побыстрее руками шевелить да ногами топать. Жилось, понятно, нелегко, но Егор был не из плаксивых. Все с шуткой да с прибауткой. Жалоб либо нытья — этого от него никто не слыхивал. Еще, бывало, ежели кто из соседей сердобольную слезку пустит: как, мол, ты, бедный, маешься с этакой-то оравой, трудно, поди, — дядька Егор только рас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сказал, что я бедный? Глянь, сколько работников растет: Гришка, Мишка, Танька, Ванька, Дунька, Машка, Васька, Яшка, а за ними еще столь, полстоль и четверть столь. Ну, что, бедный? Да богаче меня во всей деревне нет. Живем, не тужим — помаленьку дюжим. Вы так-то сум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этот дядька Егор столярным делом занимался. Этим харч семейке и добывал. Нет, ну конечно, и хлебушка маленько сеял. Только его еле-еле до рождества хватало. Шибко не разбе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яр он был не сказать, чтобы очень важный, делал больше такое, что в крестьянском хозяйстве годилось: вилы да грабли, лавку либо стол, шкафишко какой и разное другое. Кормиться как-то надо. Оно, может, постарался бы, так и добрую вещицу смастерил бы. Да по тем временам не до хорошего. Как это говорится: не до жиру — быть бы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яга к хорошему да красивому у него была. Вот и придумал он по вечерам — зимой ведь они долгие — шкатулочки мастерить. Сперва сколотит ящичек на манер маленького сундучка, отлакирует его — вот и игрушка девкам: ленты всякие, серьги да буски хранить. Бабы, те опять же пуговицы, иголки и прочую мелочь складывали. Потом на ящичках дядька Егор заместо полировки соломенный узор выкладывать начал. Выходило и красивей и дешевле. Столярный-то клей да солому в цене с лаком не сравнишь. И возни меньше. Под лак ведь шкурочкой да стеколком шоркать надо, чтобы ни-ни, царапинки не видно было! А тут сколотил, к примеру, ящичек, покрыл его краской, по верху прошелся клеевой кисточкой, подсушил на печи, а там знай накладывай соломку да ножичком чирк-чирк — тут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дядьки Егора был племянник, сирота, Шурянькой звали. Отца-то его лесиной придавило, мать в голодный год померла, когда Шуряньке еще и двух лет, сказывают, не было. Так он с бабушкой жил. Трудненько приходилось — чего говорить? Известна сиротская доля по тем временам: куска хлеба и того досыта не было. Ныне-то им, безродным, вон каких дворцов понастроили! А тогда живи, как знаешь. Мы с ним, с Шурянькой, товарищами были. Избы наши по соседству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ька Егор шибко жалел племянника, привечал всегда, даром, что своя семья эвон какая. Вот и повадился Шурянька к ним вечерами бегать. Ну, сначала просто так, приглядывался. Потом подсоблять маленько начал: где соломку расщиплет, где клейком подмажет. Скоро и сам такие же шкатулки мастерить начал. Иной раз даже лучше, чем у дядьки Егора, выходило, особо в соломенной отделке. Дядька Егор не раз 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Шурка! Ну и узор! Как на ковре персид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жал я как-то к дядьке Егору ввечеру — гляжу, Шуряньки нет. Ну, я тем же следом к нему домой подался. Прихожу, а он сидит на печке и при лучине что-то клеит. Увидел меня — вроде об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 — говорит, — сюда. Тут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скинул свои дыроватые пимишки, поставил их на шесток, поцарапал голые пятки — морозцем малость прихватило — и к Шурке. А он там шкатулочку соломой украшает. Только гляжу, будто не так выходит, как у дядьки Егора: в одном месте соломка густо ложится, в другом — реденько. И то опять же в особину: соломку-то Шуряня по цвету разбирает. Где вовсе зеленая, где бурая, где белесая с голубоватым отливом, а в иных местах золотом играет. Глядел я, глядел — ничего понять не могу. Чую только — что-то хорошее получается. Не утерпел,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увидишь. Наперед не заска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 значит, притих. Швыркаю носом да тру по щекам кулаками. Бабка спала уже. Где-то в подпечье выстрикивал свою песенку сверчок, и меня в тепле-то скоро разморило. Заснул… И вот слышу вдруг: кто-то в бок толкает. Открыл глаза, а то Шуряй тормо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говорит, — Минька, чего я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глянул, так весь сон с меня ровно рукой сняло. На крышке шкатулки картина обозначилась. Озеро — будто наше, камышовая заводь, что у Кривой косы, а в той заводи две утки плывут. На берегу поляна и дряхленький домишко к лесу скособочился. Ни дать ни взять — старое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все развиднелось на дворе, мы с Шурянькой к дядьке Егору побежали. Тот осмотрел работ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Шурка, здорово выклеил. Мне так-то не суметь. Талан у тебя. Ты чисто рисовальщик. Учиться бы тебе… Эх, бедность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яньке лестно это слышать. А тут как раз заказчики случились. Давай наперебой шкатулку смотреть да расхваливать. Скоро без малого вся деревня про Шурянькину шкатулочку узнала. Попова дочь даже купить пыт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й, — говорит. — Я тебе вдвое супротив обычного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ка только головой по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 Тебе, чай, батюшка золотую купит. А шкатулку свою я дяде Егору на память отдам: у него ремеслу об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 а дядька Егор взял да шкатулочку ту на окно поставил. Ну, ясное дело: кто не идет — глаза пялит. А про ребятню и говорить нечего: то и гляди, стеколко в раме носами выд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ышал про эту диковинку и дедушка Силантий. Старичок был у нас один. Его в деревне почему-то Всезнаем звали. Шустрый такой. А годов уж ему много было. Никак за восьмой десяток перевалило. Седой весь, что куржой обсыпан. А так старик ядреный еще. Летом по домашности копошился, зимой на озере рыбу из проруби удочкой потаскивал. А и любил же он это дело — хлебом не корми! Другой раз морозище — носа не высунешь, а он сидит себе и хоть бы что. Когда, бывало, застынет, что сосулька, рук не разведет, а все одно домой его не скоро утянешь. У нас над ним посмеи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дед Силантий за зиму проморозился: в лето оттая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счет седины,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ослышал он про Шуркину диковинку — приплелся как-то. Не сказать, чтобы нарочно, а просто между делом. Поглядел на шкатулочку, повертел ее в руках, потом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ень, сработал ты ловко. Не в охайку. Будто на карточку снял. А только, знаешь, милок, от твоей картинки холодком несет: живой красоты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акой живой красоты, д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это тебе рассказать? Бают люди, что есть на свете девица. Она будто бы в хозяйках надо всем красивым ходит и живую красоту вместе с теплом душевным людям раздает. Вот если бы тебе эту девицу увидать привелось, может, она своей словинкой на живую красоту глаза-то и открыла бы тебе. Но только не всякому такое счастье выпадает. А лишь тем, кто по живой красоте смертельную тоску на сердце имеет. Мне самому ту девицу видеть не доводилось. Врать не стану. А т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с Шурянькой был. Дедкины речи за пустяшное слово принял. Где же оно видано, чтобы сказка в быль перекинулась? Нет, есть, конечно, ковры-самолеты там и прочее… Но это совсем другое. Самолет — не девица. А Шурка, верно, по-своему смекнул. Нет-нет да о красоте и вспомнит. И вроде мрачней глядеть стал. Все о чем-то думает. А шкатулок сколько переделал — не счесть! Кончит работу, поглядит — будто и ладно все, а 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има прошла, весна ручейками-побегунчиками отыграла, лето красным яблочком к осенним денькам подкатилось. Пошел раз Шурка к озеру, сел на бережок, привалился спиной к пенечку и думает: «Вот ведь красивые здесь места кругом, а начни в картину клеить, так-то не выйдет. Нешто и правда живая красота на свете есть? Хоть бы раз прив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умал, глядь, — а от сосны, наискосок от него, девица отделилась. Сама белоликая, брови черные в стрелочку, глаза голубые, на щеках румянец играет, а косы чуть не по земле волочатся. Смотрит на Шуряньку ласково-ласково. А вокруг нее разноцветн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яньку так и подняло. Вскочил на ноги и от красавицы глаз отвести не может, а язык ровно к нёбу прилип. Потом совладал с собой малость,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ья така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повела рукой и, ровно покрывалом, облачком прикрыла. Шуряньке сразу тепло-тепло сделалось, что в пуховике очутился. Она смотрит на него вприщурку,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ит, — теперь признал, чья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 — отвечает. — Я сразу признал, да только не поверил… А больше того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гаться не надо. Я худа никому не делаю. А что не поверил — это хорошо. Обманка хоть и красивая бывает, да никто ей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Шурянька ее слов и слышать не слышит. Глазами-то как уставился на девицу, так ровно окаменел. Она тогда принахмурилась немног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зывай, зачем обо мне тосковал да видеть хотел? Давно уж я сердцем это чую. Да все времечка не хватало к теб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яй немного сконфузился, н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атулочки я соломкой обклеивал, а всегда вроде чего-то не хватает. Я и сам вижу, да не пой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молвит. — Давай оглядим твои подел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шкатулки-то при себе нет. Ты погоди немного, я в деревню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а только рассмеялась. Да так тихо и нежно, ровно легкая волна по прибрежным камешкам про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дать. Не тебе одному нужна. До деревни, поди-ко, версты три будет. Я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ак сказала, протянула руку — шкатулочка, что дядьке Егору была подарена, вмиг и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яньке одно удивленье. А девица поглядела на рисунок, нежненько улыбнулас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ебе дедушка Силантий сказывал: моего слова не хватает. Да и не только слова. Вот гляди сюда, примечай. В другой раз н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 пальцем-то до соломинок дотрагиваться. Да как! То шкатулочку на вытянутую руку отведет, то чуть не к самым глазам поднесет. Потом пальцем легонько заденет и будто дыхнет на картинку. А сама в лице так и меняется, будто частицу сердца картинке от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 Шуряй — совсем иное выходит: где девица соломку заденет, — там вроде и оживет. Так и кажется: дунь ветерок — камыши в заводи, ровно настоящие, зашевелятся, а утки крыльями по воде хлопать начнут. И ведь вроде бы просто все, а поди ж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ашивает, — насмотрелся? Понял теперь, где живую красоту искать надо? Она в тебе самом. Да только брать-то ее нужно умеючи: с умом да с душой, не для показа. Тогда твои картинки и живыми казаться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этак — и ни ее, ни шкатулки. Только облачко радужное будто к небу поднялось да над лесом пов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Шурянька вокруг себя и в толк не возьмет: то ли наяву ему привиделось, то ли вздремнул малость. А все ж главное запомнил, что к чему. Прибежал в село и давай новую шкатулку мастерить. Дней десять, знать-то, над нею бился. А кончил работу да показал людям — скажи, прямо в заказах у него отбоя не стало. Этакую-то красоту кому заиметь не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и выходит: видно, не то хорошо, что отглажено да напомажено, а то, что теплом веет да душу греет, что от самого сердца идет. Так-то.</w:t>
      </w:r>
    </w:p>
    <w:p>
      <w:pPr>
        <w:pStyle w:val="Level2"/>
        <w:rPr>
          <w:rFonts w:ascii="Times New Roman" w:hAnsi="Times New Roman" w:cs="Times New Roman"/>
          <w:color w:val="auto"/>
        </w:rPr>
      </w:pPr>
      <w:r>
        <w:rPr>
          <w:rFonts w:cs="Times New Roman" w:ascii="Times New Roman" w:hAnsi="Times New Roman"/>
          <w:color w:val="auto"/>
        </w:rPr>
        <w:t>Огневский чуг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ые времена у нас здесь на Урале часто можно было слышать не то побаску, не то сказку про девку Огневку. Теперь-то о ней редко поминают. Оно и дива нет — народ новыми сказками свою жизнь обставил: их само время дает. О старом где уж вспоминать! Да молодежь о нем невесть сколь и наслышана. А услышат, бывает, что-нибудь о старинке — хоть вот девку Огневку взять — и ну смеяться: хватит-де сказками умы тешить. А вот старики на этот счет себе на уме: вперед-то торопись, но и назад оглядываться не позабудь, потому как старое с новым крепкими жгутиками связано. О том и речь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 на Каслинском заводе мой старый закадычный друг Петр Глазков. Родом он из Кыштыма. А если дальше копнуть, то тут и до тамбовской деревни, что была проиграна помещиком в карты, добра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с ним, с Петрухой-то, такая штука вышла. Когда Петьша был еще вовсе мальчонкой, он каждое лето у нас в деревне гостил: бабка у него тут жила. Ну, мы бегали, понятно, на озеро, рыбу ловили, зайчишек в лесу пугали, грибы да ягоды собирали, и все такое прочее, что ребятишкам на ум придет. От нас, от деревенских, Петьша мало чем отличался. Разве что говорком погрубей был да лицом побледней. Мы, сказать, что? В животе когда, бывает, и урчит с голодухи, да хоть дух вольный, а у них там — в брюхе пусто, зато в воздухе густо: шмотки гари да копоти так и летают над землей. Не больно разрумя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м интересно было знать, как на заводе люди жи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 говорил Петьша, — житуха — во! На большой палец с присы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постарше стал — иное в речи поя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заводе, братишки, не как у вас в деревне: там тыщи, мильены. — Потом малость помолчит и шепотком прибавит: — Заводчики в карман кладут, а нашему брату — сума да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 Петьше лет пятнадцать стало, от нужды-то он в вагранку работать угодил. Невелико счастье в этакие-то годы подле горячего металла вертеться. А что поделаешь? Есть ведь надо. Однако недолго ему тут побыть пришлось. На каленую болванку ногой встал да после того с полгода, никак, у бабки парным молоком и разными травами ле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стыли бросил, отец отвез его в Касли к одному из лучших в то время мастеров по литейному делу. Тут он и завяз на всю жизнь. В старое время, может, и вовсе бы засосало без всякого людского звания, а теперь вот почетным человеком стал. Пенсию за свои труды получает, депутатом избрали, важными делами 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се это не сразу пришло. Много в заводском пруду воды перемутилось, прежде чем Петр Ефимыч Глазков на настоящую дорогу вышел. А всему причиной… девка Огневка. И вот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 ту пору Петьше лет под двадцать. Мастер, у которого он учился, совсем дряхлый стал. А Петьша уже многое от него перенять успел. Вот мастер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Петьша, чугун саморучно. Выйдет хорошее литье для чеканки — в мастера тебя опр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етьша и погнал. Дали отливку. Чеканщики и не заметили, что это не старого мастера литье. А для чеканки особый чугун нужен. Это тебе не загородка к церкви или, сказать, утюг со сковородкой. Видит мастер: ладно у Петьши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говорит, — молодец! Я от своего слова не отступаю. Рад, что в хорошие руки дело передал. Мне-то уж пора и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ша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данька. Ты меня погоди в мастера записывать, рано еще. Видишь вот… — Тут он взял отлитую фигурку, стукнул о камень — она в куски и разлетелась. — Видал? А так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только руками раз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удивил! Так ведь и моя работа такая. — И то же проделал. — Ну? Ты что хочешь, чтоб не билось, не ломалось и с виду красо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го бы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это ты брось. И я, и отец, и дед мой — все по одной мерке робили. Да еще, сам знаешь, в лучших мастерах счи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 говорит Петрусь. — А только, на мой глаз, для мелкофигурного литья такой чугун нужен, чтобы в чеканке он как воск был, а по крепости и стали не уст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 чего захотел! Да нет такого чугуна, чтобы он век не ло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ть. Поиск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 Поискать можно, но как бы Огневка тебя в пекло не затянула. Потому — в своих мыслях ты без нее не обойдешься, а ей такие по н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ша только улыбнулся. Слыхал он про Огневку много всяких сказок от старых мастеров-литейщиков, да не шибко им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ает он новый отлив. Уже на свой манер. Проба — тот же металл. Чугун, он чугун и есть. Ну что ты будешь делать! Заело парня. Да неужто иного чугуна не бывает? Стал думать. Все дедовские рецепты перебрал — не то. Хоть лопни! И так пытал, и этак. Стал было уж смир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правду дедушка говорил: не бывает другого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так-то в воскресенье у плотины, голову повесил, смотрит на воду да в уме чугунные составы перечис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один рецепт с другим смешать? Может, 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так-то да, видно, вслух сказал. И тут его будто теплым ветерком опахнуло. Глянул на отражение в воде да так и обмер: позади девица стоит. Волосы огненно-золотистые, лицо белое в рыжеватых веснушках, брови — что два румяных полумесяца, по обе стороны от переносицы раскрылатились. И тоже золотом отливают. В красный сарафан одета, малиновым платком с желтыми кистями повязана, алые чирики на ногах красуются. А от самой ровно жаром пы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ша сразу смекнул, кто перед ним. Ну, хоть она и огненная девка, а не сробел. Потому — не зря возле печи жарился. К обращению с огнем привык. Привстал на одно колено, смотрит ей прямо в глаза. А они у нее так и меняются в цвете: то голубыми искорками заискрятся, то красными угольками разгорятся, то синим огнем по Петьше пробегут, то жарким пламенем полыхнут, а то вдруг ясными-ясными ста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чешь составы с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отвечает Петь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попробуй. Может, что 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так-то, вздохнула тяжело, ровно пудовый камень со своего сердца сбросила, и пошла по плотине прочь. Идет, а от нее будто жаровые струйки протянулись да в воздухе и повисли. А подальше отошла, тут и вовсе ровно огненным язычком к солнцу взме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омой Петьша, поужинал, забрался в чуланчик да так до петухов с открытыми глазами и пролежал. Все о плавке думал. Да и эта, златоликая, всю ночь перед ним 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 думал Петьша. — Ну, что бы ей настоящей-то, живой девкой быть. Лучше невесты не надо. И до чего же неземная красота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как пришел на завод, первым делом печь осмотрел, все ли ладно: не выкрошился ли где кирпичик, не видать ли трещины. Сделал завалку, стал ждать, когда металл расплавится. Приготовили формы. Смотрит Петьша в глазок, а у самого душа, что осенний лист на ветру, трепещет. У печи жарко, а его нет-нет да вроде бы кто холодком окатит. Даже губы посинели и дрожь по всему телу разбежалась. А чугун в печи, ровно живой, так причудливо да страшно расходился, как еще никогда Петьше видеть не доводилось. Печь гудит, даже стенам шатко. То и гляди, по кирпичику во все стороны разл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ра металл выпускать. Перекрестился, выбил ломиком летку, а оттуда — вчерашняя девица, только росточком-то поменьше, навроде куколки, во всем убранстве и показалась. Сверкнула на Петьшу веселехонько огненными глазами, светленько улыбнулась, до края желобка добежала и будто рас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ша в тот день и домой не пошел. Все ждал, когда чугун остынет и из формы выбивку можно будет делать. А это ведь не в одночасье. Ну, все же дождался. Только первую фигурку из формы взяли, схватил он ее да как изо всей силушки о камень трахнет! А она зазвенела, от камня отскочила, что мячик, и упала на землю. Петьша другую, третью так-то — то же. Славно! Но тут еще и другая печаль есть: а как в чеканке? Вышел Петьша во двор прохладиться, а у самого уж никакого терпенья нет. Спать бы лечь, да гд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 думает, — не пойти ли да не разбудить ли Саве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 ту пору в Каслях старичок один. Игнат Савельич Седышев. В молодые-то годы он в лучших чеканщиках ходил. Самую мелкую работу делал. Да скоро слепнуть стал: тогда стекол-то увеличительных не ахти сколь было, вот и вышла у него неустойка. Пришлось чеканку на слесарное дело сменить. А инструментишко про случай все-таки берег. Вот Петьша к Савельичу и подался. Старик как раз вышел на волю трубочку искурить да после грозы свежим воздухом подышать. Сидит на крылечке, покашливает. Петьша и рассказал ему все по порядку. Про Огневку лишь утаил. Савельич выслушал, в малуху парня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ег дед светильник, стал фигурку оглядывать. В металлах разбирался не хуже инженера, даром что слеповат и ни одной буквы не знал. Всяко ее испытал: на вес, на звон, фигурку-то эту. Потом говорит Пе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му будто чугун, по звону, надо думать, сталь. Сейчас поглядим, как в чек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из шкафа инструмент, сел у стола на табуретку и давай постукивать. Да чем дальше, тем больше дивится. Даже улыбка в глазах запляс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гнат Савель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ак? Аль не видишь? Не металл, а свечка. Гляди, как бы мастера с непривычки порчи не натворили. А в работе — одна благодать. И как это тебе удалось сделать. Печь-то не разорвало? Тут, должно, жар большой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чего. Мне Огневка подсо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невка?.. Это я слыхивал, еще как твой отец вразвалку по избе ходил да за бабкин подол цеплялся. Ты что-нибудь поновей придум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ю, д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авда так правда. Огневский значит. Такое ему и название дадим. Только ты это в секрете про себя береги. Кому зря не рассказывай. Охотников-то много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легкой Савельичевой руки Петьшин чугун огневский и прозвали. Чеканщики нарадоваться не могли. Каждый норовил в праздничный денек чарочку Петьше поднести. Да он к этому был еще не приважен. Которые даже обижались: брезгуешь-де, неладно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ое начальство тоже выгоду раскусило. Первым делом отлив фигурок увеличили, потому как чеканка быстрей пошла. Петьше за его старания особый куш: управляющий серебряный рубль на рождество отвалил. Знай-де благодарность. И учеников к нему подсылать стали. Он, конечно, все показал, как надо, но и Савельичево слово в памяти держал. Так никто его секрета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раз война с Японией в девятьсот четвертом завязалась. Петьшин год под призывом был, парня вскорости и забрили. С Петьшей и огневский чугун на войн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Петьша без ноги. Ну, а на костылях какой, сказать, у печи работник? Только об огневском чугуне на заводе не забывали, особо чеканщики. Вот и начали они 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Ефимыч! Уважь, пожалуйста, стань у печи. Своих людей тебе в помощники дадим. Любого выбирай. Сам ничего делать не будешь. Только приказывай. Вконец ведь умаялись. Заработок-то, не в укор сказать, по твоему чугуну урезали. Раньше хоть на хлеб-соль хватало, а теперь и того нет. Всем миром просим. Не от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заводское тоже случай не упустило. Сам управляющий на дрожках прик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 говорит, — на работу. Смышленого человека в помощники дам. Твое дело только распоря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серебряном рубле напомнил да еще полтину посулил. Петьша уж вовсе было согласился, а как услыхал такое, его аж передернуло, будто кто в грязных галошах в душу ему ступил. Собрал он свои пожитки и уехал с завода. Поселился у нас в деревне в бабкиной избенке. Сама-то старуха померла, а избушка заколоченная стояла, растащить еще не успели. Петьша ее малость подправил и стал потихоньку жить. Рыбку удил, сети плел да так мелкие работы какие по слесарной части исполнял: кому замчишко починит, кому ключик выточит. В общем кое-как кормился. А душа-то по заводу, верно, болела: Петьша нет-нет да и заговорит о фигу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 бы оно там дальше было, да тут вот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по деревне нездешняя девица прошла. А у ней, у девицы-то, волосы красно-золотистые, лицо бело, в рыжеватых веснушках, в красный сарафан одета, на ногах алые чирики, а в руках маленький узелок. Мы как раз в ту пору, грешным делом, возле кабака толпились: кто горевал да гроши пропивал, а кто, глядючи на них, слюнки глотал. Увидали девицу — кто-то из мужиков еще по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солнышкова дочка никак к нам пожаловала. А я-то думаю, отчего это светло да тепл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дошла, в пояс поклонилась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ли, почтенные, где здесь Петр Глазков проживает, литейщик с Каслинского завода, безног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сказать, красавица? В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указали ей дом. Она еще раз поклонилась и пошла легонько. Парни, кои тут случились, из шутников, увязались было за ней. Чья-де такая, позвольте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косой тряхнула да вежливенько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йте. Теперь сама найду. А вы за мной не ходите: обжеч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знаешь ли, на них посмотрела, ровно жаром обдала. У тех аж на лицах пот выступил, будто только что после бани горячего чаю на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то друг над дружкой 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водил? Еще ох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бы ей в провожатые! Такая девка, не дай бог, обнимет — изжаришься, как чебак на сковородке. Не девка —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после. А в тот час дошла девица до Петьшиного двора, калиточку за собой прикрыла. И вот уже не знаю, о чем у них там разговор шел, мне послушать не привелось, а только как поутру бабы коров в стадо выгонять стали, смотрят — у Петьшиной избенки окна досками заколо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слинском заводе, скоро слышно стало, опять огневский чугун появился. Да только раз на раз не приходилось. То ли Петьша рецепты призабыл, то ли людям головы морочил, чтобы перенят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Петьша снова объявился уж только в гражданскую войну, как на литые фигурки спросу не стало. Мне его в ту пору увидать не довелось: по фронтам мотался. Годов, сказывают, с пяток у нас тут жил. И с ним та жгучая, что тогда приходила. Ладненько жили. Шуму либо скандалу какого в их доме и слыхом не слыхивали. Одно слово — согласие. На что уж у нас бабы есть завистливые и на язычок злые, но и они так-т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йна кончилась и Каслинский завод в полную меру пускать стали, они опять туда перебрались. И с той поры в деревне их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едавно, с год никак тому, поехал я в Касли за изгородью для сельского Дворца культуры. Захожу в заводоуправление документы оформлять, а Петр Ефимыч — вот он, идет мне навстречу. Ну, обнялись, понятно, о том, о сем поговорили. Потом, как я свои дела закончил, он меня повел на мелкофигурное литье поглядеть. Каких только причудинок нет! Не зря наше каслинское литье с великой славой по всему миру ходит. Иная штучка так сделана, что даже самолучшему мастеру из фанеры лобзиком не выпилить. А ведь это металл. За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черу Петьша к себе домой на чашку чая пригласил. Ну, приходим. Гляжу, в передней нас девушка встречает. И что ты скажешь: вылитая та, что за Петьшей приходила. Только одеянье будто на ней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чь ли?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 Это уж внучка. Огневочкой зовем. В отпуск приехала. На Магнитогорском комбинате лаборанткой работает и в вечернем институте учится. По дедовой линии пошла. Наш огневский чугун до полной точки доводить, чтобы в нем и прочность, и вязкость, и ковкость, и легкость была, и в обработке чтобы с ним не трудно было. Им-то теперь что! Приборы разные в лаборатории все как на ладошке покажут. Это мы раньше вслепую бились. Хотя бы меня взять. Сколько я своими мозгами хлама в уме переворо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 как же Огневка? Ты ведь сам хвастал, будто она тебе подсо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можно сказать, и так, и не так. Моя-то Огневка взаправдашней Марьюшкой оказалась. — Петр Ефимыч улыбнулся и продолжал с лукавинкой: — Она, видишь ли, на выселках жила, вот я ее раньше и не видел. А Марьюшка повсюду за мной негласно ходила. «Люб, — говорит, — ты мне был. А как услыхала, что ты новое литье дать хочешь, и вовсе сердце потеряла. А тут гляжу, ты у плотины сидишь да сам с собой вслух беседуешь. И до того мне жалко тебя стало!..» Это уж потом она мне рассказала. А там, на плотине-то, я ее за Огневку принял. И придет ведь в ум такое. Оно, правда, сходство-то больш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ратище, откуда огневский чугун взялся. Никакая тут не тайная сила, а самая что ни на есть мысль людская да дерзость мирская. Сейчас в сто раз лучше огневского чугуна отливки даем, но и о нем помним. Наше-то ведь дело от ранешнег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ерно говорят: за новое обеими руками цепляйся, но от старого не отбрыкивайся, потому что в таком случае все сызнова начинать придется. А нам разве этакое с руки? Нам ведомое дальше двигать надо, да так, чтобы все гудом гудело, как та печь перед огневской отливкой при полном накале. В общем, с жарком, по-огневски.</w:t>
      </w:r>
      <w:r>
        <w:br w:type="page"/>
      </w:r>
    </w:p>
    <w:p>
      <w:pPr>
        <w:pStyle w:val="Level1"/>
        <w:rPr>
          <w:rFonts w:ascii="Times New Roman" w:hAnsi="Times New Roman" w:cs="Times New Roman"/>
          <w:color w:val="auto"/>
        </w:rPr>
      </w:pPr>
      <w:r>
        <w:rPr>
          <w:rFonts w:cs="Times New Roman" w:ascii="Times New Roman" w:hAnsi="Times New Roman"/>
          <w:color w:val="auto"/>
        </w:rPr>
        <w:t>Пермяк Е. 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 Челябинское книжное издательство, 1962.</w:t>
      </w:r>
    </w:p>
    <w:p>
      <w:pPr>
        <w:pStyle w:val="SubTitle1"/>
        <w:rPr>
          <w:rFonts w:ascii="Times New Roman" w:hAnsi="Times New Roman" w:cs="Times New Roman"/>
          <w:i/>
          <w:i/>
          <w:iCs/>
          <w:color w:val="auto"/>
        </w:rPr>
      </w:pPr>
      <w:r>
        <w:rPr>
          <w:rFonts w:cs="Times New Roman" w:ascii="Times New Roman" w:hAnsi="Times New Roman"/>
          <w:i/>
          <w:iCs/>
          <w:color w:val="auto"/>
        </w:rPr>
        <w:t>БЕЗ ТРУДА — НИКУДА</w:t>
      </w:r>
    </w:p>
    <w:p>
      <w:pPr>
        <w:pStyle w:val="Level2"/>
        <w:rPr>
          <w:rFonts w:ascii="Times New Roman" w:hAnsi="Times New Roman" w:cs="Times New Roman"/>
          <w:color w:val="auto"/>
        </w:rPr>
      </w:pPr>
      <w:r>
        <w:rPr>
          <w:rFonts w:cs="Times New Roman" w:ascii="Times New Roman" w:hAnsi="Times New Roman"/>
          <w:color w:val="auto"/>
        </w:rPr>
        <w:t>Маркел-Самодел и его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ее давнего это было. Жил в те незапамятные времена Маркел-Самодел. Все сам делал. Пашню пахал, железо ковал. Домницы ставил, руду в них плавил. Рыбу ловил, на охоту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а у него, Маркеловна-Самоделовна, тоже сама всю женскую работу справляла. Лен пряла, холсты ткала, кожи квасила-мяла, одежду-обужу шила. Жарила, парила, варила, детей уму-разуму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ьными подрастали сыны-дочери. В отца-мать пошли Маркеловичи-Самоделовичи. Никакая работа из рук не валится. Топором машут, сохой пашут, горн раздувают, горшки обжигают. Сеют и веют — вс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ал замечать Маркел, что набольший сын пуще других к пашне тянется, и та же земля у него лучше родит, а второй сын от наковальни не отходит и до того славно кует, что и Маркел так не ковывал. Тоже и третий сын, Сазон Маркелович-Самоделович, все может, а рыбу-зверя лучше других промышляет. Подрос и четвертый сын, Платон Маркелович. И так-то он к топору пристрастился, что каждому брату срубил по избе, каждой сестре — по те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Маркел, что и дочери у них в отца-мать уродились, только в каждой своя трудовая жилка бьется. Одна одежду шьет — залюбуешься, вторая холстину ткет — не надивуешься. У третьей посуда в руках улыбается. Какой горшок-чашку ни слепит — всем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над этим Маркел-Самодел. Долго думал. А когда пришло время Маркелу-Самоделу со своей семьей прощаться навечно, созвал всех и напут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мои! Вижу я, что из всех дел каждый в своем умел. Значит, разные руки по-разному хватки, во всякой голове — свои задатки. Так и живите. Так и детям-внукам на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 Маркел. Разделили сыны-дочери между собой отцовский труд. А отцовское хозяйство не распалось. Каждый хоть и сам по себе — своим домом живет, а свою работу для всех делает. Один сын для всех пашет и сеет. Другой — для всех железо кует, руду плавит. Третий — в лесу промышляет, братьев-сестер в меха од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чери также — кто сукно ткет, кто кожи мнет, овчины квасит, холсты красит. Тоже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мастерицы на земле появились. Ремесла зародились. Лучше люди за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ркеловых сыновей-дочерей внуки-правнуки пошли. Эти-то уж вовсе хваткими мастерами стали. И каждый из них в своем деле так далеко шагнул, что ветер, воду, огонь на службу поставил да на себя работать заставил. Только это из других времен сказка, тоже не без умысла с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й сказке умысел простой. Как станешь трудовую дорожку, счастливую тропку искать — Маркелов наказ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ь, какая в тебе трудовая жилка бьется, какая работа лучше других удается, — та и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 ее и дальше двигай, выше подымай. Не ошибешься. Далеко пойдешь, если свое дело найдешь. Не зря старый Маркел добрым людям памятный узелок за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е руки по-своему хватки, во всякой голове — свои задатки».</w:t>
      </w:r>
    </w:p>
    <w:p>
      <w:pPr>
        <w:pStyle w:val="Level2"/>
        <w:rPr>
          <w:rFonts w:ascii="Times New Roman" w:hAnsi="Times New Roman" w:cs="Times New Roman"/>
          <w:color w:val="auto"/>
        </w:rPr>
      </w:pPr>
      <w:r>
        <w:rPr>
          <w:rFonts w:cs="Times New Roman" w:ascii="Times New Roman" w:hAnsi="Times New Roman"/>
          <w:color w:val="auto"/>
        </w:rPr>
        <w:t>Фока — на все руки д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стороне никудышный царь Балдей правил. Ну, и стольники-престольники, дьяки думные тоже под стать ему недоумками слыли. А народ в этой стороне на редкость был дошлый. Много в народе мастеров было разные разности придумывать, хоть, к примеру, Фоку того же взять… О нем и 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еяли мужики Балдею горох… Земля в тех местах хорошая была. Дожди — когда надо. Солнышка тоже у других царств-государств занимать не приходилось. Сильный горох родился, да беда: ворон на гороховом поле черным-черно. Клюют урож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как быть, мудрый государь Балдей Обалдуевич? — кланяется царю думный дьяк Пустая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оярскую думу скликать, — велит царь Бал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икали думу и стали думой думу дум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думали, два дня судили-рядили, на третий день указ обнаро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царь Балдей Третий, государь премудрый, всея державы властитель, горохового поля повелитель, и прочая, и прочая… указываем подъяремному мужику Фоке Лежебоке денно и нощно на гороховом поле трещоткой трещать — ворон стра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Фока на гороховое поле, а оно черным-черно от ворон. Поймал пяток крылатых разбойниц и стал беличьи колеса мастерить. Как у царя в тереме: посадят в такое колесо белку, она бегает в нем, колесо вертит. Приладил он к этим беличьим колесам трещотки, посадил в каждое колесо вместо белки по в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ы колесо вертят, колеса трещотками трещат, и тем пуще треск, чем шибче очумелая ворона в колесе скачет, себе и другим воронам испуг нагоняет. Посветлело поле. Вороны даже мимо летать боятся. Думный дьяк Пустая Голова проверить пришел, как царев указ испол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Ни Фоки, ни ворон. Трещотки трещат — не умолкают, вороны ворон пугают.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великий царь Балдей Обалдуевич. Вороны ворон пугают, а Фока Лежебока свои дела дома справляет. Народ Фоку умником называет, почести воздает. Своево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лдей любил — хоть хуже, да по нему. Не терпел новину. Боялся нового, боялся, как таракан света. На что уж во всех прочих державах вилками ели, а он — пятерней. Как тятенька, как дед-прадед. Летом на санях ездил — тележного скрипу пугался. Весь в отца — дубов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и побаивался Балдей, что кто-то в его царстве умнее объявится. Разве мыслимо, чтобы кто умнее цар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лился Балдей — ногами затопал,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леваю Фоке Лежебоке горох за одну ночь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царское повеление Фока, запряг лошадь в борону и начисто выборонил горох да в кучи сложил. Утром с поклоном к ц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ил твой приказ, царь Бал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л это Балдей, пуще вчерашнего в ярость в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но ли? Работы двумстам мужикам на неделю — и то не выдергивают. А он за ночь управился. Повелеваю за два дня обмолотить г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истил Фока круглый ток. Стаскал на него кучи. Пустил лошадей. Лошади ходят по кругу, копытами горох из стручков вымолач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молотил, царь, вели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аре лица нет. Губа с досады, как у старой лошади, отвисать начала. Он Фоку посрамить хотел, невозможный урок ему задал. А Фока всех удивил, царя посрамил, самого себя славить заставил. Если так пойдет, так хоть с престола с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ешил царь Фоку непосильной работой доконать и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ет пусть. Два дня сроку даю. Да чисто, соринки что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Фока. Не такое легкое дело — горох провеять. В Балдеевом царстве его по старинке веяли: из горсти в горсть пересыпали и дули что есть мочи. Выдували из зерна сор и шел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к веять Фоке, так и году не хватит. Да и где в одном человеке столько дуть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стлал Фока зипун, лег на бочок и дума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мной голове никогда солнышко не заходит, всегда светло. У кого мысли цепкие, ветер их не выдует, а даже свои на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лучилось. Умел Фока болтливый ветер слушать. Выведал у него, как горох за два дня пров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Фока до зари, полез на крутую крышу царева дворца. Приладил к ней деревянный желоб. Огородил тесинками крышу так, чтобы горох в желоб скатывался, и принялся мешками смолоченный горох таскать, на крышу 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ится по крутой царской крыше горох во все стороны, а тесинки-боковинки его в желоб направляют. Бежит по желобу горох и с разбегу в царский закром сыплется, а пока от конца желоба до закрома летит, ветер из него всю шелуху до пылинки выдувае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62350" cy="580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62350" cy="5803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ится народ. Разные слова выкрик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м людям надо царством п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Фока — на все руки д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шумят, что царя раньше обеденной поры разбудили. Глядит он — горох ветром веется, с разбегу в закрома сыплется. А Фока лежит на боку, нежится на царской крыше да кое-когда желоб из одного закрома в другой наце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нал от обиды царь. Парчовый рукав со злости изжевал, чуть резной пуговкой не подавился. Думу трубой созывать повелел. Народ в царстве всполошить. Балдеевы думники во дворец бегут, а народные умники у дворца толпятся. Фоку прославляют да его выдумку пере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м людям свет часто глаза режет. У дураков от чужого ума всегда голова болит. Удумала дума новый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царь-государь Балдей Третий, повелеваем ленивому Фоке Лежебоке за неделю горох в муку перет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рачнел народ. И Фока запечалился. У него овсы не убраны, своя рожь в поле не сжат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опять ветер в поле слушать, ночь на зипуне не спать, дарового работника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еная ночь была. Деревья туда-сюда так и качает. А Фока все видит и на ус мотает. И что надо было ему, то он и на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осят ему утром царские слуги песты да сту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ки горох. Если на боку лежать станешь —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уж хуже — из стольких закромов горох перетолочь! Только не стал Фока руками горох толочь. Дерева вместо себя поставил толч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л Фока от одного дерева к другому веревку. Подвязал посередь веревки пест, поставил под него ступу и засыпал ее горохом. Так другую и третью — все, сколько было, ступы при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а туда-сюда качаются, веревку то натягивают, то ослабляют. От этого тяжелый пест то подымается, то опускается — сам собой горох толчет. А Фока тем часом свою рожь-пшеницу молотит, овсы убирает. Выберет из ступ гороховую муку, новым горохом их засыплет — и опять за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толкут горох даровые работники. В лесу только стукоток идет. Народ Фоку честит и славит, челом ему за науку бьет, первым умником его называет и самотолченые песты пере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арские прислужники к царю Балдею с доносом бе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величие! Твой неслух Фока таким умником себя выказывает — самого царя переплюнуть умом-разумом хочет. Самотолченые песты в роще поставил. Всю работу ис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ю налились Балдеевы глаза. В ярости так головой мотнул, что корона слетела, под амбар зака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ему! Смерть! Только казни не удумаю. Думу тру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руба трубит, народ валит, полоумные дьяки в исподниках, на босу ногу в сапогах бе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ебе служить, ц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йте, бояре, лютую казнь Фоке Лежеб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умный дьяк Пустая Голова почесал под мышками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ветлый царь Балдей Обалдуевич! Нашу державу волки одолели, всех овец прирезали. Пусть Фока волков из царства выгонит. Глядишь, они его и зае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голова! — говорит царь. — Всей думой думай, лучшей казни не удумаешь. Пиши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л народ указ. Понял народ, как темный царь за светлый ум Фоку жалует, перешептываться начал, сговариваться. 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знь народ — дождь, а вместе — полая вешняя вода. Сила! Какую хочешь преграду смо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ебята, Фоке подмогнуть, — говорят мужики. — Какая тебе, Фока Корнеич, подмога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 отвечает Фока, — если милость будет. Поймайте мне десятка два волков. А я буду им кумачовые жилеты шить, да огненного цвета краску для их морд разводить, да колокольцы-бубенцы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те, — отвечает Ф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 народ два десятка волков. И живьем их в мешках Фоке д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ядил Фока волков в кумачовые жилеты, намазал им морды огненной краской, привязал им под брюхо колокольцы, нанизал на хвосты бубенцы да петушиные перья и выпустил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ись волки к своим стаям, а стаи от них. Боятся огненных морд. Страшатся кумача. А звон для них хуже стрельбы. В леса стаи кинулись, а Фокины волки не отстают от своих, ходу прибавляют. От своего звона уйти хотят. От своих волчьих хвостов с бубенцами убежать. А как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у ночь ни одного волка в этой земле не стало. А Фока косит себе овсы да под озимые клин земли поды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я вовсе узнать нельзя. Волк рядом с ним за ягненка сойдет. Оба рукава сжевал. Каменья от обиды из короны выколупывать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думы его казню. На плаху! Только как народу об этом объявить? До греха недолго. Вину надо придумать, закон по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ный дьяк тут как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царское преувеличество, я хоть и Пустая Голова, а закон могу подвести! Фока герб нашей державы обесче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гер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аше еси до небеси? На гербе у нас волк в короне овцу на загривке тащит. Овец волки приели, а волков Фока в чужие земли выгнал. Мы теперь царство с фальшивым гербом. У нас ни волков, ни овец. Что другие державы ска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ж ты мой! Да у тебя ума больше, чем у меня в закромах гороху. Готовь указ о казни. Вели палачу топор точить, урядникам — плаху на дворцовую площадь выкатывать, Завтра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лась заря. Поднялось солнышко, красное, ясное, Фоку на казнь ведут. Жена замертво лежит. Дети Фокины при живом отце си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поднял палач топор. Взыграло Балдеев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нул по широкой жилистой шее топор палача… и со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царь? — спрашивает при всем народе Фока. — Твой топор мою голову не с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род все знает — шумит, хо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ть его! В петле удавить! — велит Бал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пали в землю висельный глаголь. Накинул палач петлю. Выбил палач из-под Фокиных ног березовый обрубок. Взвизгнули девки, заголосили бабы, завопили старухи. А веревка обор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царь? — говорит Фока. — Твоя веревка моего тела не вы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е снега сидит в царских носилках Балдей. Ржой покрылось лицо думного дьяка Пустая Голова. Присмирела д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опить его! — кричит Балдей. — В реку 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мыльнулся на эти слова Фока да и мол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утопить человека, когда за него народ стеной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ривязывать камень к Фокиной шее те же люди, которые восковой топор палачу подсунули и прелую веревку подсуд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язали они ему на шею вместо камней крашеную сосновую кору, положили под рубаху надутые бычьи пузыри да и кинули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звизгнули бабы, заголосили старухи. А Фока на плаву из реки кричит ц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царь, твои камни не тонут, мешки с песком под моей рубахой меня ко дну не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еленел Балдей, почернел злой царь. Хотел было Обалдуев сын Фоку огнем казнить, да нутро у Балдея пламенем занялось, задымилось и с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царь — и нет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ует народ. Поет народ. В колокола звонит. Тружеников прославляет. Фоку первым старостой н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зажил Фока. В чести. Умом свою державу прославил и веселую сказку после себя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w:t>
      </w:r>
    </w:p>
    <w:p>
      <w:pPr>
        <w:pStyle w:val="Level2"/>
        <w:rPr>
          <w:rFonts w:ascii="Times New Roman" w:hAnsi="Times New Roman" w:cs="Times New Roman"/>
          <w:color w:val="auto"/>
        </w:rPr>
      </w:pPr>
      <w:r>
        <w:rPr>
          <w:rFonts w:cs="Times New Roman" w:ascii="Times New Roman" w:hAnsi="Times New Roman"/>
          <w:color w:val="auto"/>
        </w:rPr>
        <w:t>Золотой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тца Тиша рос, в бедности. Ни кола, ни двора, ни курицы. Только клин отцовской земли остался. По людям Тиша с матерью ходили. Маялись. И ниоткуда ни на какое счастье надежи у них не было. Совсем мать с сыном руки о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Как быть? Куда голову прикл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ручья слезы текут, в два голоса голосят. И есть отчего. Только вытье да нытье никогда делу не помогали. Так им и сказала одна старушоночка и присоветовала к кузнецу Захару с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 говорит, — все может. Даже счастье 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слыхала это мать, к кузнецу ки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 ты, сказывают, можешь моему злосчастному сыну счастье вы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знец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дова! Человек сам своему счастью кузнец. Посылай сына в кузницу. Может быть, и 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Тиша в кузницу. Потолковал с ним кузнец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частье, парень, в золотом гвозде. Золотой гвоздь скуешь, и он сам тебе счастье принесет. Только подсобляй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Захар, да я же отродясь не ков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 говорит кузнец, — не кузнецом родился. Раздувай го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кузнец показывать, как горн раздувать, как меха качать, как уголья подсыпать, как железо огнем мягчить, как клещами подкову брать. Не сразу у Тихона дело пошло. И руки ломит, и ноги болят. Спина вечером не разгибается. А кузнец за отца ему полюбился. Да и Тиша кузнецу по руке пришелся. Не было у кузнеца сына, только дочь. Да и та такая бездельница — лучше не вспоминать. Откуда ей без матери рукодельницей быть? Ну, да не о ней пок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время, Тиша за молотобойца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как-то кузнец старый шкворен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вай из него золотой счастливый гвоздь 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 Тиша этот гвоздь неделю, другую, и с каждым днем гвоздь краше становился. На третью неделю кузнец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ковать бы, Тихон! Счастье меру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л Тиша, к чему такие слова кузнец говорит. Не до них ему было. Очень ему гвоздь полюбился. Глаз с него не сводит. Одно горько — угас золотой гвоздь. Остыл. Потем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Тиша, позолотеет, — говорит куз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 позолотеет, дяденька Зах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 позолотеет, когда ты ему дашь все, что он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дяденька кузнец, не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иша, подумай. Неужели гвоздь для того выкован, чтобы без дела ва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 дяденька Захар. Гвоздь куда-нибудь вбить надо. Только во что, дяденька Захар, его вбить? У нас ни кола, ни двора, ни ворот, ни т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думал-думал, тер-тер лоб д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бей его в стол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лб где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выруби да в землю вкоп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сроду не рубливал, и топора у мен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ы и не ковывал сроду, а вон какой гвоздь сковал. И топор скуешь. И дерево им выру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сопел-задышал кузнечный мех, искры полетели. Не сразу, не с маху, а через три дня выковал парень топор — и в лес. Облюбовал Тиша сосенку и ну рубить. Не успел бедняга и кору пересечь, как схватил его ле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вор-разбойник, лес ру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а на это по-хорошему ответил, кто он, откуда, для чего ему нужен сосновый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к видит, что перед ним не вор, не разбойник, а вдовий сын, кузнеца Захара выуче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говорит, — коли тебя кузнец научил, как золотой гвоздь сковать, и я тебе помогу. Иди в лес, делянку выруби, за работу столб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пошел Тиша в лес. День рубил, два рубил, на третий день делянку вырубил. Столб получил, на отцовскую землю его снес. А земля бурьяном, полынью, репейником заросла. Некому работать на ней было. Притащил столб, а вкопать его не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тебе о лопате горевать! — говорит ему мать. — Гвоздь сковал, топор сковал — неужели лопату не за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не прошло, смастерил Тиша лопату. Глубоко вкопал столб, счастливый гвоздь вбивать начал. Невелик труд гвоздь вбить, когда свой топор, а у топора такой обух, что плясать на нем можно. Вбил гвоздь Тиша и ждет, когда он золотеть начнет. День ждет, два ждет, а гвоздь не только не золотеет, а буреть начи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нька, глянь-ка, его ржа ест. Видно, он чего-то еще просит. Надо к кузнецу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к кузнецу, все как есть рассказал, а тот на эт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гвоздь без дела вбит. Всякий гвоздь свою службу нести дол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дяденька Зах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людям и погляди, как им гвозди сл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Тиша по селу. Видит — одними гвоздями тес пришивают, другими, самыми тоненькими, дрань на крышах прихватывают, на третьи, на самые большие, сбрую, хомуты веш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мамонька, на наш гвоздь хомут надо повесить. Не то ржа все мое счастье съ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так Тиша и отправился к шор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рник, как хомут за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евое дело. Поработай у меня до сенокоса, а от сенокоса до снега. Вот тебе хомут и сбруя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Тихон и остался у ш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орник тоже из кузнецовой породы был. Утруждать Тишу не утруждал, но и без дела сидеть не давал. То колодки для хомутов велит пристрогать, то дровец наколоть, то десятину пропахать. Не сразу получалось. Трудновато бывало, а от хомута отступиться боязно. Не может быть гвоздь без дела вбит. Пришло время — пришел расчет. Получил Тихон самый лучший хомут и полную сбрую. Принес это все и повесил на гвоз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ей, мой гвоздь! Все для тебя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воздь, как живой, нахмурился из-под шляпки, молчит и не золот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а опять к кузнецу, а кузнец опять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хороший хомут со сбруей зря на гвозде висеть. Для чего-то висит хом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людей попы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больше Тиша у людей пытать, задумался. Крепко задумался о коне. Думал, думал да и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ть он теперь мог, шорничать тоже умел, ну, а уж про кузнечное дело и говорить нечего. «Золотого гвоздя, — решил про себя Тихон, — не скую, а подручным стоять не ороб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ся с матерью и пошел коня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у не прошло — прискакал Тихон на своем коне в родно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не налю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конь! И откуда ему та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ша мало на кого глядит, к столбу подворач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воздь, теперь у тебя хомут, у хомута конь. Золо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воздь как был, так и есть. Тут Тихон хоть и тихим был, а накинулся на гвоз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жавая твоя шляпка, надо мной изд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ту пору у столба кузнец сл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Тихон, бессловесный гвоздь сказать может? Не золотеет, значит, еще чего-то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мое ли дело, чтобы столб, гвоздь, хомут да конь под дождем 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Тиша столб крышей покрывать. Покрыл, а гвоздь не золотеет. «Видно, мало ему одной крыши», — решил про себя Тиша и принялся стены рубить. Теперь-то уж он вс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и, коротко ли рубил Тиша стены, а гвоздь как был, так 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золотеешь ли ты когда-нибудь? — крикнул в сердцах Тих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олотею. Обязательно позоло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ихона глаза на лоб полезли. До сей поры гвоздь молчал, а тут на — заговорил! Видно, в самом деле не простой он сковал гвоздь. А то, что кузнец в это время на крыше лежал, Тихону невдомек. Молод еще был, не научился еще сказки, как орехи, раскусывать да ядра из них выбирать. Со скорлупой гл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ебе еще, гвоздь,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вместо гвоздя конь Тише ответ прор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и-хи-хи… Как мне жить без сохи!.. И-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уланко, не ржи так жалобно. Если уж я тебя заработал, так соха будет. Сам лемех скую и оглобельки выт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вал, вытесал, поперечины наладил, а на гвоздь не идет смотреть. Не до того как-то стало. Другое в голову в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 гвоздь хомут попросил, хомут — коня, конь — соху, надо думать, соха пашню за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яг Тихон коня в соху. Конь ржет, соха пласт режет, пахарь песенки по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в поле высыпал, на Тишу глядит. Матери девок-невест вперед себя выпихивают. Авось какая приглянется. И кузнецова дочка тут же, на пашне. Так и ходит за ним, как галка по борозде. Нечесанная, немы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нька, возьми меня замуж! Помогать теб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даже шарахнулся от этих слов. Соха в сторону вильнула. Конь не по-хорошему озираться начал, кузнецова страшилища пу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м ли ты уме? — говорит ей Тихон. — Кому ты такая нужна! Разве на огород — ворон пугать. Так у меня еще и огор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сажу огород, а сама потом пугалом стану, только бы видеть тебя, Ти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уразными показались ему такие слова, а к сердцу припали: «Ишь ты, как любит! Пугалом соглашается быть, лишь бы виде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л кузнецовой дочери — к кузнецу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знец его давно подж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чего я тебе сказать хочу: твой счастливый гвоздь завистники вытащить хотят да в свою стену в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дяденька Захар? Что делать теперь? Не иначе, что караул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илый сын, так, — поддакивает кузнец. — Только караулить как? Дождь осенью. Снег зимой. Избу ст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хон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думал, а ты уж сказал. Пойду избу рубить. Топор у меня есть, силы хоть отбавляй. Никакого дела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ысыпал народ. Опять невесты гуртом. А он рубит — только земля вздрагивает да солнышко смеется. И светлому месяцу было на что поглядеть-порадоваться. Тихон и ночи прихв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осень. Сжала вдова хлеб. Тихон обмолотил его, а конь на базар свез. Утварь всякую в новый дом приволокли. А гвоздь не золотеет. И на душе как-то не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го-почему, милый сын, на душе не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я, мамонька, вперед других выскочил. Дружков опередил, товарищей оставил. Себе гвоздь вбил, от них счастье с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Тиша? Всякий сам своему счастью кузнец. Так ведь тебя Захар 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отвечает сын. — Только дяденька Захар и про то говорил, что на миру и смерть красна, а в одиночку и счастье плесневеет. Мне все помогали: и кузнец, и шорник, и лесник. А я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так Тихон и пошел к дружкам-товарищам. Кому верное слово скажет, кому добрый совет даст, а кому и своими руками подсобит. Вдове крышу покрыл. Старику сани справил. Лентяя усовестил. Юнцов к делу при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олотел гвоздь! Со шляпки начал — до середины дошел. Счастье весельем в новый дом заглянуло, дружбой людской зац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хвалится народ на Тихона. До того дело дошло — его, неженатика, по батюшке величать начали, на миру выкликать. А гвоздь день ото дня пуще г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говорит кузнец, — только жениться — не ошибиться. Без огня в избе светл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чью ты ему дочь присоветуешь, чтобы ошибки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ров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Дунька, — говорит куз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умазый мошенник! — взъелась вдова. — Эта кикимора — ему ровня? Немытая, нечесанная, к делу не приученная? Она ему ровня? Ему, маковому цвету, золотым рукам, богатырским плечам, налитому телу? Да разве это дело? Слыхано ли, чтобы орел галку замуж 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дова, его орлом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Гвоз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воздь ему подсобил скова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дова вспомнила все, и совесть в ней заговорила. Совесть говорит, и любовь материнская свой голос подает. Жалко ей на этакой неумехе сына ж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в левое ухо нашептывает вдове: «Не губи сына, не губи». А совесть в правое ухо свое твердит: «Без матери кузнецова дочь росла, неряхой-непряхой выросла. Он твоего сына пожалел, как тебе его дочь не пригол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узнец, — говорит вдова. — С первым снегом Тиша на заработки повезет дружков-товарищей, которым он не два, не три десятка золотых гвоздей вбил. Пусть тогда твоя Дуня ко мне приходит. Да скажи, чтобы она мне ни в чем не пере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 первый снег. Повез Тихон дружков-товарищей на заработки — «гвозди золотить». Явилась Дунька ко вд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я, Дуняша, будто тебе охота моему сыну пригля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 охота, тетенька, так охота! — заливается черномазая Дуня слезами и грязь по лицу размазывает. — Себя бы наизнанку вывернула, только бы он с глаз долой не прог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так, будем стараться. Я ведь, Дунюшка, как и твой отец, колдую, когда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так вдова и подала Дуне верете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азистое оно, Дуня, а силу большую в себе прячет. Дед мой как-то бабу-ягу в лесу поймал, порешить хотел. А она от него этим веретешечком откупилась. Сильное верет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его сила, тетенька? — спрашивает Дуня и на веретешечко к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на это и отвечает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им веретешечком спрясть нитку тонкую да долгую, то кого хочешь этой ниткой к себе привяз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уня повеселела — хвать верет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етенька, я прясть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зве такими руками немытыми да с такими волосьями нечесанными можно пряжу начинать? Беги домой, умойся, оденься, в баньке выпарься, тогда и пряс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гала Дуня домой, умылась, оделась, выпарилась — и красавицей пришла к в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чуть с лавки не упала — и ну обнимать да целовать Ду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милость, какая ты! Давай пря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а Дуня прясть, а веретешко не вертится, нитка не крутится, куделя бугром-комом тянется, а слезы, как жемчуга, кат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Дунюшка. Так ли мой Тиша ковать учился, так ли лес рубил, так ли хомут зарабатывал… Пр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ядет, два прядет. На третий день нитка получаться 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етенька. Теперь при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ова посмотрела на гвоздь, ухмыльнулась чему-то д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ниткой не привяжешь. Из такой нитки только мешковину ткать. Доходи д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я, тетенька, до дела д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дойдешь, как веретешечко золоте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ась Дуня опять за работу. Моток за мотком прядет, а веретешко как было, так и есть. За окном уж морозы трещат, метели метут, а веретешко не золот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яла Дуня всю куделю и залила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милая дочь. Веретешечко-то, видно, не лучше гвоздя. Мало, значит, ему одних ниток. Холста требует. Давай т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етенька! Нитки изоткем, чем тогда я Тишу к себе при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ова ей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тка в мотке — нитка, а в холсте —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сне Дуня изоткала все нитки. Много холста получилось. Только не знает Дуня, как с холстом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баху, Дунюшка, надо из холста сшить. Как наденет рубаху, так и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ась Дуня за новое ремесло. Где вдова ей подскажет, где сама дог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аву рубаха сшилась, только глаз остановить не на чем: холст и холст. Не стала тут Дуня совет с вдовой держать — сама придумала, как рубаху изукрасить. Накупила шелку-бисеру, серебра-золота — и ну рубаху расшивать-вы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уки, не разум, а сама любовь по рукавам, по вороту жаркий узор выводила. Маком цветет он. Золотом светит. Серебром отсвечивает. Бисеро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а вдова на рубаху и чуть языка не лишилась. Глаза ломит узор, сердце ще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менно веретешко позолотеть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а она веретешко да тайно к кузнецу при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й, разлюбезный мой сват, черномазый ты мой мошенник, чем гвоздь золо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етешко позолоти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 и моя до дела до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ди и погляди, какой узор она вышила. Царевича ослеп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открыл сундук, вынул снадобье и давай золотить верет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жалей позолоты, хитрец. От конца до конца золоти. Стоит она того, — говорит вдова и кузнеца торопит: охота скорее Дуню пора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лотили веретешко, и оба, как молоденькие, вприпрыжку да вскачь рубаху глядеть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и ко вдовьему дому, глядят, ворота полые, во дворе Тишин конь стоит. Вошли в избу, а в избе Тихон в новой рубахе красуется и с Дуни глаз не с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ытянул кузнец из стены золотой гвоздь, вынула из рукава вдова золотое веретено, да и обручили ими жениха с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ищу, дружков-товарищей — полон двор. Все сбежались. Всем любо Тихоново счастье видеть… Потому что он никого золотыми гвоздями не обошел и кузнецову хитрую позолоту трудовой правдой повернул. Для всех. Для каждого. Ни от кого не скрыл. Приходи и бери! Вбивай свой золотой гвоздь, если руки есть…</w:t>
      </w:r>
    </w:p>
    <w:p>
      <w:pPr>
        <w:pStyle w:val="Level2"/>
        <w:rPr>
          <w:rFonts w:ascii="Times New Roman" w:hAnsi="Times New Roman" w:cs="Times New Roman"/>
          <w:color w:val="auto"/>
        </w:rPr>
      </w:pPr>
      <w:r>
        <w:rPr>
          <w:rFonts w:cs="Times New Roman" w:ascii="Times New Roman" w:hAnsi="Times New Roman"/>
          <w:color w:val="auto"/>
        </w:rPr>
        <w:t>Дедушкин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большого сибирского озера Чаны есть старинное село Юдино. Там я частенько живал в доме старика рыбака Андрея Петровича. Старик овдовел и в большой семье был одинок до тех пор, пока на свет не появился внук. Тоже Андрей и тоже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риковские чувства, вся его любовь стали принадлежать теперь мальчику, который как бы начинал вторую жизнь Андрея Петровича. Во внуке дед узнавал свои черты, свой характер. Он так и называл его — «дедушкин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л внука сам Андрей Петрович. Помню, он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шь — не берись. А если уж взялся — сделай. Умри, но с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ку тогда было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морозная зима. Как-то я с маленьким Андреем отправился на субботний базар. Народищу — черным-черно. Понавезли на базар и мяса, и пшеницы, и дров, и всего, чем богаты эт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у бросилась в глаза большущая замороженная щука. Она была воткнута хвостом в снег. Не знаю, сколько весила эта щука, только ее длина была в добрых полтора роста Андрю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ловят таких щук? — осторожно спросил мен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рассказал, что для ловли больших щук берут крепкий шнур, делают поводок из мягкой крученой проволоки. Сказал также, что для насадки крупного живца и крючок должен быть побольше, покрепче, чтобы сильная рыба не сломала, не пог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разговоре я забыл и вспомнил только после того, как произошло нечто, удививш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и сумерничали с Андреем Петровичем в горнице. Старик то и дело поглядывал в окно. Поджидал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Андрей, как и многие другие его одногодки, часто рыбачил на озере. Мальчики продалбливали во льду лунки и опускали в них свою нехитрую рыболовную снасть. Без удачи ребята домой не возвращались. Озеро Чаны очень богато рыбой. Для удильщиков здесь сущее раздо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лючилось ли что с ним? — забеспокоился старик. — Не побежать ли мне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звался пойти туда вместе с Андреем Петровичем. Оделись, вышли на лед. Озеро в ста шагах. Мороз под двадцать — двадцать пять градусов. Тишина.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заметил черную 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н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что он, — сказал старик, и мы направились к черной точке, которая вскоре оказалась внуком Андрея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видели мальчика в обледеневших слезах. Руки его были до крови изрезаны рыболовным шнуром. Он явно поморозил нос и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бежал к нему и начал оттирать снегом лицо мальчика. Я взял из его рук шнур. Для меня стало сразу все понятно: мальчик поймал щуку, которую не мог вытащ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ежим, внучонок, домой, — торопил его д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щука-то? Как же щука? — взмолился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я вытащил щуку. Утомленная рыба не сопротивлялась. Это была одна из тех щук, которых привозят на базар не столько для барыша, сколько для погляда. Их мясо невкусно и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а недолго билась на мо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 гордостью посмотрел на громадную рыбу, потом на внук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плечу дерево… Ну, да ведь ты не знал, что разбойница тяжелее тебя попадет… Давно ли попалась-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льчик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трович улыбнулся в б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 ней часа четыре валан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 ответил, повеселев, Андрюша. — А привязать было н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терев лицо и руки мальчика, повязал его, как платком, своим шарфом, и мы отправились к дому. Уснувшую щуку я тянул за собой по снегу на шн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Андрюшу раздели, разули, натерли снадобьями, перебинтовали его изрезанные руки. Он вскоре уснул. Спал тревожно. У него был легкий жар. Он бредил во с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шь, зубастая, не уйдешь!.. У меня дедушкин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трович, сидя на дальней лавке горницы, незаметно вытира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мальчик успокоился. Жар спадал. Наступил ровный, спокойный детск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 эту ночь не сомкнул глаз. А утром, когда Андрюша проснулся, старик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ты, Андрей Петрович, худо дедов наказ помнишь! Не по своей силе рыбину задумал поймать. Крюк-то, гляди какой привязал — как якорь… Значит, именно ты метил срубить дерево не по плечу. Худо это,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тупившись, молчал. А дед продолжал вн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ервая оплошка в счет не идет. Она как бы за науку считается. Впредь только таких щук не лови, которых другим за тебя надо вытаскивать. Стыдно это. Народ просмеивает тех, что не по спине мешок на себя взваливают, что не по кулаку замахиваются… А то, что ты не отступился от нее, — эт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ва Андрея Петровича обменялись улыбками, потом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ка лежала в сугробе, припорошенная снегом. Когда же пришла суббота, Андрей Петрович вынес ее на базар и воткнул хвостом в снег. Он просил за нее слишком дорого, потому что ему вовсе не хотелось продавать эту чудо-рыбину. Ему нужно было рассказать людям, каков характер у его внука, Андрея Петровича Шишкина, шести лет от роду, который знает уже одиннадцать букв и может считать до двадцати без осечки.</w:t>
      </w:r>
    </w:p>
    <w:p>
      <w:pPr>
        <w:pStyle w:val="Level2"/>
        <w:rPr>
          <w:rFonts w:ascii="Times New Roman" w:hAnsi="Times New Roman" w:cs="Times New Roman"/>
          <w:color w:val="auto"/>
        </w:rPr>
      </w:pPr>
      <w:r>
        <w:rPr>
          <w:rFonts w:cs="Times New Roman" w:ascii="Times New Roman" w:hAnsi="Times New Roman"/>
          <w:color w:val="auto"/>
        </w:rPr>
        <w:t>Трудово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ой вдовы сын рос. Да такой пригожий, даже соседи налюбоваться на него не могли. А про мать и говорить нечего. Рукой-ногой ему шевельнуть не дает. Все сама да сама. Дрова-воду носит, пашет, жнет, косит, на стороне работенку прихватывает — лаковые сапоги да звонкую гармонь сыну зарабатывает. Вырос у матери сын. Кудри кованым золотом вьются. Уста алые сами собой смеются. Красавец. Жених. А невесты не находится. Ни одна за него не идет. Отвора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удес тут никаких нет. Дело простое. Чужой травой в трудовом поле сын вырос. С руками — безрукий, с ногами — безногий. Ни сено косить, ни дрова рубить. Ни ковать, ни пахать. Ни корзины плести, ни двор мести, ни коров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му метал — с телеги упал. Рыбу ловил — в пруд угодил, еле вытащили. Дрова носил — живот занозил. Кто такого товарищем на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воды водить не зазывают. Работать напарником не принимают. Маменькиным божком, лаковым сапожком кличут. Круглым неумельником, на завалинке посидельником дразнят. Пустоцветом вели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е ребятишки и те смеются. Каково эт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сковал парень, зарыдал. Так-то он зарыдал — кирпичная печь и та вздохнула. Дубовые стены избы и те разжалобились. Пол тоскливо заскрипел. Потолок насупился, почернел,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лезы льет, пригова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еня, матушка, так любила? Для чего ты меня, родимая, в безделье холила, в лености пестовала, в неумельности вырастила? Куда я теперь с моими руками белыми, квелыми, неум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лодела мать, обмерла. А ответ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ую правду ей в лицо горькими слезами сын выплеснул. Поняла мать, что ее слепая любовь злосчастьем сыновним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и не спит — как дальше жить, не знает. Днем места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т на свете таких слез, которые не выплакиваются, такого горя, которое не размыкивается, такой думы, которая не додумывается. Не зря говорят, что в тяжкий час и печь разумеет, стены помогают, потолок судит, половицы с умом поскрип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рипели они ему что надо, утешили. Слезы высушили, добрый совет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л сын тяжелые отцовские сапоги, надел его рабочую одежу и пошел по белому свету бездельные годы наверстывать — заново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было рослому парню в подпасках ходить, в двадцать один год с топором знакомство сводить, гвоздь в стену учиться бить, руки белые, квелые, неумелые на ветру д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т только лютый мороз да жаркое солнышко, какими трудами кудрявый сын до дела дошел. Мастером домой вернулся. На ткачихе женился, тоже не из последних мастериц. Как родную ее полюбила старая мать, и больше того, когда она ей внуков родила. До того пригожие они росли, хоть на карточку снимай да в рамку 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ума любила их бабушка, только пестовала с умом. Не как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ю, бывало, жалостливое старухино сердце обливается, когда старшенький внук в трескучий мороз дрова пилить собирается. Сердце старухе свое твердит: «Не пускай, пожалей, ознобится», — а она: «Иди, милый внук-богатырь. Дубей на ветру. С морозом спорь. Отцовскую трудовую славу своим трудом подп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нучки, бывало, глазенки слипаются, ручонки еле веретено крутят, а бабушка ей: «Ах какая у нас тонкопряха растет проворная, да неустанная, да дреме-сну непода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иловать бы девчоночку, по пальчику бы ее ловкие ручки перецеловать, а старуха изъян в пряже ищет. То в нитке тонина неровна, то слабина одолевает. На изъяны укажет и хорошее заметит. Да не просто так, а дорогой бабушкиной лаской, редким огневым словом душу девчонке осветит и со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сту, бывало, самого любимого, меньшого внука не приласкает. За работу жалует. Не велик труд чашку подать или там лукошко с угольями к самовару поднести, а для четырехгодовалого и это за работу ме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 такого за столом при всей семье не сказать: «Меньшой-то у нас трудовым человеком растет. Веник подает. Угли подносит. Самовар караулит. Кошку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до ушей от радости красный, сидит да на ус мотает и думает: «Какое бы еще дело сделать, чтобы у бабушки в чести быть?» Сам себе работу ищет, дела при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ми, мастерицами вырастила бабушка своих внучат. И кудри у них к лицу вьются, и дорогая лента в косе по заслугам красуется, и лаковые сапоги по делам горят. Трудовой завязи люди. Умельники. В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трудовая власть в нашу державу. Не дожила до этих светлых дней старая мать-бабушка. Только и умереть не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шего внука за доменную работу награждали, горновые-то его и спраш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ты, кудряш, богатырем стал? Откуда в тебе такой жар до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малость вздохнул да и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бабушки. В работе она меня выпестовала, в труде вырастила. От нее и огонь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учка-ткачиха старшему брату в подп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от нее нитка не рвется — ситец смеется. Она меня звонкие нитки прясть выучила. Она солнечный уток в мою трудовую основу зат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ладшенький внук-хлебороб отобрал самые всхожие, самые мудрые бабушкины слова и светлыми сказками глубоко запахал, чтобы не забыли. Не забыли да другим пересказывали. Пересказывали да в живых юных душах трудовой негасимый огонек зажигали…</w:t>
      </w:r>
    </w:p>
    <w:p>
      <w:pPr>
        <w:pStyle w:val="Level2"/>
        <w:rPr>
          <w:rFonts w:ascii="Times New Roman" w:hAnsi="Times New Roman" w:cs="Times New Roman"/>
          <w:color w:val="auto"/>
        </w:rPr>
      </w:pPr>
      <w:r>
        <w:rPr>
          <w:rFonts w:cs="Times New Roman" w:ascii="Times New Roman" w:hAnsi="Times New Roman"/>
          <w:color w:val="auto"/>
        </w:rPr>
        <w:t>Тайна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душки Гордея легкая работа была. Он из раковин пуговицы высекал. При дедушке дотошный паренек-сирота Сергунька за родного внука жил. Все-то ему знать надо, до сути дойти. Как-то понадобилось Сергуньке обутки, одежку справить. Вырос из старого и к тому же поизносил. Гордей и говорит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ергунька, на берег — хорошие обутки, пригожую одежку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е на берегу ищут? — спрашивает Сергу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нук,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внук, сколько сапожонок, рубашонок, портков, картузов на берег волны повыбрасывали. Знай собирай в мешок, — говорит Гордей и не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раковины, дедушка. Как их наде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нук, знай собирай. Дома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и они по мешку раковин, пришли домой, вывалили их, пообчистили, как надо, и за работу принялись. Пуговки высекать стали. Гордей высекает, Сергунька зачищает. Дед дырочки в пуговках сверлит, а внук их по дюжине на листки при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дел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южин наделали. Хорошие пуговички получились. Крупные, с радужным отливом. В город поехали, в лавку сдали, расчет получили. Хватило расчета на сапоги и на картуз, на рубаху и на штаники, да еще на чай-сахар, белый хлеб осталось и новые сверла купили. Довольнешенек дед. Посмеивается, трубочкой попых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ергунька, сколько мы всякого добра из раковин до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дотошный Сергунька, деда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получилось, что даровые раковины стоить стали? Новым картузом обернулись, кумачовой рубахой, плисовыми портками, сапогами со скрипом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на в них вошла, — говорит на это д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а в них вошла, дед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и высе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так сказал, — хитрит дед. Хочется ему, чтобы внук сам до сути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ук с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и сверловке,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опять хит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даю. Тайная это сила для меня. Давно на берег хожу — даровые раковины ношу, а отчего они стоить начинают, когда в них цена входит, ума не приложу. Сходи-ка ты к гончару-кувшиннику. Может быть, у него выведаешь, когда тайная сила цены в даровую глину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ергунька к гончару-кувшиннику. Видит, гончар даровую глину в горе копает, с песком ее мнет и водой разбавляет. Квасит. Сергунька глаз не спускает. Смотрит, когда в даровую глину цена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вшинник тем часом бросил комок мятой глины на кружало, завертел его и принялся кувшины выкруживать. Выкружил кувшин: взял другой комок мятой глины, вытянул лебяжьей шеей и на кувшин ручкой приставил. Потом достал резец-палочку и принялся изукрашивать кувшин. Изукрасил его цветами-розами, заморскими птицами, виноградом-смородиной, потом раскрасил кисточкой и обжига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ег кувшинник кувшин, вынул из печи. Сергунька даже попятился, загляделся на синих птиц с изморозью, на золотой виноград с чернетью. Незнаемой цены кувшин. А когда в него цена вошла, этого он не увидел и кувшинник толком сказать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и, — говорит, — на кружале, то ли, — говорит, — в печи. А может быть, она от резца-палочки. Сходи-ка лучше, парень, к лодочнику. Он из дерева ценные лодки выдалбливает. Там, может, вид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хитер был дедушка. Хотел, чтобы Сергунька сам хитрую тайну цен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ергунька к лодочнику в тайгу. Лодочник в два обхвата даровое дерево валит. Отпилил сколько надо, долбить лодку принялся. Выдолбил, обтесал, распарил, бока распорками развел. Развернулась лодка. Нос, корма поднялись — цену лодке приб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кать Сергунька начал, как и чем лодочник в дерево цену загоняет. К другим глядеть пошел. К мочальникам, что даровое липовое лыко дерут-мочат, в мочалу треплют, а из мочалы стоящие кули ткут. У берестяников побывал, что из даровой бересты туески-лукошки, пестерьки-сумки на продажу вырабатывают, а до корня цены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рыбаков побывал. Рыба тоже даровой в реке плавает, а поймай ее — в ней тайная сила цены объявится. И всюду так. Глядеть — замок прост, а ключа не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менотесу забрел. Разговорился про ключ цены. А тот ем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ам работать не начнешь — ключа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Сергуньке ключ цены найти. Пробовать стал камни тесать. Не сразу. Сначала подтаскивал. Подтащит камень-другой и ценить его начинает. В горе лежал камень — даровым был. На место пришел — стои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л его каменотес бока у камня прямить. Для строительства не какой попало камень идет — мерный. Отешет Сергунька другой-третий камень. Видит — опять в них цена при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ску научил его каменотес снимать. Как даст Сергунька фаску камню — его цена чуть не вдвое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огда пузатые колонки, кудрявые капительки научился Сергунька из камня высекать, тогда и спрашивать больше не стал, в чем тайная сила цены. Сам понял. Понял и решил у дедушки побывать. Приходит к дедушке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душка, каменотесом стал. Львов-тигров, даже ценных каменных дивов высекаю. Яшменные пуговки тебе на пробу высек.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т дед на подарок: одна другой пуговки кр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ую цену за них дали бы, — говорит дед Гордей. — А в чем тайная сила цены, выве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душка, не выведал. Сам дошел, когда работать начал. В руках, дедушка, тайная сила цены. В руках. В моих, в твоих, в кувшинниковых, в лодочниковых — в трудов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крыл Сергей великую тайну цены, нашел ключ ко всем замкам. И на что ни поглядит теперь — на дом ли, на стол ли, на узорчатую ткань, на ржаной хлеб, на радужные пуговицы, — труд человека видит: цену всех цен, корень всех ценностей-драгоценностей нашей земли и самой жизни.</w:t>
      </w:r>
    </w:p>
    <w:p>
      <w:pPr>
        <w:pStyle w:val="Level2"/>
        <w:rPr>
          <w:rFonts w:ascii="Times New Roman" w:hAnsi="Times New Roman" w:cs="Times New Roman"/>
          <w:color w:val="auto"/>
        </w:rPr>
      </w:pPr>
      <w:r>
        <w:rPr>
          <w:rFonts w:cs="Times New Roman" w:ascii="Times New Roman" w:hAnsi="Times New Roman"/>
          <w:color w:val="auto"/>
        </w:rPr>
        <w:t>Рукавицы и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 старик и оставил сыновьям наследство: старшему — избу, среднему — корову, а младшему — рукавицы и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старший сын своим домом жить, средний — молоком торговать, а младший — топором хлеб-соль добывать да песни расп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мало ли лет прошло, только покосилась у нерадивого хозяина изба, убавила молоко корова у ленивого коровника, а рукавицы да топор у радивого мастера — хоть весла тесать, хоть рамы вязать. Города возводят, мосты наводят, плотины ладят, мельницы ставят. Младший сын свой дом срубил, свою корову к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 у него заколдованный саморубный топор, — говорит старший брат среднему, — давай ут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ащили братья топор и велели ему весла тесать, рамы вязать, дома возводить, мосты наводить. А топор ни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не в одном топоре сила, — сказал средний брат. — Давай и рукавицы у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янули рукавицы. Опять ничем-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ладший брат, мастер, новый топор да новые рукавицы купил. Снова стал работать да песенку свою петь. Так поет — только щепки ле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 песне сила, — решили братья. — Давай песню перей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братову песню пере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сня хоть и проста была, да загвоздиста. Пелось в ней, как на умелых руках холщовые рукавицы трудовой мошной обертываются. Пускай в них денег не густо, зато не бывает пусто. Каждый день новая копеечка появляется, когда мастер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яли братья песню. Сердцем ее поняли, и хорошо у них дело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астерами стали. Веселые песни распевать начали. В три голоса. А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опор с рукавицами в песне поют, а руки славят, на верный путь добрых людей песней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ынче топор пошел. Встретишь и не узнаешь. В хитроумные механизмы вышел. Голыми руками не ухватишь. Рукавицы нужны. Да не тяп-ляп. Не домотканые. Фабричного качества, ученого ткачества, грамотного покроя, образованного ш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как дело-то теперь повертывает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 ясно — тогда ставь точку на эту строчку, переворачивай листок, давай свисток и дальше поедем. В новую сказку.</w:t>
      </w:r>
    </w:p>
    <w:p>
      <w:pPr>
        <w:pStyle w:val="Level2"/>
        <w:rPr>
          <w:rFonts w:ascii="Times New Roman" w:hAnsi="Times New Roman" w:cs="Times New Roman"/>
          <w:color w:val="auto"/>
        </w:rPr>
      </w:pPr>
      <w:r>
        <w:rPr>
          <w:rFonts w:cs="Times New Roman" w:ascii="Times New Roman" w:hAnsi="Times New Roman"/>
          <w:color w:val="auto"/>
        </w:rPr>
        <w:t>Дорогая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царь в Вятке губернатора сменил. Нового назн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глядывал новый губернатор старый губернаторский дом, возьми да и не приглянись ему мебель. А мебель самая лучшая — наших мастеров. Сна лишиться можно, как прожилки дерева играют. Глаза повыглядеть на резьбу впору. Полировка такова, что себя в ней видишь. И фасон такой молодой, что через тысячу лет не состарится. Умеют наши мастера простой гранью мир удивить, из чугуна коней дороже золота отлить, кружевом с ума свести, булатом так ослепить, что не проморгнешься. Мебель в этом же ряду была. Не руками деланная — из крылатой души мастера, нуждой на радость барам выгнанная. Ну, да не об этом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е глаза вместо живых человечьих были у губернатора. Иначе как он 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ть эту мужичью работу. Иноземную мебель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нул народ. Срамота! А делать что? Вы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гости ли, вскорости ли прибыл обоз с иноземной мебелью. Из… Не упомню какого города. Да и державу забыл. Может быть и не забыл, да называть не хочу! Народ в этой державе хороший и за своих купцов-наглецов не в ответе. Нечего на него и тень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ам бережно ни выгружали мебель, а кое-что поломали. Ножки, бомбошки, ручки там. Мало ли!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ывает тогда губернатор одного старого мастер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ли ты, мужик, такую хитрость: мебель почи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тут не мочь? — ответил мастер. — Если я ее сделать сумел, так починить-то уж почи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решь, такой-сякой! — закричал губерн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рать, — сказал мастер. — Поверните стульчик донцом — мою метку увидите. Отверните у стола ножки — там тоже моя ласточка летит. Она по осени в чужой край улетела, а по весне домой пожа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лел губернатор. От злости чуть на стену не полез. А потом царю отписал об иноземной мебели, которую в Вятк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 прочитал бумагу и приказал в этом городе, который я называть не хочу, мебель больше не брать. И повелел заказы на другой иноземный город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в неназванный город из Вятки ни одного стула не отправили. Зато в другую иноземную державу густо наша мебель пошла. Там и стали князья да графья вятскую мебель покупать. Оттуда же и вологодские кружева, тульские переклейменные ружья и многое другое вывозить. Вплоть до уральских самоцветных камней. Вывозили да довывозились — сами вывезлись, вывелись.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ка кончилась, а главные слова не сказались. А коли главных слов нет, — значит, и сказки как не бывало. Вот они,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ите отцовское мастерство. Никому не давайте его переклеймить. Дорожите своей ласточкой.</w:t>
      </w:r>
    </w:p>
    <w:p>
      <w:pPr>
        <w:pStyle w:val="Level2"/>
        <w:rPr>
          <w:rFonts w:ascii="Times New Roman" w:hAnsi="Times New Roman" w:cs="Times New Roman"/>
          <w:color w:val="auto"/>
        </w:rPr>
      </w:pPr>
      <w:r>
        <w:rPr>
          <w:rFonts w:cs="Times New Roman" w:ascii="Times New Roman" w:hAnsi="Times New Roman"/>
          <w:color w:val="auto"/>
        </w:rPr>
        <w:t>Маляр с золотой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 маляра Корнея четыре сына: Иван, Степан, Василий и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время Пете ремесло выбирать. Говорит ему от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етя, как я, как братья твои, маляром. Хорошее рем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я десять классов кончил и золотую медаль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я могу с таким образованием да с золотой медалью маляром быть, мазаны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тец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посмотри, как твои братья работают. Тогда р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Петя к старшему брату, Ивану, в Тулу. Брат Дворец культуры кистями расписывает, да так красиво, что зависть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Петя ко второму брату в Москву. Второй брат, Степан, без кистей потолки и стены красит. В руках у него «пистолет», а из «пистолета» голубым лучом краска бьет и на стены ровным слоем ложится. Полчаса-час, и комната готова. И такой почет Степану ото всех, что зависть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Петя к третьему брату, Василию, на автомобильный завод. Третий брат, как доктор, в белом халате, руки в карманы, стоит, на приборы смотрит и проверяет, как автоматическая камера сама по себе легковые автомобили красит. Да так хорошо красит, что зависть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Петя к отцу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отец, твоя специальность шагнула. Буду и я на маляра учиться, чтобы нашу родовую профессию еще дальше пронести и выш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 на это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дна наша профессия такова? Все они по-старому называются, да по-новому понимаются. Всякую из них надо дальше нести да выше поднимать. Для этого и учатся десять лет. Да и этих-то десяти годов другой раз маловато бывает.</w:t>
      </w:r>
    </w:p>
    <w:p>
      <w:pPr>
        <w:pStyle w:val="Level2"/>
        <w:rPr>
          <w:rFonts w:ascii="Times New Roman" w:hAnsi="Times New Roman" w:cs="Times New Roman"/>
          <w:color w:val="auto"/>
        </w:rPr>
      </w:pPr>
      <w:r>
        <w:rPr>
          <w:rFonts w:cs="Times New Roman" w:ascii="Times New Roman" w:hAnsi="Times New Roman"/>
          <w:color w:val="auto"/>
        </w:rPr>
        <w:t>Долговекий мастер</w:t>
      </w:r>
    </w:p>
    <w:p>
      <w:pPr>
        <w:pStyle w:val="Epigraph"/>
        <w:spacing w:before="0" w:after="144"/>
        <w:rPr>
          <w:rFonts w:ascii="Times New Roman" w:hAnsi="Times New Roman" w:cs="Times New Roman"/>
          <w:i/>
          <w:i/>
          <w:iCs/>
          <w:color w:val="auto"/>
        </w:rPr>
      </w:pPr>
      <w:r>
        <w:rPr>
          <w:rFonts w:cs="Times New Roman" w:ascii="Times New Roman" w:hAnsi="Times New Roman"/>
          <w:i/>
          <w:iCs/>
          <w:color w:val="auto"/>
        </w:rPr>
        <w:t>Светлой памяти П. П. Бажова посвя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Хитрован Петрович в «петры и павлы», в веселый сенокосный праздник, по старому распорядку именинником считался, потому как по метрикам-то он Петром значился. Петрованом звался. А Хитрованом-то уж потом его прозвали. Огня в Хитроване Петровиче было достаточно. Многим хватало. Не одно сердце согрел. Особенно ребячье. А ребятье, надо сказать, вокруг Хитрована Петровича, как воробьи возле ржаного колоса. Есть что клевать: были-небыли, басенки-побасенки, сказы-пересказы… Откуда что берется. Про все знал. Обо всем судить мог. А больше всего речь шла о руках. Потому как руки у головы — самые главные и самые надежные приказчики. Голова без рук — как отец без детей: есть что приказать, а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ечьи руки, известное дело, самые хваткие. Особенно по нашим местам мальчата рукастыми растут. Другой еще толком ходить не научился, а уж с топором, с молотком дружбу сводит. Отсюда и пошли в уральских местах отчаянной славы мастера. Поглядишь на юнца — ему до женихов еще лет пять расти надо, а он редкой формовкой стариков удивляет или поковкой слепит. Уклад жизни такой. По рукам голову ценят. Иной кузнец чернее сажи, страшнее пугала, а его ненаглядным зовут, красавцем кличут. А все оттого, что трудовой народ красоту не в одежде ищет, не в кудрях на пустой голове, не в холодной руке, не в скрипучем сапоге на дряблой ноге, а в сути всех сутей —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то суть ребятишки и выпытывают у Хитрована Петровича: какое им лучше дело взять, чтобы оно из рук не вываливалось да еще счастье принесло, в люди вы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ван Петрович сидит, бывало, на своей караульной горушке, подбрасывает дровишек в костер и поучает ре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головы, — говорит он, — как и без рук, никакое дело не делается. Но и при умной голове и при сильных руках из ничего чего тоже сделать нельзя. Материал нужен. Дерево, к примеру, или камень. Или, на худой конец, даже вода. К слову, как ты без воды тот же мыльный пузырь выдуешь? Квас без нее тоже не заквасишь и кашу не с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ет так Хитрован ребятишек в словесный лес и ну их там по малым тропкам водить. А к концу разговора обязательно на торную широкую дорогу выведет, и опять прит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материал много значит. А хорошие руки — больше. Одни руки живые цветы веником соберут, скукотой омертвят, другие — мертвую солому веселой шляпкой заставят жить. Словом, когда не к рукам куделя, черен день и долга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ют так ребята, помалкивают да запоминают. Особенно самый меньшой. А старик подбросит «хитроумных дровец» да дальше стежки-дорожки показывает. Пускай каждый свою ищет, на трудовую дорогу выходит. Не одну, не две ночи на караульной горушке такие разговоры шли. Подросли ребята. По своим дорогам разбрелись. Каждый по своим рукам «кудельку» выбрал — свою работу полюбил. Кто к железной руде пристрастился. Доменщиком стал. Или там рудобоем. Другой мрамор оживлять начал. Третий стал песок в живую стеклянную посуду переплавлять. Четвертый душу в железо вдохнул — машиной его сделал. Пятый еще что-то… Шестой — и пущ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разошлись. Один только при старике остался — Меньшой. Дорожки он своей не увидел. А был он из себя лобастенький. Руки тоже маленькие — не для кузнечного дела. И ноги — не для пахаря. Зато ушаст был сверх меры. Памятливые уши. Что услышат — не выпустят. Даже птичий разговор запоминали. А уж то, что Хитрован Петрович рассказывал, слово в слово береглось и со своим добавлением пересказывалось. Вот о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мальчонка так Хитровану его же быль-небыль повторит, что старик, открывши рот, парня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милость, какая ты дельная пашня! Бросил я в тебя горсть зерна, а ты мне пудов сто урожая намолотил. Да не худородного, а зерно к зерну. Всхожее золото. Придется, видно, тебе, дружок, про материал всех материалов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это за материал всех материалов, дедушка Петрован? — спрашивает паре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материал, — отвечает Хитрован Петрович, — что из него все сотворить можно. И небо, и землю, и царства, и государства… Невиданные цветы, неслыханную красу, несказанное счастье… Хоть каменные палаты из него возводи, хоть хрустальный дворец строй. Реку новую задумаешь — потечет река. Захочешь лес вырастить — лес подымется. Решишь человека из предбудущих лет в нашем дне поселить — поселишь. Мертвого порешишь обессмертить — сбу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ее это за материал дедушка? — еще раз спрос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итрова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это простой. Расхожий. У каждого он на языке. Всякий его знает. Пруд из него прудить можно. Горы наворотить. Всю землю покрыть. А в дело произвести его, ой как не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ак? — спросил ма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бор большой надобен. Трудная промывка требуется. Походя из него бесценных крупиц не вымоешь. Да если и вымоешь — в дело пустить их загвозд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 знает — верить, не знает — нет. То ли это сказовая морока, то ли притча какая мудре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крупицы такие, Хитрован Петрович? Они как бы золотые или самоцвет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арень. Бери выше. Случается, что за одну такую крупиночку двух лукошек самоцветов мало. А случаются и такие, что порознь каждая из них ломаного гроша не стоит. А составь их вместе, они вдруг такой ожерелкой засияют, что сто пудов золота — не цена. Тайная сила в этих крупицах. Сила сил. И нет ничего сильней против этой силы, большеглазик ты мой, — говорит Хитрован да кудри каштановые поглаживает, в глаза ему смотрит, будто спрашивает: «Понял ли, о чем реч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куда малолетке понять? До этого понятия и большие не дорастают. Уж не дразнит ли его дедушка Хитрован? Манит куда-то, а куда — не говорит. Закипает парень крутым кипятком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рямо скажи, дедушка, что это за сила сил, как зовется тот чудесный материал, про который ты с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арик не стал скрытничать и прям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а зовутся они одним словом — слово! Человеческое слово. И нет ничего дороже его. Нет ничего сильнее его. Город возьмет. Врага остановит. Сердце полонит. Мертвого воскресит. Живого умертвит. На путь наставит, с пути собьет. Ненавидеть научит. За собой позовет. Народы из темноты выведет. Солнцем им засветит. Крылья вырастит… Все подвластно ему… Ежели, конечно, это большое, настоящее слово, а не пустой балабольный звон…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так Хитрован Петрович и смолк. Пускай сам парень решает, по уму ли ему да по нутру ли эта сила.</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воды утекло с тех пор. Погас веселый костер на караульной горе. Давно покинул старую караулку лобастенький да ушастенький паренек. Свою словесную золотую кудель в нитки прядет, простой, каждым знаемый материал перемывает. Силу сил из него выбирает. Дорогие крупицы выис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тров и павлов» отгуляли косари на уральских покосах. Бородатым стал добытчик бесценных слов. Круглый год на словесном руднике. Вечен тот рудник. Неистощим. Приходи да бери, добывай речевое золото. Старайся на приисках самородных сказаний. Бей шахту к забытым легендам. Окрыляй светлые помыслы старины самоцветными сказами для детей и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делал. Бывало, совсем замшелую небыль найдет — очистит, отскоблит наросты лет. До сути дойдет. До главного зерна. А потом оправит ее в дорогой оклад — и глядишь не нагля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старом колодце, куда досужие старики синюю старуху ведьму поселили, он сказку добыл. Мимо лебедя даром не проходил. Про эту птицу на Урале немало бытует всякого. Сумей только отбери. И горный козел не по одним хребтам бегал. Народ его в своих побывальщинах редким серебряным копытцем подковал. Опять сказка. А про тайную силу, что нутро гор сторожит, людей привораживает, тоже много всякого в народе живет. В темноте ведь светлые-то камушки добывались. В штольнях. А там мало ли разных страхов? И свою тень за горное чудище примешь. А красот сколько? Сколько каменной росписи? Не сказовая ли все это руда? Бери ее да переплавляй в волшебное л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ходит старатель-искатель по людям. С народом живет. На рудниках ночует. В цехах днюет. С бывалыми людьми водится. Со стариками дружбу ведет. Мальцов не обходит. Про жизнь слушает. Радостям радуется. Печалям печалится. Во все вникает. Мусором даже не брезгует. Случается, что вместе с ним из другой избы и редкое словечко выметут. Золотник весит, а пудом тянет. Хмельные гулянки тоже не обходил. Пьяный слова кидает запросто. И не только бранные. Да и ругань другой раз алмазной гранью отсве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казарму и говорить нечего. Там со всех губерний слова в одном речевом строю стоят. Выбирай, знай, нужные. Ну, а время все шло да шло. Пятьдесят лет за плечами у сказочника. Пятьдесят зим в бороде. Подморозили они ее. Посеребрили. Пришел срок последнего белового промыва богатой руды. Настала пора пустить в дело крупицы бесценных расс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етил старик ленинский электрический свет (к тому времени он уже в полную силу горел), и ночь не в ночь, день не в день. Крупица к крупице, искра к жемчужине, самоцвет к бисеру, алмаз к серебру, золото к росяной капельке, слово к словцу, строка за строкой, лист за листом оживало пройденное, слышанное, переж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 старый сказочник Хитровану Петровичу первой искрой, а народу — всем. Светлой душой. Трудовым подвигом. Каждой строкой. И распустились на белых листах неувядаемых каменные цветы. Ожили злые и добрые чудища. Золотые полозы. Голубые змейки. Юркие ящерки. Веселые козлики. Верные леб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сказочный край. Горы проснулись. Камни заиграли. Старые мастера загубленную барами славу вернули. Прабабки засветились жаркой девической кр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десят шесть дорогих сказов вычеканил словесных дел мастер, и добрая половина из них — об умных руках, о труде. Ну, так ведь рабочего отца сын. В доменном дыму жил. По заводскому гудку время м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жно старый сказочник охранял долговекое. И, сам того не заметив, увековечил себя. Великий волшебник Труд одарил его силой сил, против которой бессильно даже само время. И жить да жить теперь долговекому мастеру в бронзе и мраморе. В белых книжных листах. В каменных цветах. В причудливой малахитовой красоте. В родных народу сказаниях…</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АЖОВ П. 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менный цветок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орный мастер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рупкая веточка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винка в деле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угунная бабушка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ко-Крылатко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ЛАСОВА С.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цогиня Акуля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угунная цепочка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фимкин голубь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сяткин сапожок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Мурдасов (1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ЕРЕПАНОВ С.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душкина песня (1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стер Еремей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уночное диво (1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зеро синих гагар (1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мошкин сад (1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МЕРДОВ М.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вая красота (1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гневский чугун (1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ЕРМЯК Е.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ркел-Самодел и его дети (1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ка — на все руки дока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олотой гвоздь (1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душкин характер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удовой огонек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йна цены (1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укавицы и топор (1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огая ласточка (1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яр с золотой медалью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лговекий мастер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Для среднего и старшего школьного возраста</w:t>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center"/>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t>Живинка в деле</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b/>
          <w:bCs/>
          <w:i/>
          <w:i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Р. В. Мельников</w:t>
      </w:r>
    </w:p>
    <w:p>
      <w:pPr>
        <w:pStyle w:val="Normal"/>
        <w:ind w:left="0" w:right="0" w:firstLine="432"/>
        <w:jc w:val="both"/>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Я. Н. Мельник</w:t>
      </w:r>
    </w:p>
    <w:p>
      <w:pPr>
        <w:pStyle w:val="Normal"/>
        <w:ind w:left="0" w:right="0" w:firstLine="432"/>
        <w:jc w:val="both"/>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С. М. Кадошникова, Р. М. Цветкова и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9.9.75 г. Подписано к печати 20.1.76 г. Формат бумаги 84X108/32 — 6,5 физ. п. л. + вклейки 0,125 п. л., 11,13 усл. п. л., 11,16 уч.-изд. л. Тираж 15 000 экз. Бумага №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г. Челябинск, ул. Творческая, 127. Заказ № 3100. Цена 57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Запон, запончик</w:t>
      </w:r>
      <w:r>
        <w:rPr>
          <w:rFonts w:cs="Times New Roman" w:ascii="Times New Roman" w:hAnsi="Times New Roman"/>
          <w:sz w:val="18"/>
          <w:szCs w:val="18"/>
        </w:rPr>
        <w:t> — фартук, фартучек.</w:t>
      </w:r>
    </w:p>
  </w:footnote>
  <w:footnote w:id="3">
    <w:p>
      <w:pPr>
        <w:pStyle w:val="Footnote"/>
        <w:rPr/>
      </w:pPr>
      <w:r>
        <w:rPr>
          <w:rStyle w:val="FootnoteCharacters"/>
        </w:rPr>
        <w:footnoteRef/>
      </w:r>
      <w:r>
        <w:rPr>
          <w:rFonts w:cs="Times New Roman" w:ascii="Times New Roman" w:hAnsi="Times New Roman"/>
          <w:i/>
          <w:iCs/>
          <w:sz w:val="18"/>
          <w:szCs w:val="18"/>
        </w:rPr>
        <w:tab/>
        <w:t>Околтать</w:t>
      </w:r>
      <w:r>
        <w:rPr>
          <w:rFonts w:cs="Times New Roman" w:ascii="Times New Roman" w:hAnsi="Times New Roman"/>
          <w:sz w:val="18"/>
          <w:szCs w:val="18"/>
        </w:rPr>
        <w:t> — обтесать камень, придать ему основную форму.</w:t>
      </w:r>
    </w:p>
  </w:footnote>
  <w:footnote w:id="4">
    <w:p>
      <w:pPr>
        <w:pStyle w:val="Footnote"/>
        <w:rPr/>
      </w:pPr>
      <w:r>
        <w:rPr>
          <w:rStyle w:val="FootnoteCharacters"/>
        </w:rPr>
        <w:footnoteRef/>
      </w:r>
      <w:r>
        <w:rPr>
          <w:rFonts w:cs="Times New Roman" w:ascii="Times New Roman" w:hAnsi="Times New Roman"/>
          <w:i/>
          <w:iCs/>
          <w:sz w:val="18"/>
          <w:szCs w:val="18"/>
        </w:rPr>
        <w:tab/>
        <w:t>Фаску, фасочку снять</w:t>
      </w:r>
      <w:r>
        <w:rPr>
          <w:rFonts w:cs="Times New Roman" w:ascii="Times New Roman" w:hAnsi="Times New Roman"/>
          <w:sz w:val="18"/>
          <w:szCs w:val="18"/>
        </w:rPr>
        <w:t> — обточить грань.</w:t>
      </w:r>
    </w:p>
  </w:footnote>
  <w:footnote w:id="5">
    <w:p>
      <w:pPr>
        <w:pStyle w:val="Footnote"/>
        <w:rPr/>
      </w:pPr>
      <w:r>
        <w:rPr>
          <w:rStyle w:val="FootnoteCharacters"/>
        </w:rPr>
        <w:footnoteRef/>
      </w:r>
      <w:r>
        <w:rPr>
          <w:rFonts w:cs="Times New Roman" w:ascii="Times New Roman" w:hAnsi="Times New Roman"/>
          <w:i/>
          <w:iCs/>
          <w:sz w:val="18"/>
          <w:szCs w:val="18"/>
        </w:rPr>
        <w:tab/>
        <w:t>Полер навести</w:t>
      </w:r>
      <w:r>
        <w:rPr>
          <w:rFonts w:cs="Times New Roman" w:ascii="Times New Roman" w:hAnsi="Times New Roman"/>
          <w:sz w:val="18"/>
          <w:szCs w:val="18"/>
        </w:rPr>
        <w:t> — отшлифовать.</w:t>
      </w:r>
    </w:p>
  </w:footnote>
  <w:footnote w:id="6">
    <w:p>
      <w:pPr>
        <w:pStyle w:val="Footnote"/>
        <w:rPr/>
      </w:pPr>
      <w:r>
        <w:rPr>
          <w:rStyle w:val="FootnoteCharacters"/>
        </w:rPr>
        <w:footnoteRef/>
      </w:r>
      <w:r>
        <w:rPr>
          <w:rFonts w:cs="Times New Roman" w:ascii="Times New Roman" w:hAnsi="Times New Roman"/>
          <w:i/>
          <w:iCs/>
          <w:sz w:val="18"/>
          <w:szCs w:val="18"/>
        </w:rPr>
        <w:tab/>
        <w:t>Зарукавье</w:t>
      </w:r>
      <w:r>
        <w:rPr>
          <w:rFonts w:cs="Times New Roman" w:ascii="Times New Roman" w:hAnsi="Times New Roman"/>
          <w:sz w:val="18"/>
          <w:szCs w:val="18"/>
        </w:rPr>
        <w:t> — браслет.</w:t>
      </w:r>
    </w:p>
  </w:footnote>
  <w:footnote w:id="7">
    <w:p>
      <w:pPr>
        <w:pStyle w:val="Footnote"/>
        <w:rPr/>
      </w:pPr>
      <w:r>
        <w:rPr>
          <w:rStyle w:val="FootnoteCharacters"/>
        </w:rPr>
        <w:footnoteRef/>
      </w:r>
      <w:r>
        <w:rPr>
          <w:rFonts w:cs="Times New Roman" w:ascii="Times New Roman" w:hAnsi="Times New Roman"/>
          <w:i/>
          <w:iCs/>
          <w:sz w:val="18"/>
          <w:szCs w:val="18"/>
        </w:rPr>
        <w:tab/>
        <w:t>Чирла</w:t>
      </w:r>
      <w:r>
        <w:rPr>
          <w:rFonts w:cs="Times New Roman" w:ascii="Times New Roman" w:hAnsi="Times New Roman"/>
          <w:sz w:val="18"/>
          <w:szCs w:val="18"/>
        </w:rPr>
        <w:t> — яичница, скороспелка, глазунья (от звука, который издают выпускаемые на горячую сковородку яйца).</w:t>
      </w:r>
    </w:p>
  </w:footnote>
  <w:footnote w:id="8">
    <w:p>
      <w:pPr>
        <w:pStyle w:val="Footnote"/>
        <w:rPr/>
      </w:pPr>
      <w:r>
        <w:rPr>
          <w:rStyle w:val="FootnoteCharacters"/>
        </w:rPr>
        <w:footnoteRef/>
      </w:r>
      <w:r>
        <w:rPr>
          <w:rFonts w:cs="Times New Roman" w:ascii="Times New Roman" w:hAnsi="Times New Roman"/>
          <w:i/>
          <w:iCs/>
          <w:sz w:val="18"/>
          <w:szCs w:val="18"/>
        </w:rPr>
        <w:tab/>
        <w:t>Воро́бы</w:t>
      </w:r>
      <w:r>
        <w:rPr>
          <w:rFonts w:cs="Times New Roman" w:ascii="Times New Roman" w:hAnsi="Times New Roman"/>
          <w:sz w:val="18"/>
          <w:szCs w:val="18"/>
        </w:rPr>
        <w:t> — снаряд для размотки пряжи.</w:t>
      </w:r>
    </w:p>
  </w:footnote>
  <w:footnote w:id="9">
    <w:p>
      <w:pPr>
        <w:pStyle w:val="Footnote"/>
        <w:rPr/>
      </w:pPr>
      <w:r>
        <w:rPr>
          <w:rStyle w:val="FootnoteCharacters"/>
        </w:rPr>
        <w:footnoteRef/>
      </w:r>
      <w:r>
        <w:rPr>
          <w:rFonts w:cs="Times New Roman" w:ascii="Times New Roman" w:hAnsi="Times New Roman"/>
          <w:i/>
          <w:iCs/>
          <w:sz w:val="18"/>
          <w:szCs w:val="18"/>
        </w:rPr>
        <w:tab/>
        <w:t>Толмить</w:t>
      </w:r>
      <w:r>
        <w:rPr>
          <w:rFonts w:cs="Times New Roman" w:ascii="Times New Roman" w:hAnsi="Times New Roman"/>
          <w:sz w:val="18"/>
          <w:szCs w:val="18"/>
        </w:rPr>
        <w:t> — твердить, повторять.</w:t>
      </w:r>
    </w:p>
  </w:footnote>
  <w:footnote w:id="10">
    <w:p>
      <w:pPr>
        <w:pStyle w:val="Footnote"/>
        <w:rPr/>
      </w:pPr>
      <w:r>
        <w:rPr>
          <w:rStyle w:val="FootnoteCharacters"/>
        </w:rPr>
        <w:footnoteRef/>
      </w:r>
      <w:r>
        <w:rPr>
          <w:rFonts w:cs="Times New Roman" w:ascii="Times New Roman" w:hAnsi="Times New Roman"/>
          <w:i/>
          <w:iCs/>
          <w:sz w:val="18"/>
          <w:szCs w:val="18"/>
        </w:rPr>
        <w:tab/>
        <w:t>Шадринка</w:t>
      </w:r>
      <w:r>
        <w:rPr>
          <w:rFonts w:cs="Times New Roman" w:ascii="Times New Roman" w:hAnsi="Times New Roman"/>
          <w:sz w:val="18"/>
          <w:szCs w:val="18"/>
        </w:rPr>
        <w:t> — оспинка.</w:t>
      </w:r>
    </w:p>
  </w:footnote>
  <w:footnote w:id="11">
    <w:p>
      <w:pPr>
        <w:pStyle w:val="Footnote"/>
        <w:rPr/>
      </w:pPr>
      <w:r>
        <w:rPr>
          <w:rStyle w:val="FootnoteCharacters"/>
        </w:rPr>
        <w:footnoteRef/>
      </w:r>
      <w:r>
        <w:rPr>
          <w:rFonts w:cs="Times New Roman" w:ascii="Times New Roman" w:hAnsi="Times New Roman"/>
          <w:i/>
          <w:iCs/>
          <w:sz w:val="18"/>
          <w:szCs w:val="18"/>
        </w:rPr>
        <w:tab/>
        <w:t>Торгован Меркушка</w:t>
      </w:r>
      <w:r>
        <w:rPr>
          <w:rFonts w:cs="Times New Roman" w:ascii="Times New Roman" w:hAnsi="Times New Roman"/>
          <w:sz w:val="18"/>
          <w:szCs w:val="18"/>
        </w:rPr>
        <w:t> — Меркурий, бог торговли в древнеримской мифологии; изображался с кошельком и жезлом в руках и с крылышками на сандалиях и шляп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i/>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2-08-21T11:53:08Z</dcterms:modified>
  <cp:revision>33</cp:revision>
  <dc:subject/>
  <dc:title/>
</cp:coreProperties>
</file>